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7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10.jpeg" ContentType="image/jpeg"/>
  <Override PartName="/word/media/image4.jpeg" ContentType="image/jpeg"/>
  <Override PartName="/word/media/image2.png" ContentType="image/png"/>
  <Override PartName="/word/media/image11.jpeg" ContentType="image/jpeg"/>
  <Override PartName="/word/media/image9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 работы по теме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Формирование математической грамотности младших школьников средством использовани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практико-ориентированных заданий на уроках математики</w:t>
      </w:r>
      <w:r>
        <w:rPr>
          <w:rFonts w:cs="Times New Roman" w:ascii="Times New Roman" w:hAnsi="Times New Roman"/>
          <w:b/>
          <w:sz w:val="28"/>
          <w:szCs w:val="28"/>
        </w:rPr>
        <w:t>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общество постоянно обновляет свой взгляд на содержание образования. Сейчас  главное внимание направлено на развитие способности учащихся применять полученные в школе знания и умения в жизненных ситуациях. Сегодня нужны функционально грамотные выпускники, способные вступать в отношения с внешней средой, быстро адаптироваться и функционировать в 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функциональной грамотности вошло в ранг национальных целей и стратегических задач нашей страны. Одно из направлений функциональной грамотности - математическая грамотность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Начальное   звено образования – это несомненный фундамент школьной  учебы,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этому, крайне   важно  именно в начальной  школе  развивать  умение   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использовать  математические  знания   в  практической  жизни, то есть  закладывать основы  функциональной  грамот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клад математики в развитие компонентов функциональной грамотности младшего школьника очень велик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на влияет на информационную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тательск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циальную функциональную грамотность, информацию общекультурной направле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Знания математики используются на уроках технологии, окружающего ми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атематическ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рамотнос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–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эт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способность ребенка проводить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атематическ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ассуждения и формулировать, применять,     интерпретировать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атематик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для решения проблем в различных жизненных ситуациях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матическая функциональная грамотность – это комплекс  трех компонент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Ученик понимает необходимость математических знаний, чтобы решать учебные и жизненные задачи, умеет оценивать учебные ситуации, которые требуют математических знаний. </w:t>
      </w:r>
      <w:r>
        <w:rPr>
          <w:rFonts w:cs="Times New Roman" w:ascii="Times New Roman" w:hAnsi="Times New Roman"/>
          <w:sz w:val="28"/>
          <w:szCs w:val="28"/>
        </w:rPr>
        <w:t>Чтобы его сформировать, нужно найти ответ на вопрос ученика: «А зачем мне  математика нужна?». Поэтому на уроке важный момент – проанализировать ситуацию, которая стимулирует потребность и желание изучать математи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пособность устанавливать математические отношения и зависимости, работать с математической информацией: применять умственные операции, математические методы, решать геометрические задачи, связанные с жизнью, с практической деятельностью челове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Владение математическими фактами, использование математического языка для решения учебных задач, построения математических суждений, на примере семейно-практического содержания (ремонт квартиры, оздоровление, семейные расход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начальной школе нужно научить решать около 40 видов различных задач.  Я работаю по программе «Школа России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учебнике много задач, связанных с реальной жизнью, особенно в  3-4 классе, когда  от ребят требуется применение практических действий.  Материал  для задач можно брать и в окружающей нас жизни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я  задача сегодня через содержание учебного материала, через построение урока найти то направление, которое приведет к достижению хорошего уровня функциональной математической грамотно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решила занятся поиском и созданием банка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ктико-ориентированных заданий как средство формирования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матической грамотности младших школьнико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 определила задач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материалы по данной тем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аптировать имеющиеся и разработать новые практико-ориентированные задания и проблемные ситуации в своем класс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рить на практике эффективность их применения, учитывая индивидуальные возможности каждого ребен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анализировать результаты и наметить дальнейшую работу с учетом выявленных результа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Практико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ориентированные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задани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 –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это: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задани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 из повседневной жизни, связанные с формированием практических навыков, в том числе с использованием элементов профессиональной деятельности.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это текстовые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задани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 носящее не только дидактический характер, но и достоверность описываемой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ситуации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 и доступность ее разрешения средствами школьного курса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 xml:space="preserve">А </w:t>
      </w:r>
      <w:r>
        <w:rPr>
          <w:rFonts w:cs="Times New Roman" w:ascii="Times New Roman" w:hAnsi="Times New Roman"/>
          <w:b/>
          <w:color w:val="181818"/>
          <w:sz w:val="28"/>
          <w:szCs w:val="28"/>
          <w:shd w:fill="FFFFFF" w:val="clear"/>
        </w:rPr>
        <w:t>теперь в рамках этих трёх компонентов рассмотрим учебные задания и  ситуации на конкретных примерах. Задачи рассмотрим скорректированные, приближенные   к     жизненным    ситуация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 этапе актуализация знаний, я предлагаю ребятам решить логические задачки, направленные на формирование математической грамотности. Такие задания я называю «Задачки для раскачки». Решение таких задач занимает от минуты до трех минут, но я считаю, такое использование времени урока вполне рациональным, так как при этом активизируется внимание учащихся, все ребята вовлекаются в учебный процесс, они знакомятся с различными типами логических задач, тем самым пополняется запас заданий по математической грамот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shd w:fill="FFFFFF" w:val="clear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чи на формирование математической грамотности младших школьников я применяю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 этапах – изучение нового материа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репление полученных зн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 Подбирая задания, отталкиваясь от раздела и темы уро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изучая раздел «Умножение и деление», больше опираюсь на 1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-й компонент математической грамот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онимание учеником необходимости математических знаний для решения учебных и жизненных задач; задачи профориентационной направленности (называю их задачки от профессионалов)  где предлагается помочь домохозяйке, повару-кондитеру, продавцу, водителю, воспитателю лагеря и т.д., оценка разнообразных учебных ситуаций (контекстов), которые требуют применения математических знаний, ум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-й компонен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атематической грамотности использую при изучении тем «Решение геометрических задач, связанных с жизнью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зучении раздела «Числа от 1 до 1000 (сложение и вычитание)»,  я применяю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-й компонент математической грамот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математическими фактами (принадлежность, истинность), использование математического языка для решения учебных задач, построения математических суждений, на примере семейно-практического содержания (ремонт квартиры, семейные расход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нце учебного года, планирую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диагностическую работу по определению сформированности математической грамотност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анализирую достижения каждого ученика и заполню Листы индивидуа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достижений. Данный мониторинг позволит увидеть, чего достиг каждый мой воспитанник в течение учебного года, анализ позволит спланировать работу и поставить цели на новый учебный год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ый опыт предполагает преемственность - </w:t>
      </w:r>
      <w:r>
        <w:rPr>
          <w:color w:val="000000"/>
          <w:sz w:val="28"/>
          <w:szCs w:val="28"/>
        </w:rPr>
        <w:t xml:space="preserve">гибкий переход из начальной школы в основное звено обучения: </w:t>
      </w:r>
      <w:r>
        <w:rPr>
          <w:sz w:val="28"/>
          <w:szCs w:val="28"/>
        </w:rPr>
        <w:t>учителю математики будет легче спланировать работу по формированию математической грамотности с Листами индивидуальных достижений в основной шко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в реализации своей системы работы считаю важным, что накопленный банк практико-ориентированных заданий и разработанные дидактические материалы будут способствовать формированию математической грамотности младших школьников, тем самым повышается качество обучения, возможность готовности детей к жизни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</w:rPr>
        <w:t>перспективе</w:t>
      </w:r>
      <w:r>
        <w:rPr>
          <w:color w:val="000000"/>
          <w:sz w:val="28"/>
          <w:szCs w:val="28"/>
        </w:rPr>
        <w:t xml:space="preserve"> планирую обобщить и распространить свой опыт на разных уровнях, продолжить пополнять банк методических идей, направленный на формирование математической грамотности младших школьников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Style17"/>
        <w:numPr>
          <w:ilvl w:val="1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ая работа по определению математической грамотности обучающихся 3 класса.</w:t>
      </w:r>
    </w:p>
    <w:p>
      <w:pPr>
        <w:pStyle w:val="Style17"/>
        <w:numPr>
          <w:ilvl w:val="1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рамма сформированности математической грамотности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хся 3 класса сентябрь 2020г.</w:t>
      </w:r>
    </w:p>
    <w:p>
      <w:pPr>
        <w:pStyle w:val="Style17"/>
        <w:numPr>
          <w:ilvl w:val="1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теоретической базы опыта.</w:t>
      </w:r>
    </w:p>
    <w:p>
      <w:pPr>
        <w:pStyle w:val="Style17"/>
        <w:numPr>
          <w:ilvl w:val="1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учебных заданий и ситуаций, направленная 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 w:before="0" w:after="0"/>
        <w:ind w:left="144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ормирование математической грамотности младших школьников.</w:t>
      </w:r>
    </w:p>
    <w:p>
      <w:pPr>
        <w:pStyle w:val="Style17"/>
        <w:numPr>
          <w:ilvl w:val="1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ы к подбору и составлению заданий по формированию математической грамотности младших школьников.</w:t>
      </w:r>
    </w:p>
    <w:p>
      <w:pPr>
        <w:pStyle w:val="Style17"/>
        <w:numPr>
          <w:ilvl w:val="1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ексты.</w:t>
      </w:r>
    </w:p>
    <w:p>
      <w:pPr>
        <w:pStyle w:val="Style17"/>
        <w:numPr>
          <w:ilvl w:val="1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 индивидуальных достижений обучающегося по формированию математической грамотности.</w:t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агностическая рабо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определению математической грамотност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учающихся 3класс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65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color w:val="000000"/>
          <w:sz w:val="20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8"/>
          <w:lang w:eastAsia="ru-RU" w:bidi="ru-RU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006475</wp:posOffset>
                </wp:positionH>
                <wp:positionV relativeFrom="paragraph">
                  <wp:posOffset>238760</wp:posOffset>
                </wp:positionV>
                <wp:extent cx="6091555" cy="51981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1555" cy="519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7" w:after="160"/>
                              <w:ind w:left="2578" w:right="2577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СТРУКЦИЯ для ОБУЧАЮЩИХСЯ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1" w:after="120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107" w:right="109" w:firstLine="70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бота состоит из 7 заданий, 3 задания по математической грамотности, 4 задания по финансовой грамотности, каждое задание описывает одну ситуацию. В каждом задании два вопроса. Таким образом, всего в работе 14  вопросов, на которые вам необходимо будет дать ответ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815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выполнение работы отводится 40 минут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815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работе вам встретятся задания с разной формой ответа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107" w:right="106" w:firstLine="707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 ответе на вопрос с выбором ответа нужно отметить ответ, который считаете верным, поставив знак «√»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107" w:right="110" w:firstLine="707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 ответе на вопрос с кратким ответом записывайте ответ в специально отведенном месте после слов «Ответ», «числовое выражение».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left="2577" w:right="257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 w:before="0" w:after="120"/>
                              <w:ind w:left="2577" w:right="2577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Желаю успеха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79.65pt;height:409.3pt;mso-wrap-distance-left:0pt;mso-wrap-distance-right:0pt;mso-wrap-distance-top:0pt;mso-wrap-distance-bottom:0pt;margin-top:18.8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7" w:after="160"/>
                        <w:ind w:left="2578" w:right="2577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СТРУКЦИЯ для ОБУЧАЮЩИХСЯ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TextBody"/>
                        <w:spacing w:before="1" w:after="120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ind w:left="107" w:right="109" w:firstLine="70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бота состоит из 7 заданий, 3 задания по математической грамотности, 4 задания по финансовой грамотности, каждое задание описывает одну ситуацию. В каждом задании два вопроса. Таким образом, всего в работе 14  вопросов, на которые вам необходимо будет дать ответ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815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выполнение работы отводится 40 минут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815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работе вам встретятся задания с разной формой ответа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107" w:right="106" w:firstLine="707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 ответе на вопрос с выбором ответа нужно отметить ответ, который считаете верным, поставив знак «√»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107" w:right="110" w:firstLine="707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 ответе на вопрос с кратким ответом записывайте ответ в специально отведенном месте после слов «Ответ», «числовое выражение».</w:t>
                      </w:r>
                    </w:p>
                    <w:p>
                      <w:pPr>
                        <w:pStyle w:val="TextBody"/>
                        <w:spacing w:lineRule="auto" w:line="360"/>
                        <w:ind w:left="2577" w:right="2577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spacing w:lineRule="auto" w:line="360" w:before="0" w:after="120"/>
                        <w:ind w:left="2577" w:right="2577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Желаю успех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pBdr/>
        <w:autoSpaceDE w:val="false"/>
        <w:spacing w:lineRule="auto" w:line="240" w:before="0" w:after="0"/>
        <w:ind w:left="22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МАТЕМАТИЧЕКАЯ ГРАМОТНОСТЬ</w:t>
      </w:r>
    </w:p>
    <w:p>
      <w:pPr>
        <w:pStyle w:val="Normal"/>
        <w:widowControl w:val="false"/>
        <w:pBdr/>
        <w:autoSpaceDE w:val="false"/>
        <w:spacing w:lineRule="auto" w:line="240" w:before="0" w:after="0"/>
        <w:ind w:left="221" w:hanging="0"/>
        <w:rPr>
          <w:rFonts w:ascii="Times New Roman" w:hAnsi="Times New Roman" w:eastAsia="Times New Roman" w:cs="Times New Roman"/>
          <w:sz w:val="20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0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61355" cy="294005"/>
                <wp:effectExtent l="0" t="0" r="0" b="0"/>
                <wp:docPr id="2" name="Группа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1440" cy="294120"/>
                          <a:chOff x="0" y="0"/>
                          <a:chExt cx="5761440" cy="294120"/>
                        </a:xfrm>
                      </wpg:grpSpPr>
                      <wps:wsp>
                        <wps:cNvSpPr/>
                        <wps:spPr>
                          <a:xfrm>
                            <a:off x="5692680" y="7560"/>
                            <a:ext cx="65880" cy="28080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560"/>
                            <a:ext cx="65880" cy="28080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5754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9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90880"/>
                            <a:ext cx="5754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1440" y="0"/>
                            <a:ext cx="0" cy="29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5760"/>
                            <a:ext cx="5625000" cy="281880"/>
                          </a:xfrm>
                          <a:prstGeom prst="rect">
                            <a:avLst/>
                          </a:prstGeom>
                          <a:solidFill>
                            <a:srgbClr val="f1f1f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2" w:after="160" w:lineRule="auto" w:line="256"/>
                                <w:ind w:left="2884" w:right="28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Выполните задания 1-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21" style="position:absolute;margin-left:0pt;margin-top:0pt;width:453.6pt;height:23.1pt" coordorigin="0,0" coordsize="9072,462">
                <v:rect id="shape_0" ID="Rectangle 3" fillcolor="#f1f1f1" stroked="f" o:allowincell="f" style="position:absolute;left:8965;top:12;width:103;height:441;mso-wrap-style:none;v-text-anchor:middle;mso-position-horizontal-relative:char">
                  <v:fill o:detectmouseclick="t" type="solid" color2="#0e0e0e"/>
                  <v:stroke color="#3465a4" joinstyle="round" endcap="flat"/>
                  <w10:wrap type="none"/>
                </v:rect>
                <v:rect id="shape_0" ID="Rectangle 4" fillcolor="#f1f1f1" stroked="f" o:allowincell="f" style="position:absolute;left:4;top:12;width:103;height:441;mso-wrap-style:none;v-text-anchor:middle;mso-position-horizontal-relative:char">
                  <v:fill o:detectmouseclick="t" type="solid" color2="#0e0e0e"/>
                  <v:stroke color="#3465a4" joinstyle="round" endcap="flat"/>
                  <w10:wrap type="none"/>
                </v:rect>
                <v:line id="shape_0" from="5,5" to="9067,5" ID="Line 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0,0" to="0,462" ID="Line 6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,458" to="9067,458" ID="Line 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9073,0" to="9073,462" ID="Line 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1f1f1" stroked="f" o:allowincell="f" style="position:absolute;left:107;top:9;width:8857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2" w:after="160" w:lineRule="auto" w:line="256"/>
                          <w:ind w:left="2884" w:right="288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Выполните задания 1-3.</w:t>
                        </w:r>
                      </w:p>
                    </w:txbxContent>
                  </v:textbox>
                  <v:fill o:detectmouseclick="t" type="solid" color2="#0e0e0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pBdr/>
        <w:autoSpaceDE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15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15"/>
          <w:szCs w:val="28"/>
          <w:lang w:eastAsia="ru-RU" w:bidi="ru-RU"/>
        </w:rPr>
      </w:r>
    </w:p>
    <w:p>
      <w:pPr>
        <w:pStyle w:val="Normal"/>
        <w:widowControl w:val="false"/>
        <w:pBdr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 xml:space="preserve">Задание 1. «Доска почета».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3 «Б» класс, в составе 27 человек решил оформить стенд и вывесить на доску почета свои фотографии. Размеры доски 1 м х 1 м (100 см- 100 см)</w:t>
      </w:r>
    </w:p>
    <w:p>
      <w:pPr>
        <w:pStyle w:val="Normal"/>
        <w:widowControl w:val="false"/>
        <w:pBdr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page">
              <wp:posOffset>1275715</wp:posOffset>
            </wp:positionH>
            <wp:positionV relativeFrom="paragraph">
              <wp:posOffset>228600</wp:posOffset>
            </wp:positionV>
            <wp:extent cx="967105" cy="703580"/>
            <wp:effectExtent l="0" t="0" r="0" b="0"/>
            <wp:wrapTopAndBottom/>
            <wp:docPr id="3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6">
            <wp:simplePos x="0" y="0"/>
            <wp:positionH relativeFrom="page">
              <wp:posOffset>1457325</wp:posOffset>
            </wp:positionH>
            <wp:positionV relativeFrom="paragraph">
              <wp:posOffset>861060</wp:posOffset>
            </wp:positionV>
            <wp:extent cx="3524250" cy="2988945"/>
            <wp:effectExtent l="0" t="0" r="0" b="0"/>
            <wp:wrapTopAndBottom/>
            <wp:docPr id="4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Фотографии квадратной формы со стороной 20 см. </w:t>
      </w:r>
    </w:p>
    <w:p>
      <w:pPr>
        <w:pStyle w:val="Normal"/>
        <w:widowControl w:val="false"/>
        <w:pBdr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Вопрос 1/2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. Сколько фотографий ребята могут разместить на доске?</w:t>
      </w:r>
    </w:p>
    <w:p>
      <w:pPr>
        <w:pStyle w:val="Normal"/>
        <w:widowControl w:val="false"/>
        <w:pBdr/>
        <w:autoSpaceDE w:val="false"/>
        <w:spacing w:lineRule="auto" w:line="326" w:before="256" w:after="0"/>
        <w:ind w:left="222" w:right="3391" w:hanging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ыберите и отметьте верный ответ.</w:t>
      </w:r>
    </w:p>
    <w:p>
      <w:pPr>
        <w:pStyle w:val="Normal"/>
        <w:widowControl w:val="false"/>
        <w:pBdr/>
        <w:autoSpaceDE w:val="false"/>
        <w:spacing w:lineRule="auto" w:line="240" w:before="147" w:after="0"/>
        <w:ind w:left="788" w:hanging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7020</wp:posOffset>
                </wp:positionH>
                <wp:positionV relativeFrom="paragraph">
                  <wp:posOffset>89535</wp:posOffset>
                </wp:positionV>
                <wp:extent cx="167005" cy="158750"/>
                <wp:effectExtent l="13335" t="12700" r="12065" b="12700"/>
                <wp:wrapNone/>
                <wp:docPr id="5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22.6pt;margin-top:7.05pt;width:13.1pt;height:12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А. 10 шт.</w:t>
      </w:r>
    </w:p>
    <w:p>
      <w:pPr>
        <w:pStyle w:val="Normal"/>
        <w:widowControl w:val="false"/>
        <w:pBdr/>
        <w:autoSpaceDE w:val="false"/>
        <w:spacing w:lineRule="auto" w:line="240" w:before="168" w:after="0"/>
        <w:ind w:left="788" w:hanging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8290</wp:posOffset>
                </wp:positionH>
                <wp:positionV relativeFrom="paragraph">
                  <wp:posOffset>142875</wp:posOffset>
                </wp:positionV>
                <wp:extent cx="167005" cy="158750"/>
                <wp:effectExtent l="13335" t="12700" r="12065" b="12700"/>
                <wp:wrapNone/>
                <wp:docPr id="6" name="Прямоугольник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3" fillcolor="white" stroked="t" o:allowincell="f" style="position:absolute;margin-left:22.7pt;margin-top:11.25pt;width:13.1pt;height:12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Б. 20шт.</w:t>
      </w:r>
    </w:p>
    <w:p>
      <w:pPr>
        <w:pStyle w:val="Normal"/>
        <w:widowControl w:val="false"/>
        <w:pBdr/>
        <w:autoSpaceDE w:val="false"/>
        <w:spacing w:lineRule="auto" w:line="240" w:before="167" w:after="0"/>
        <w:ind w:left="788" w:hanging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290</wp:posOffset>
                </wp:positionH>
                <wp:positionV relativeFrom="paragraph">
                  <wp:posOffset>125730</wp:posOffset>
                </wp:positionV>
                <wp:extent cx="167005" cy="158750"/>
                <wp:effectExtent l="13335" t="12700" r="12065" b="12700"/>
                <wp:wrapNone/>
                <wp:docPr id="7" name="Прямоугольник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4" fillcolor="white" stroked="t" o:allowincell="f" style="position:absolute;margin-left:22.7pt;margin-top:9.9pt;width:13.1pt;height:12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В. 100шт.</w:t>
      </w:r>
    </w:p>
    <w:p>
      <w:pPr>
        <w:pStyle w:val="Normal"/>
        <w:widowControl w:val="false"/>
        <w:pBdr/>
        <w:tabs>
          <w:tab w:val="clear" w:pos="708"/>
          <w:tab w:val="left" w:pos="1229" w:leader="none"/>
        </w:tabs>
        <w:autoSpaceDE w:val="false"/>
        <w:spacing w:lineRule="auto" w:line="240" w:before="171" w:after="0"/>
        <w:ind w:left="788" w:hanging="0"/>
        <w:rPr>
          <w:rFonts w:ascii="Times New Roman" w:hAnsi="Times New Roman" w:eastAsia="Times New Roman" w:cs="Times New Roman"/>
          <w:sz w:val="28"/>
          <w:szCs w:val="28"/>
          <w:lang w:eastAsia="ru-RU" w:bidi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9560</wp:posOffset>
                </wp:positionH>
                <wp:positionV relativeFrom="paragraph">
                  <wp:posOffset>111125</wp:posOffset>
                </wp:positionV>
                <wp:extent cx="167005" cy="158750"/>
                <wp:effectExtent l="13335" t="12700" r="12065" b="12700"/>
                <wp:wrapNone/>
                <wp:docPr id="8" name="Прямоугольник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5" fillcolor="white" stroked="t" o:allowincell="f" style="position:absolute;margin-left:22.8pt;margin-top:8.75pt;width:13.1pt;height:12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Г.</w:t>
        <w:tab/>
        <w:t>25шт.</w:t>
      </w:r>
    </w:p>
    <w:p>
      <w:pPr>
        <w:pStyle w:val="Normal"/>
        <w:widowControl w:val="false"/>
        <w:pBdr/>
        <w:tabs>
          <w:tab w:val="clear" w:pos="708"/>
          <w:tab w:val="left" w:pos="1229" w:leader="none"/>
        </w:tabs>
        <w:autoSpaceDE w:val="false"/>
        <w:spacing w:lineRule="auto" w:line="240" w:before="171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 xml:space="preserve">Вопрос 2/2.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Фотографии скольких человек из класса не поместятся на доску?</w:t>
      </w:r>
    </w:p>
    <w:p>
      <w:pPr>
        <w:pStyle w:val="Normal"/>
        <w:widowControl w:val="false"/>
        <w:pBdr/>
        <w:tabs>
          <w:tab w:val="clear" w:pos="708"/>
          <w:tab w:val="left" w:pos="1229" w:leader="none"/>
        </w:tabs>
        <w:autoSpaceDE w:val="false"/>
        <w:spacing w:lineRule="auto" w:line="240" w:before="171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Ответ:__________________________________________</w:t>
      </w:r>
    </w:p>
    <w:p>
      <w:pPr>
        <w:pStyle w:val="Normal"/>
        <w:widowControl w:val="false"/>
        <w:pBdr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</w:r>
    </w:p>
    <w:p>
      <w:pPr>
        <w:pStyle w:val="Normal"/>
        <w:widowControl w:val="false"/>
        <w:pBdr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 xml:space="preserve">Задание 2. «Кинотеатр». 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инотеатре «Эдем» стартовал новый мультфильм «Фиксики против роботов». Начало сеанса в 17:00. Продолжительность сеанса 1 час 30 минут. 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ть от дома до кинотеатра составляет 20 минут. 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1/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какое время надо выйти из дома, чтоб успеть за 10 минут до начала сеанса?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ери и отметь правильный ответ.</w:t>
      </w:r>
    </w:p>
    <w:p>
      <w:pPr>
        <w:pStyle w:val="Normal"/>
        <w:pBdr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9550</wp:posOffset>
                </wp:positionH>
                <wp:positionV relativeFrom="paragraph">
                  <wp:posOffset>24765</wp:posOffset>
                </wp:positionV>
                <wp:extent cx="166370" cy="158750"/>
                <wp:effectExtent l="12700" t="12700" r="12700" b="12700"/>
                <wp:wrapNone/>
                <wp:docPr id="9" name="Прямоугольник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6" fillcolor="white" stroked="t" o:allowincell="f" style="position:absolute;margin-left:-16.5pt;margin-top:1.95pt;width:13.05pt;height:12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16:30</w:t>
      </w:r>
    </w:p>
    <w:p>
      <w:pPr>
        <w:pStyle w:val="Normal"/>
        <w:pBdr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9550</wp:posOffset>
                </wp:positionH>
                <wp:positionV relativeFrom="paragraph">
                  <wp:posOffset>20320</wp:posOffset>
                </wp:positionV>
                <wp:extent cx="166370" cy="158750"/>
                <wp:effectExtent l="12700" t="12700" r="12700" b="12700"/>
                <wp:wrapNone/>
                <wp:docPr id="10" name="Прямоугольник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7" fillcolor="white" stroked="t" o:allowincell="f" style="position:absolute;margin-left:-16.5pt;margin-top:1.6pt;width:13.05pt;height:12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. 16:20</w:t>
      </w:r>
    </w:p>
    <w:p>
      <w:pPr>
        <w:pStyle w:val="Normal"/>
        <w:pBdr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09550</wp:posOffset>
                </wp:positionH>
                <wp:positionV relativeFrom="paragraph">
                  <wp:posOffset>31750</wp:posOffset>
                </wp:positionV>
                <wp:extent cx="166370" cy="158750"/>
                <wp:effectExtent l="12700" t="12700" r="12700" b="12700"/>
                <wp:wrapNone/>
                <wp:docPr id="11" name="Прямоугольник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8" fillcolor="white" stroked="t" o:allowincell="f" style="position:absolute;margin-left:-16.5pt;margin-top:2.5pt;width:13.05pt;height:12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16:00</w:t>
      </w:r>
    </w:p>
    <w:p>
      <w:pPr>
        <w:pStyle w:val="Normal"/>
        <w:pBdr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7175</wp:posOffset>
                </wp:positionH>
                <wp:positionV relativeFrom="paragraph">
                  <wp:posOffset>10795</wp:posOffset>
                </wp:positionV>
                <wp:extent cx="166370" cy="158750"/>
                <wp:effectExtent l="12700" t="12700" r="12700" b="12700"/>
                <wp:wrapNone/>
                <wp:docPr id="12" name="Прямоугольник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9" fillcolor="white" stroked="t" o:allowincell="f" style="position:absolute;margin-left:-20.25pt;margin-top:0.85pt;width:13.05pt;height:12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16:10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2/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тором часу Марина вернется домой, если после сеанса задержится на 10 минут  с подругой? 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_________________________________</w:t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3. «Покупки».</w:t>
      </w:r>
      <w:r>
        <w:rPr/>
        <w:t xml:space="preserve"> Мама отправила Петю в магазин со списком продуктов, которые необходимо купить. </w:t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Списо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Молоко «Простоквашино»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Хлеб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Сметана</w:t>
            </w:r>
          </w:p>
        </w:tc>
      </w:tr>
    </w:tbl>
    <w:p>
      <w:pPr>
        <w:pStyle w:val="Normal"/>
        <w:pBdr/>
        <w:spacing w:lineRule="auto" w:line="276" w:before="0" w:after="200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Витрина магазина: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Продук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Це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9755" cy="579755"/>
                  <wp:effectExtent l="0" t="0" r="0" b="0"/>
                  <wp:docPr id="1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62" r="-6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30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50850" cy="548640"/>
                  <wp:effectExtent l="0" t="0" r="0" b="0"/>
                  <wp:docPr id="1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66" r="-7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28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7195" cy="739140"/>
                  <wp:effectExtent l="0" t="0" r="0" b="0"/>
                  <wp:docPr id="1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6" t="-48" r="-8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42 рубля</w:t>
            </w:r>
          </w:p>
        </w:tc>
      </w:tr>
    </w:tbl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>Вопрос 1/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лько рублей составляет стоимость всей покупки. 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овое выражение:_______________________________________</w:t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2/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колько сдачи принесет Петя, если мама дала ему 150 рублей?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________________________________________________________</w:t>
      </w:r>
    </w:p>
    <w:p>
      <w:pPr>
        <w:pStyle w:val="Normal"/>
        <w:pBdr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/>
        <w:spacing w:lineRule="auto" w:line="276" w:before="0" w:after="20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ФИНАНСОВАЯ ГРАМОТНОСТЬ</w:t>
      </w:r>
    </w:p>
    <w:p>
      <w:pPr>
        <w:pStyle w:val="Normal"/>
        <w:pBdr/>
        <w:spacing w:lineRule="auto" w:line="276" w:before="0" w:after="200"/>
        <w:jc w:val="center"/>
        <w:rPr>
          <w:rFonts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</wp:posOffset>
                </wp:positionH>
                <wp:positionV relativeFrom="paragraph">
                  <wp:posOffset>81915</wp:posOffset>
                </wp:positionV>
                <wp:extent cx="5619115" cy="2819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281940"/>
                        </a:xfrm>
                        <a:prstGeom prst="rect"/>
                        <a:solidFill>
                          <a:srgbClr val="F1F1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2" w:after="160"/>
                              <w:ind w:left="2884" w:right="2884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ыполните задания 4-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1F1F1" style="position:absolute;rotation:-0;width:442.45pt;height:22.2pt;mso-wrap-distance-left:9.05pt;mso-wrap-distance-right:9.05pt;mso-wrap-distance-top:0pt;mso-wrap-distance-bottom:0pt;margin-top:6.4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2" w:after="160"/>
                        <w:ind w:left="2884" w:right="2884" w:hanging="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ыполните задания 4-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е 4. «Фишечки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агазине «Командор» за накопленные 5 фишек можно получить сковороду. Одна фишка выдается при покупке на 100 рублей. </w:t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1/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ую сумму надо потратить, чтобы получить 5 фишек?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:______________________________________________</w:t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2/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колько надо получить фишек, чтобы приобрести сковороду себе и двум своим родственникам?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____________________________________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5. «Карты». В кошельке для пластиковых карт лежат разные кар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3572"/>
        <w:gridCol w:w="3112"/>
      </w:tblGrid>
      <w:tr>
        <w:trPr>
          <w:trHeight w:val="126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pBdr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09015" cy="725805"/>
                  <wp:effectExtent l="0" t="0" r="0" b="0"/>
                  <wp:docPr id="1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50" r="-3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pBdr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85520" cy="640080"/>
                  <wp:effectExtent l="0" t="0" r="0" b="0"/>
                  <wp:docPr id="1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56" r="-3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pBdr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049655" cy="683895"/>
                  <wp:effectExtent l="0" t="0" r="0" b="0"/>
                  <wp:docPr id="19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/>
        <w:spacing w:lineRule="auto" w:line="276" w:before="0" w:after="2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1/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ой картой надо воспользоваться, чтобы рассчитаться при покупке продуктов в магазине?  Укажи номер карты. 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_______________________________________</w:t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2/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ля чего нужна карта «Лента»?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____________________________________________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6. «ПИН-код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того, чтобы оплатить покупку в магазине, требуется ввести ПИН-код.</w:t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1/2.</w:t>
      </w:r>
      <w:r>
        <w:rPr/>
        <w:t xml:space="preserve"> Расшифруй код при помощи шифр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1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цифр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аст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ел 42 и 7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цифр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чисел 10 и 5 деленная на 3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 цифр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изве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чисел 135 и 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 цифр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коль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аз 24 больше 8</w:t>
            </w:r>
          </w:p>
        </w:tc>
      </w:tr>
    </w:tbl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_______________________________________</w:t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2/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может произойти, если пин-код будет введен неверно?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________________________________________________________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/>
        <w:tabs>
          <w:tab w:val="clear" w:pos="708"/>
          <w:tab w:val="left" w:pos="1327" w:leader="none"/>
        </w:tabs>
        <w:spacing w:lineRule="auto" w:line="276" w:before="0" w:after="200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>Задание 7</w:t>
      </w:r>
      <w:r>
        <w:rPr/>
        <w:t xml:space="preserve">. «Денежная валюта»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2353"/>
        <w:gridCol w:w="3597"/>
      </w:tblGrid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pBdr/>
              <w:tabs>
                <w:tab w:val="clear" w:pos="708"/>
                <w:tab w:val="left" w:pos="13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5485" cy="667385"/>
                  <wp:effectExtent l="0" t="0" r="0" b="0"/>
                  <wp:docPr id="20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1" t="-54" r="-5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pBdr/>
              <w:tabs>
                <w:tab w:val="clear" w:pos="708"/>
                <w:tab w:val="left" w:pos="13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7550" cy="715645"/>
                  <wp:effectExtent l="0" t="0" r="0" b="0"/>
                  <wp:docPr id="2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pBdr/>
              <w:tabs>
                <w:tab w:val="clear" w:pos="708"/>
                <w:tab w:val="left" w:pos="13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1505" cy="607060"/>
                  <wp:effectExtent l="0" t="0" r="0" b="0"/>
                  <wp:docPr id="2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pBdr/>
              <w:tabs>
                <w:tab w:val="clear" w:pos="708"/>
                <w:tab w:val="left" w:pos="13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51305" cy="698500"/>
                  <wp:effectExtent l="0" t="0" r="0" b="0"/>
                  <wp:docPr id="2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52" r="-23" b="-52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55130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pBdr/>
              <w:tabs>
                <w:tab w:val="clear" w:pos="708"/>
                <w:tab w:val="left" w:pos="13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36270" cy="627380"/>
                  <wp:effectExtent l="0" t="0" r="0" b="0"/>
                  <wp:docPr id="2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pBdr/>
              <w:tabs>
                <w:tab w:val="clear" w:pos="708"/>
                <w:tab w:val="left" w:pos="13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6065" cy="627380"/>
                  <wp:effectExtent l="0" t="0" r="0" b="0"/>
                  <wp:docPr id="2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57" r="-2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/>
        <w:tabs>
          <w:tab w:val="clear" w:pos="708"/>
          <w:tab w:val="left" w:pos="1327" w:leader="none"/>
        </w:tabs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/>
        <w:tabs>
          <w:tab w:val="clear" w:pos="708"/>
          <w:tab w:val="left" w:pos="1327" w:leader="none"/>
        </w:tabs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1/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Расположите деньги в порядке возрастания, если 1 доллар равен 63 рублям, а 1 юань равен 9 рублям. </w:t>
      </w:r>
    </w:p>
    <w:p>
      <w:pPr>
        <w:pStyle w:val="Normal"/>
        <w:pBdr/>
        <w:tabs>
          <w:tab w:val="clear" w:pos="708"/>
          <w:tab w:val="left" w:pos="1327" w:leader="none"/>
        </w:tabs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____________________________________________________________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прос 2/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еди все денежные валюты в рубли и запиши, сколько рублей в данных 6 купюрах и монетах?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______________________________________________________</w:t>
      </w:r>
    </w:p>
    <w:p>
      <w:pPr>
        <w:pStyle w:val="Normal"/>
        <w:pBdr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/>
        <w:spacing w:lineRule="auto" w:line="276" w:before="0" w:after="20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ностической работы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математической грамотности</w:t>
      </w:r>
    </w:p>
    <w:p>
      <w:pPr>
        <w:pStyle w:val="Normal"/>
        <w:pBdr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 класс, сентябрь 2023г.</w:t>
      </w:r>
    </w:p>
    <w:p>
      <w:pPr>
        <w:pStyle w:val="Normal"/>
        <w:pBdr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БОУ «Бичурская СОШ №5»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выполнявших – 19 чел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даний – 7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омпонент – 3 задания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омпонент – 1 задание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омпонент – 3 задания</w:t>
      </w:r>
    </w:p>
    <w:p>
      <w:pPr>
        <w:pStyle w:val="Normal"/>
        <w:pBdr/>
        <w:spacing w:lineRule="auto" w:line="240"/>
        <w:jc w:val="center"/>
        <w:rPr>
          <w:rFonts w:cs="Times New Roman"/>
        </w:rPr>
      </w:pPr>
      <w:r>
        <w:rPr>
          <w:rFonts w:cs="Times New Roman"/>
          <w:shd w:fill="000000" w:val="clear"/>
          <w:lang w:val="en-US" w:eastAsia="en-US"/>
        </w:rPr>
        <w:object w:dxaOrig="8960" w:dyaOrig="7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3.5pt;height:388.35pt" filled="f" o:ole="">
            <v:imagedata r:id="rId18" o:title=""/>
          </v:shape>
          <o:OLEObject Type="Embed" ProgID="Excel.Sheet.12" ShapeID="ole_rId17" DrawAspect="Content" ObjectID="_1176617864" r:id="rId17"/>
        </w:object>
      </w:r>
    </w:p>
    <w:p>
      <w:pPr>
        <w:pStyle w:val="Normal"/>
        <w:pBdr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 xml:space="preserve">первый компонент математической грамотности включил в себя жизненные задачи с применением математических знаний, проблем, возникающих в повседневной жизни, жизненных ситуаций и оценку их достижений, умение ориентироваться во времени. </w:t>
      </w:r>
    </w:p>
    <w:p>
      <w:pPr>
        <w:pStyle w:val="Normal"/>
        <w:pBdr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анализировав задачи 1 компонента, более успешно ребята справились с заданием, где необходимо применять арифметические действия, что составило 81%, 6% - выполнили частично верно, 13% испытали трудности, поэтому с заданием не справились.</w:t>
      </w:r>
    </w:p>
    <w:p>
      <w:pPr>
        <w:pStyle w:val="Normal"/>
        <w:pBdr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нализируя задачу – оценка ситуации результаты распределились следующим образом: 77% успешно справились с заданием, 15% выполнили частично верно, 8% не справились с заданием.</w:t>
      </w:r>
    </w:p>
    <w:p>
      <w:pPr>
        <w:pStyle w:val="Normal"/>
        <w:pBdr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нее успешно справились с заданием на   ориентирование во времени. Результаты расположились в диаграмме   следующим образом: 69% справились частично верно, 25% не справились с заданием, лишь 6%  выполнили верно.</w:t>
      </w:r>
    </w:p>
    <w:p>
      <w:pPr>
        <w:pStyle w:val="Normal"/>
        <w:pBdr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jc w:val="center"/>
        <w:rPr>
          <w:rFonts w:cs="Times New Roman"/>
        </w:rPr>
      </w:pPr>
      <w:r>
        <w:rPr>
          <w:rFonts w:cs="Times New Roman"/>
          <w:shd w:fill="BDD6EE" w:val="clear"/>
          <w:lang w:val="en-US" w:eastAsia="en-US"/>
        </w:rPr>
        <w:object w:dxaOrig="8960" w:dyaOrig="512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3.5pt;height:252.5pt" filled="f" o:ole="">
            <v:imagedata r:id="rId20" o:title=""/>
          </v:shape>
          <o:OLEObject Type="Embed" ProgID="Excel.Sheet.12" ShapeID="ole_rId19" DrawAspect="Content" ObjectID="_1861029928" r:id="rId19"/>
        </w:object>
      </w:r>
    </w:p>
    <w:p>
      <w:pPr>
        <w:pStyle w:val="Normal"/>
        <w:pBdr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/>
        <w:tabs>
          <w:tab w:val="clear" w:pos="708"/>
          <w:tab w:val="left" w:pos="42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компонент математической грамотности включил задачу на решение проблем и ситуаций, связанных с ориентацией на плоскости и в пространстве на основе геометрических фигур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выполнение вычислений, расчетов, прикидки, оценки величин.</w:t>
      </w:r>
      <w:r>
        <w:rPr>
          <w:rFonts w:cs="Times New Roman" w:ascii="Times New Roman" w:hAnsi="Times New Roman"/>
          <w:sz w:val="28"/>
          <w:szCs w:val="28"/>
        </w:rPr>
        <w:t xml:space="preserve"> Решение задачи показало, что большая часть обучающихся справилась с этим заданием и составила 56%, 31 % выполнили частично верно, лишь 13% не справились с заданием. </w:t>
      </w:r>
    </w:p>
    <w:p>
      <w:pPr>
        <w:pStyle w:val="Normal"/>
        <w:pBdr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lang w:val="en-US" w:eastAsia="en-US"/>
        </w:rPr>
        <w:object w:dxaOrig="8960" w:dyaOrig="51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3.5pt;height:252.5pt" filled="f" o:ole="">
            <v:imagedata r:id="rId22" o:title=""/>
          </v:shape>
          <o:OLEObject Type="Embed" ProgID="Excel.Sheet.12" ShapeID="ole_rId21" DrawAspect="Content" ObjectID="_1472071903" r:id="rId21"/>
        </w:object>
      </w:r>
    </w:p>
    <w:p>
      <w:pPr>
        <w:pStyle w:val="Normal"/>
        <w:pBdr/>
        <w:tabs>
          <w:tab w:val="clear" w:pos="708"/>
          <w:tab w:val="left" w:pos="420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третий компонент математической грамотности включил задачи: на построение математических суждений, связанных с жизнью, задачу семейно-практического характера, а также задачу на владение математическими фактами. Решение задач показали средний уровень выполнения заданий. Результат  выполненных задач распределился следующим образом:  с задачами  на построение математических суждений  и владениями математическими фактами  справились  по 38%, выполнили частично и не справились с заданием по 31% обучающихся. Менее  успешно справились с заданием семейно-практического характера. 44% не справились с заданием, 31% выполнили частично верно, только  25% справились с заданием.</w:t>
      </w:r>
    </w:p>
    <w:p>
      <w:pPr>
        <w:pStyle w:val="Normal"/>
        <w:pBdr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 теоретической базы опыта</w:t>
      </w:r>
    </w:p>
    <w:p>
      <w:pPr>
        <w:pStyle w:val="Normal"/>
        <w:pBdr/>
        <w:shd w:fill="FFFFFF" w:val="clear"/>
        <w:spacing w:lineRule="auto" w:line="360" w:before="0" w:after="0"/>
        <w:ind w:right="284" w:firstLine="567"/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ункциональная грамот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это способность человека вступать в отношения с внешней средой и максимально быстро адаптироваться и функционировать в ней.</w:t>
      </w:r>
    </w:p>
    <w:p>
      <w:pPr>
        <w:pStyle w:val="Normal"/>
        <w:pBdr/>
        <w:shd w:fill="FFFFFF" w:val="clear"/>
        <w:spacing w:lineRule="auto" w:line="360" w:before="0" w:after="0"/>
        <w:ind w:right="284" w:firstLine="567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/>
        <w:shd w:fill="FFFFFF" w:val="clear"/>
        <w:spacing w:lineRule="auto" w:line="360" w:before="0" w:after="0"/>
        <w:ind w:right="284"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матическая грамот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способность высказывать обоснованные математические суждения и использовать математические средства для решения практических, исследовательских задач в различных жизненных ситуациях.</w:t>
      </w:r>
    </w:p>
    <w:p>
      <w:pPr>
        <w:pStyle w:val="Normal"/>
        <w:pBdr/>
        <w:shd w:fill="FFFFFF" w:val="clear"/>
        <w:spacing w:lineRule="auto" w:line="360" w:before="0" w:after="0"/>
        <w:ind w:right="284" w:firstLine="567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ция направления </w:t>
      </w:r>
      <w:r>
        <w:rPr>
          <w:rFonts w:cs="Times New Roman" w:ascii="Times New Roman" w:hAnsi="Times New Roman"/>
          <w:b/>
          <w:sz w:val="28"/>
          <w:szCs w:val="28"/>
        </w:rPr>
        <w:t>«математическая грамотность» исследования PISA-2021.</w:t>
      </w:r>
      <w:r>
        <w:rPr>
          <w:rFonts w:cs="Times New Roman" w:ascii="Times New Roman" w:hAnsi="Times New Roman"/>
          <w:sz w:val="28"/>
          <w:szCs w:val="28"/>
        </w:rPr>
        <w:t xml:space="preserve"> Математическая грамотность – это способность человека мыслить математически, формулировать, применять и интерпретировать математику для решения задач в разнообразных практических контекст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Практико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ориентированные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задани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 –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это: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задани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 из повседневной жизни, связанные с формированием практических навыков, в том числе с использованием элементов профессиональной деятельности. 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текстовое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задание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 носящее не только дидактический характер, но и достоверность описываемой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ситуации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 и доступность ее разрешения средствами школьного кур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pBdr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труктура учебных заданий и ситуаций, направленная </w:t>
      </w:r>
    </w:p>
    <w:p>
      <w:pPr>
        <w:pStyle w:val="Normal"/>
        <w:pBdr/>
        <w:spacing w:lineRule="auto" w:line="240" w:before="0" w:after="0"/>
        <w:ind w:firstLine="709"/>
        <w:jc w:val="center"/>
        <w:rPr/>
      </w:pPr>
      <w:r>
        <w:rPr/>
        <w:t>на формирование математической грамотности младших школьников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53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бные зад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р задания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-й компонент математической грамотности –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ние учеником необходимости математических знаний для решения учебных и жизненных задач; </w:t>
            </w:r>
          </w:p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фориентационного направления, где предлагается помочь домохозяйке, повару-кондитеру, продавцу, водителю, швее, воспитателю и т.д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разнообразных учебных ситуаций (контекстов), которые требуют применения математических знаний, ум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pBdr/>
              <w:shd w:fill="FFFFFF" w:val="clear"/>
              <w:spacing w:lineRule="atLeast" w:line="294" w:before="0" w:after="0"/>
              <w:ind w:lef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, связанные с решением при помощи арифметических знаний проблем, возникающих в повседневной жизни. Это умения выполнять вычисления, прикидку и оценку результата действ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. Зад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Алины 15 рублей, а у Юли 25  рублей. Сколько наклеек они смогут купить вместе, если одна наклейка стоит 4 рубля?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rPr>
                <w:rFonts w:ascii="Open Sans;Times New Roman" w:hAnsi="Open Sans;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а от домохозяйки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а решила приготовить салат из огурцов, помидоров и редиски. Вся масса салата должна составить 100 г. Сколько нужно положить помидоров, если масса огурцов составляет 40 г., а масса редиски в 5 раза меньше массы огурцов?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rPr>
                <w:rFonts w:ascii="Open Sans;Times New Roman" w:hAnsi="Open Sans;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а от продавца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магазин привезли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 кг апельсин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апельсины разделили на 4 доли. В первый день продали 2 доли,  а во второй день  1 долю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коль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илограммов апельсинов  осталос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агазине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tLeast" w:line="294" w:before="0" w:after="0"/>
              <w:ind w:left="0" w:hanging="360"/>
              <w:rPr>
                <w:rFonts w:ascii="Open Sans;Times New Roman" w:hAnsi="Open Sans;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дача от врача.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tLeast" w:line="294" w:before="0" w:after="0"/>
              <w:ind w:left="0" w:hanging="360"/>
              <w:rPr>
                <w:rFonts w:ascii="Open Sans;Times New Roman" w:hAnsi="Open Sans;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льному прописано лекарство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торое нужно пить по 1 таблетк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3 раза в день в течение 8 дней. В одной упаков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0 таблеток лекар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Какого наименьшего количества упаковок хватит на весь курс лечения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pBdr/>
              <w:shd w:fill="FFFFFF" w:val="clear"/>
              <w:spacing w:lineRule="atLeast" w:line="294" w:before="0" w:after="0"/>
              <w:ind w:left="0" w:hanging="36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на решение проблем и ситуаций, связанных с ориентацией на плоскости и в пространстве на основе знаний о геометрических фигурах, их измерени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. Зад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ма хочет вырезать подставку под горячее прямоугольной формы со сторонами 9 и 10 см, как написано в журнале «Помощь маме». У него есть лист фанеры квадратной формы со стороной 8 см. Рома приступил к распиливанию фанеры. Справится ли Рома? Не поспешил ли он с началом работы? Сможет ли он из этого листа вырезать подставку?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Задача «Доска почета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3 «Б» класс, в составе 27 человек решил оформить стенд и вывесить на доску почета свои фотографии. Размеры доски 1 м х 1 м (100 см- 100 см).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ru-RU"/>
              </w:rPr>
            </w:pPr>
            <w: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page">
                    <wp:posOffset>1457325</wp:posOffset>
                  </wp:positionH>
                  <wp:positionV relativeFrom="paragraph">
                    <wp:posOffset>861060</wp:posOffset>
                  </wp:positionV>
                  <wp:extent cx="3524250" cy="2988945"/>
                  <wp:effectExtent l="0" t="0" r="0" b="0"/>
                  <wp:wrapTopAndBottom/>
                  <wp:docPr id="26" name="image1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298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Фотографии квадратной формы со стороной 20 см. 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rPr/>
            </w:pPr>
            <w: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page">
                    <wp:posOffset>153035</wp:posOffset>
                  </wp:positionH>
                  <wp:positionV relativeFrom="paragraph">
                    <wp:posOffset>50800</wp:posOffset>
                  </wp:positionV>
                  <wp:extent cx="971550" cy="704850"/>
                  <wp:effectExtent l="0" t="0" r="0" b="0"/>
                  <wp:wrapTopAndBottom/>
                  <wp:docPr id="27" name="image1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Сколько фотографий ребята могут разместить на доске? Фотографии скольких человек из класса не поместятся на доску?</w:t>
            </w:r>
          </w:p>
        </w:tc>
      </w:tr>
      <w:tr>
        <w:trPr>
          <w:trHeight w:val="39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hd w:fill="FFFFFF" w:val="clear"/>
              <w:spacing w:lineRule="atLeast" w:line="294" w:before="0" w:after="0"/>
              <w:ind w:left="0" w:hanging="36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на решение разнообразных задач, связанных с бытовыми жизненными ситуациями (покупка, измерение, взвешивание и др.). Анализ ситуации как житейской помогает избежать трудностей в расчетах, предупреждает типичную ошибку – потерю действия в решении задач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асса трёх учащихся нашего класса 1 центнер. Какова может быть масса каждого? Приведи варианты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овогоднему празднику для украшения зала дети хотят изготовить гирлянды из одинаковых по размеру и форме цветных фонариков. Они планируют на каждой гирлянде поместить по 9 фонариков и знают, что из одного листа цветной бумаги получается 2 таких фонарика. Хватит ли им для изготовления 4 таких гирлянд 16 листов бумаги? На сколько меньше фонариков надо размещать на каждой гирлянде, чтобы изготовить 4  одинаковые по количеству фонариков гирлянды и не покупать новые листы бумаги?</w:t>
            </w:r>
          </w:p>
        </w:tc>
      </w:tr>
      <w:tr>
        <w:trPr>
          <w:trHeight w:val="2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дачи и упражнения на оценку правильности решения на основе житейских представлений (оценка достоверности, логичности хода решения). Выполнение таких заданий заканчивается сопоставлением поставленного вопроса и полученного ответ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от водител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жет ли быть расстояние между городами Смоленск и Брянск – 500 км. Если на поездку требуется 20 литров бензина, автомобиль расходует 8 литров бензина на 100 км?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rPr>
                <w:rFonts w:ascii="Open Sans;Times New Roman" w:hAnsi="Open Sans;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а от воспитателя лагеря</w:t>
            </w:r>
          </w:p>
          <w:p>
            <w:pPr>
              <w:pStyle w:val="Normal"/>
              <w:pBdr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етнем лагере 90 детей и 10 воспитателей. В автобус помещается не более 46 пассажиров. Сколько автобусов требуется, чтобы перевезти всех из лагеря в город?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дания на распознавание, выявление, формулирование проблем, которые возникают в окружающей действительности и могут быть решены средствами математик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tLeast" w:line="29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обучающихся   в нашей школе в 2021 году составляла  52 человек, а в 2023 году – 45 человек. На сколько человек уменьшилось  количество обучающихся школы за 2 года?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pBdr/>
              <w:shd w:fill="DAEEF3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-й компонент математической грамотности – </w:t>
            </w:r>
          </w:p>
          <w:p>
            <w:pPr>
              <w:pStyle w:val="Normal"/>
              <w:pBdr/>
              <w:shd w:fill="DAEEF3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DAEEF3" w:val="clear"/>
                <w:lang w:eastAsia="ru-RU"/>
              </w:rPr>
              <w:t>способность устанавливать математические отношения и зависимости, работать с математической информацией: применять умственные операции, математические методы, решать геометрические задачи, связанные с жизнью, с практической деятельностью челове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на понимание и интерпретацию различных отношений между математическими понятиями – работа с математическими объектам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990 году простой карандаш стоил 3 коп. Сколько карандашей можно было купит на 1 рубль?</w:t>
            </w:r>
          </w:p>
          <w:p>
            <w:pPr>
              <w:pStyle w:val="Normal"/>
              <w:pBdr/>
              <w:shd w:fill="FFFFFF" w:val="clear"/>
              <w:spacing w:lineRule="atLeast" w:line="294" w:before="0" w:after="0"/>
              <w:ind w:left="720" w:hanging="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Open Sans;Times New Roman" w:hAnsi="Open Sans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на сравнение, соотнесение, преобразование и обобщение информации о математических объектах – числах, величинах, геометрических фигурах – упражнения на выполнение вычислений, расчетов, прикидки, оценки величин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 стены сняли старый плакат. Оказалось, что от клея на обоях осталось некрасивое пятно. Сторона квадрата – 50 см. Выбери, чем можно закрыть это пятно: карта мира -80 см * 45 см; плакат «таблица умножения» - 4 дм * 8 дм; репродукция картины – 30 см * 20 см; цветной календарь – 55 см * 6 дм?</w:t>
            </w:r>
          </w:p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Open Sans;Times New Roman" w:hAnsi="Open Sans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я на выполнение вычислений, расчетов, прикидок, оценки величин, на овладение математическими методами для решения учебных задач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хем к задаче, кратких записей, занесение данных в таблицу, отметка стрелками направление на схеме и т. п.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анных заданиях применяется метод математического моделирования. Математическое моделирование, объединяя в себе практически все приемы мыслительной деятельности, обеспечивает готовность учащихся использовать математические знания в различных учебных и повседневных ситуация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берегу реки требуется построить водонапорную башню для снабжения водой двух сел так, чтобы общая длина труб от водонапорной башни до обоих сел была наименьшей. С помощью рисунка покажите, как это можно сделать?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pBdr/>
              <w:shd w:fill="DAEEF3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-й компонент математической грамотности – </w:t>
            </w:r>
          </w:p>
          <w:p>
            <w:pPr>
              <w:pStyle w:val="Normal"/>
              <w:pBdr/>
              <w:shd w:fill="DAEEF3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DAEEF3" w:val="clear"/>
                <w:lang w:eastAsia="ru-RU"/>
              </w:rPr>
              <w:t>владение математическими фактами (принадлежность, истинность), использование математического языка для решения учебных задач, построения математических суждений, на примере семейно-практического содержания (ремонт квартиры, оздоровление, семейные расходы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я на понимание и применение математической символики и терминологии. (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ков и символов +, -, больше, меньше; умение понимать разницу между понятиями « увеличить (уменьшить) на…», «увеличить (уменьшить) в …»; единицы измерения длины, меры объема, вес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единицы измерения тебе понадобятся для измерения:</w:t>
            </w:r>
          </w:p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Расстояния от Смоленска до Вязьмы (мм, см, м, км);</w:t>
            </w:r>
          </w:p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Высоты монеты (мм, см, м, км);</w:t>
            </w:r>
          </w:p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Длины парты (мм, см, м, км).</w:t>
            </w:r>
          </w:p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знаки действий и, если необходимо, скобки, запиши число 10 четырьмя тройками.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ния, направленные на построение математических суждений (рассуждений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ажи с помощью примера следующие утверждения: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ествуют четырехугольники, у которых все стороны равны;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которые однозначные числа не делятся на 2;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hd w:fill="FFFFFF" w:val="clear"/>
              <w:spacing w:lineRule="atLeast" w:line="294" w:before="0" w:after="0"/>
              <w:rPr>
                <w:rFonts w:ascii="Open Sans;Times New Roman" w:hAnsi="Open Sans;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екоторых четырехугольниках все стороны равн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дания  семейно-практического содержания. Например, «Один день из жизни семь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tLeast" w:line="294" w:before="0" w:after="0"/>
              <w:ind w:left="0" w:hanging="360"/>
              <w:rPr>
                <w:rFonts w:ascii="Open Sans;Times New Roman" w:hAnsi="Open Sans;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ремонта квартиры купили 42 рулона обоев. Сколько пачек обойного клея нужно купить, если одна пачка клея рассчитана на 8 рулонов?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hd w:fill="FFFFFF" w:val="clear"/>
              <w:spacing w:lineRule="atLeast" w:line="294" w:before="0" w:after="0"/>
              <w:ind w:left="0" w:hanging="360"/>
              <w:rPr>
                <w:rFonts w:ascii="Open Sans;Times New Roman" w:hAnsi="Open Sans;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Open Sans;Times New Roman" w:hAnsi="Open Sans;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pBdr/>
              <w:shd w:fill="FFFFFF" w:val="clear"/>
              <w:spacing w:lineRule="atLeast" w:line="294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Карты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шельке для пластиковых карт лежат разные карты.</w:t>
            </w:r>
          </w:p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/>
              <w:shd w:fill="FFFFFF" w:val="clear"/>
              <w:spacing w:lineRule="atLeast" w:line="29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9015" cy="725805"/>
                  <wp:effectExtent l="0" t="0" r="0" b="0"/>
                  <wp:docPr id="2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50" r="-3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5520" cy="640080"/>
                  <wp:effectExtent l="0" t="0" r="0" b="0"/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7" t="-56" r="-3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9655" cy="683895"/>
                  <wp:effectExtent l="0" t="0" r="0" b="0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картой надо воспользоваться, чтобы рассчитаться при покупке продуктов в магазине?  Укажи номер карты.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а карта «Лента»?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ИН-ко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того, чтобы оплатить покупку в магазине, требуется ввести ПИН-код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фруй код при помощи шифра. </w:t>
            </w:r>
          </w:p>
          <w:tbl>
            <w:tblPr>
              <w:tblW w:w="57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  <w:gridCol w:w="4394"/>
            </w:tblGrid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цифр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астное чисел 42 и 7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цифр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чисел 10 и 5 деленная на 3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цифр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изведение чисел 135 и 0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цифра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 сколько раз 24 больше 8</w:t>
                  </w:r>
                </w:p>
              </w:tc>
            </w:tr>
          </w:tbl>
          <w:p>
            <w:pPr>
              <w:pStyle w:val="Normal"/>
              <w:pBdr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ожет произойти, если пин-код будет введен неверно?</w:t>
            </w:r>
            <w:bookmarkStart w:id="0" w:name="_GoBack"/>
            <w:bookmarkEnd w:id="0"/>
          </w:p>
        </w:tc>
      </w:tr>
    </w:tbl>
    <w:p>
      <w:pPr>
        <w:pStyle w:val="Normal"/>
        <w:pBdr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ходы к подбору и составлению заданий по формированию математической грамотности младших школьников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агать учебные задания, задачи, содержащие проблемные ситуации, разрешаемые средствами математики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писании ситуации должно быть достаточно информации для решения поставленной проблемы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олнительная информация сообщается в формулировке вопроса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задания ориентировано на требования к обязательной математической подготовке (ФГОС НОО, предметные и метапредметные планируемые результаты обучения)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проблемы может быть рассчитано на привлечение жизненного опыта школьника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предлагается в различном виде (рисунок, текст, таблица и др.). Используются возможности компьютера (построения, заполнение свободных полей, перетаскивания и др.)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ются возможности разной формы записи ответа (выбор, краткий, развернутый)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ритет заданий, решаемых разными способами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текст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ичная жиз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Мир человека (повседневные дела: покупки, приготовление пищи, игры, здоровье и др.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разование/профессиональная деяте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Мир профессий (школьная жизнь и трудовая деятельность, включают такие действия, как измерения, подсчеты стоимости, заказ материалов, например, для построения книжных полок в кабинете математики, оплата счетов и др.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щественная жиз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Мир социума (обмен валюты, денежные вклады в банке, прогноз итогов выборов, демография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учная деяте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Мир науки (рассмотрение теоретических вопросов, например, анализ половозрастных пирамид населения, или решение чисто математических задач, например, применение неравенства треугольник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basedOn w:val="Style5"/>
    <w:qFormat/>
    <w:rPr>
      <w:rFonts w:ascii="Arial" w:hAnsi="Arial" w:eastAsia="Arial" w:cs="Arial"/>
      <w:sz w:val="34"/>
    </w:rPr>
  </w:style>
  <w:style w:type="character" w:styleId="3">
    <w:name w:val="Заголовок 3 Знак"/>
    <w:basedOn w:val="Style5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basedOn w:val="Style5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basedOn w:val="Style5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basedOn w:val="Style5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basedOn w:val="Style5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basedOn w:val="Style5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basedOn w:val="Style5"/>
    <w:qFormat/>
    <w:rPr>
      <w:sz w:val="48"/>
      <w:szCs w:val="48"/>
    </w:rPr>
  </w:style>
  <w:style w:type="character" w:styleId="Style7">
    <w:name w:val="Подзаголовок Знак"/>
    <w:basedOn w:val="Style5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InternetLink">
    <w:name w:val="Hyperlink"/>
    <w:basedOn w:val="Style5"/>
    <w:rPr>
      <w:color w:val="0563C1"/>
      <w:u w:val="single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5"/>
    <w:qFormat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rFonts w:cs="Times New Roman"/>
      <w:i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cs="Times New Roman"/>
      <w:i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40"/>
    </w:pPr>
    <w:rPr>
      <w:rFonts w:cs="Times New Roman"/>
      <w:sz w:val="18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6">
    <w:name w:val="Заголовок оглавления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package" Target="embeddings/oleObject1.xlsx"/><Relationship Id="rId18" Type="http://schemas.openxmlformats.org/officeDocument/2006/relationships/image" Target="media/image15.png"/><Relationship Id="rId19" Type="http://schemas.openxmlformats.org/officeDocument/2006/relationships/package" Target="embeddings/oleObject2.xlsx"/><Relationship Id="rId20" Type="http://schemas.openxmlformats.org/officeDocument/2006/relationships/image" Target="media/image16.png"/><Relationship Id="rId21" Type="http://schemas.openxmlformats.org/officeDocument/2006/relationships/package" Target="embeddings/oleObject3.xlsx"/><Relationship Id="rId22" Type="http://schemas.openxmlformats.org/officeDocument/2006/relationships/image" Target="media/image17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6.jpe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header" Target="head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3:19:00Z</dcterms:created>
  <dc:creator>www</dc:creator>
  <dc:description/>
  <dc:language>en-US</dc:language>
  <cp:lastModifiedBy>ASUS VivoBook</cp:lastModifiedBy>
  <cp:lastPrinted>2023-03-11T16:27:00Z</cp:lastPrinted>
  <dcterms:modified xsi:type="dcterms:W3CDTF">2024-03-20T13:19:00Z</dcterms:modified>
  <cp:revision>2</cp:revision>
  <dc:subject/>
  <dc:title/>
</cp:coreProperties>
</file>