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работы по теме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Формирование математической грамотности младших школьников средством использова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рактико-ориентированных заданий на уроках математики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щество постоянно обновляет свой взгляд на содержание образования. Сейчас  главное внимание направлено на развитие способности учащихся применять полученные в школе знания и умения в жизненных ситуациях. Сегодня нужны функционально грамотные выпускники, способные вступать в отношения с внешней средой, быстро адаптироваться и функционировать в 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функциональной грамотности вошло в ранг национальных целей и стратегических задач нашей страны. Одно из направлений функциональной грамотности - математическая грамот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Начальное   звено образования – это несомненный фундамент школьной  учебы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тому, крайне   важно  именно в начальной  школе  развивать  умение  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спользовать  математические  знания   в  практической  жизни, то есть  закладывать основы  функциональной  грамо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лад математики в развитие компонентов функциональной грамотности младшего школьника очень велик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на влияет на информационную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тательск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иальную функциональную грамотность, информацию общекультурно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нания математики используются на уроках технологии, окружающего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матическ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мот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пособность ребенка проводить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матиче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ссуждения и формулировать, применять,     интерпретировать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мати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ля решения проблем в различных жизненных ситуац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ческая функциональная грамотность – это комплекс  трех компонент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Ученик понимает необходимость математических знаний, чтобы решать учебные и жизненные задачи, умеет оценивать учебные ситуации, которые требуют математических знаний. </w:t>
      </w:r>
      <w:r>
        <w:rPr>
          <w:rFonts w:cs="Times New Roman" w:ascii="Times New Roman" w:hAnsi="Times New Roman"/>
          <w:sz w:val="28"/>
          <w:szCs w:val="28"/>
        </w:rPr>
        <w:t>Чтобы его сформировать, нужно найти ответ на вопрос ученика: «А зачем мне  математика нужна?». Поэтому на уроке важный момент – проанализировать ситуацию, которая стимулирует потребность и желание изучать математи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особность устанавливать математические отношения и зависимости, работать с математической информацией: применять умственные операции, математические методы, решать геометрические задачи, связанные с жизнью, с практической деятельностью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Владение математическими фактами, использование математического языка для решения учебных задач, построения математических суждений, на примере семейно-практического содержания (ремонт квартиры, оздоровление, семейные расхо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чальной школе нужно научить решать около 40 видов различных задач.  Я работаю по программе «Школа Росси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ебнике много задач, связанных с реальной жизнью, особенно в  3-4 классе, когда  от ребят требуется применение практических действий.  Материал  для задач можно брать и в окружающей нас жизн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я  задача сегодня через содержание учебного материала, через построение урока найти то направление, которое приведет к достижению хорошего уровня функциональной математической грамот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решила занятся поиском и созданием ба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ко-ориентированных заданий как средство формирова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ческой грамотности младших школьни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 определила 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материалы по данной те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аптировать имеющиеся и разработать новые практико-ориентированные задания и проблемные ситуации в своем класс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на практике эффективность их применения, учитывая индивидуальные возможности каждого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анализировать результаты и наметить дальнейшую работу с учетом выявленных резуль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актик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риентированны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это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из повседневной жизни, связанные с формированием практических навыков, в том числе с использованием элементов профессиональной деятельности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это текстов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осящее не только дидактический характер, но и достоверность описываемой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итуаци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и доступность ее разрешения средствами школьного курса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А </w:t>
      </w: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теперь в рамках этих трёх компонентов рассмотрим учебные задания и  ситуации на конкретных примерах. Задачи рассмотрим скорректированные, приближенные   к     жизненным    ситуаци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этапе актуализация знаний, я предлагаю ребятам решить логические задачки, направленные на формирование математической грамотности. Такие задания я называю «Задачки для раскачки». Решение таких задач занимает от минуты до трех минут, но я считаю, такое использование времени урока вполне рациональным, так как при этом активизируется внимание учащихся, все ребята вовлекаются в учебный процесс, они знакомятся с различными типами логических задач, тем самым пополняется запас заданий по математической грамо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 на формирование математической грамотности младших школьников я применя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этапах – изучение нов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репление полученных зн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Подбирая задания, отталкиваясь от раздела и темы уро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изучая раздел «Умножение и деление», больше опираюсь на 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й компонент математической грамо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нимание учеником необходимости математических знаний для решения учебных и жизненных задач; задачи профориентационной направленности (называю их задачки от профессионалов)  где предлагается помочь домохозяйке, повару-кондитеру, продавцу, водителю, воспитателю лагеря и т.д., оценка разнообразных учебных ситуаций (контекстов), которые требуют применения математических знаний,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й компон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матической грамотности использую при изучении тем «Решение геометрических задач, связанных с жизнь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раздела «Числа от 1 до 1000 (сложение и вычитание)»,  я применя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-й компонент математической грамот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математическими фактами (принадлежность, истинность), использование математического языка для решения учебных задач, построения математических суждений, на примере семейно-практического содержания (ремонт квартиры, семейные расх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учебного года, планирую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иагностическую работу по определению сформированности математической грамот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анализирую достижения каждого ученика и заполню Листы индивиду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достижений. Данный мониторинг позволит увидеть, чего достиг каждый мой воспитанник в течение учебного года, анализ позволит спланировать работу и поставить цели на новый учебный год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опыт предполагает преемственность - </w:t>
      </w:r>
      <w:r>
        <w:rPr>
          <w:color w:val="000000"/>
          <w:sz w:val="28"/>
          <w:szCs w:val="28"/>
        </w:rPr>
        <w:t xml:space="preserve">гибкий переход из начальной школы в основное звено обучения: </w:t>
      </w:r>
      <w:r>
        <w:rPr>
          <w:sz w:val="28"/>
          <w:szCs w:val="28"/>
        </w:rPr>
        <w:t>учителю математики будет легче спланировать работу по формированию математической грамотности с Листами индивидуальных достижений в основ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 реализации своей системы работы считаю важным, что накопленный банк практико-ориентированных заданий и разработанные дидактические материалы будут способствовать формированию математической грамотности младших школьников, тем самым повышается качество обучения, возможность готовности детей к жизн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перспективе</w:t>
      </w:r>
      <w:r>
        <w:rPr>
          <w:color w:val="000000"/>
          <w:sz w:val="28"/>
          <w:szCs w:val="28"/>
        </w:rPr>
        <w:t xml:space="preserve"> планирую обобщить и распространить свой опыт на разных уровнях, продолжить пополнять банк методических идей, направленный на формирование математической грамотности младших школьников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работа по определению математической грамотности обучающихся 3 класса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сформированности математической грамотности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3 класса сентябрь 2020г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еоретической базы опыта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чебных заданий и ситуаций, направленная 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рмирование математической грамотности младших школьников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подбору и составлению заданий по формированию математической грамотности младших школьников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ксты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индивидуальных достижений обучающегося по формированию математической грамотности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ческая рабо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пределению математической грамотно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хся 3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5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eastAsia="ru-RU" w:bidi="ru-RU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06475</wp:posOffset>
                </wp:positionH>
                <wp:positionV relativeFrom="paragraph">
                  <wp:posOffset>238760</wp:posOffset>
                </wp:positionV>
                <wp:extent cx="6091555" cy="5198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519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160"/>
                              <w:ind w:left="2578" w:right="257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СТРУКЦИЯ для ОБУЧАЮЩИХС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" w:after="12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07" w:right="109" w:firstLine="70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 состоит из 7 заданий, 3 задания по математической грамотности, 4 задания по финансовой грамотности, каждое задание описывает одну ситуацию. В каждом задании два вопроса. Таким образом, всего в работе 14  вопросов, на которые вам необходимо будет дать ответ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81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выполнение работы отводится 40 минут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81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работе вам встретятся задания с разной формой ответа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07" w:right="106" w:firstLine="70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ответе на вопрос с выбором ответа нужно отметить ответ, который считаете верным, поставив знак «√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07" w:right="110" w:firstLine="70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ответе на вопрос с кратким ответом записывайте ответ в специально отведенном месте после слов «Ответ», «числовое выражение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577" w:right="257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120"/>
                              <w:ind w:left="2577" w:right="257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елаю успех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9.65pt;height:409.3pt;mso-wrap-distance-left:0pt;mso-wrap-distance-right:0pt;mso-wrap-distance-top:0pt;mso-wrap-distance-bottom:0pt;margin-top:18.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160"/>
                        <w:ind w:left="2578" w:right="2577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СТРУКЦИЯ для ОБУЧАЮЩИХС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before="1" w:after="12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107" w:right="109" w:firstLine="70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бота состоит из 7 заданий, 3 задания по математической грамотности, 4 задания по финансовой грамотности, каждое задание описывает одну ситуацию. В каждом задании два вопроса. Таким образом, всего в работе 14  вопросов, на которые вам необходимо будет дать ответ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815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выполнение работы отводится 40 минут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815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работе вам встретятся задания с разной формой ответа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107" w:right="106" w:firstLine="70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ответе на вопрос с выбором ответа нужно отметить ответ, который считаете верным, поставив знак «√»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107" w:right="110" w:firstLine="70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ответе на вопрос с кратким ответом записывайте ответ в специально отведенном месте после слов «Ответ», «числовое выражение»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577" w:right="2577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lineRule="auto" w:line="360" w:before="0" w:after="120"/>
                        <w:ind w:left="2577" w:right="2577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Желаю успех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pBdr/>
        <w:autoSpaceDE w:val="false"/>
        <w:spacing w:lineRule="auto" w:line="240" w:before="0" w:after="0"/>
        <w:ind w:left="2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АТЕМАТИЧЕКАЯ ГРАМОТНОСТЬ</w:t>
      </w:r>
    </w:p>
    <w:p>
      <w:pPr>
        <w:pStyle w:val="Normal"/>
        <w:widowControl w:val="false"/>
        <w:pBdr/>
        <w:autoSpaceDE w:val="false"/>
        <w:spacing w:lineRule="auto" w:line="240" w:before="0" w:after="0"/>
        <w:ind w:left="221" w:hanging="0"/>
        <w:rPr>
          <w:rFonts w:ascii="Times New Roman" w:hAnsi="Times New Roman" w:eastAsia="Times New Roman" w:cs="Times New Roman"/>
          <w:sz w:val="20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1355" cy="294005"/>
                <wp:effectExtent l="0" t="0" r="0" b="0"/>
                <wp:docPr id="2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94120"/>
                          <a:chOff x="0" y="0"/>
                          <a:chExt cx="5761440" cy="294120"/>
                        </a:xfrm>
                      </wpg:grpSpPr>
                      <wps:wsp>
                        <wps:cNvSpPr/>
                        <wps:spPr>
                          <a:xfrm>
                            <a:off x="5692680" y="7560"/>
                            <a:ext cx="65880" cy="2808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60"/>
                            <a:ext cx="65880" cy="2808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575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0880"/>
                            <a:ext cx="575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0"/>
                            <a:ext cx="0" cy="29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760"/>
                            <a:ext cx="5625000" cy="2818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160" w:lineRule="auto" w:line="256"/>
                                <w:ind w:left="2884" w:right="28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Выполните задания 1-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453.6pt;height:23.1pt" coordorigin="0,0" coordsize="9072,462">
                <v:rect id="shape_0" ID="Rectangle 3" fillcolor="#f1f1f1" stroked="f" o:allowincell="f" style="position:absolute;left:8965;top:12;width:103;height:441;mso-wrap-style:none;v-text-anchor:middle;mso-position-horizontal-relative:char">
                  <v:fill o:detectmouseclick="t" type="solid" color2="#0e0e0e"/>
                  <v:stroke color="#3465a4" joinstyle="round" endcap="flat"/>
                  <w10:wrap type="none"/>
                </v:rect>
                <v:rect id="shape_0" ID="Rectangle 4" fillcolor="#f1f1f1" stroked="f" o:allowincell="f" style="position:absolute;left:4;top:12;width:103;height:441;mso-wrap-style:none;v-text-anchor:middle;mso-position-horizontal-relative:char">
                  <v:fill o:detectmouseclick="t" type="solid" color2="#0e0e0e"/>
                  <v:stroke color="#3465a4" joinstyle="round" endcap="flat"/>
                  <w10:wrap type="none"/>
                </v:rect>
                <v:line id="shape_0" from="5,5" to="9067,5" ID="Line 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0" to="0,462" ID="Line 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,458" to="9067,458" ID="Line 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073,0" to="9073,462" ID="Line 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1f1f1" stroked="f" o:allowincell="f" style="position:absolute;left:107;top:9;width:885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160" w:lineRule="auto" w:line="256"/>
                          <w:ind w:left="2884" w:right="28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Выполните задания 1-3.</w:t>
                        </w:r>
                      </w:p>
                    </w:txbxContent>
                  </v:textbox>
                  <v:fill o:detectmouseclick="t" type="solid" color2="#0e0e0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pBdr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15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15"/>
          <w:szCs w:val="28"/>
          <w:lang w:eastAsia="ru-RU" w:bidi="ru-RU"/>
        </w:rPr>
      </w:r>
    </w:p>
    <w:p>
      <w:pPr>
        <w:pStyle w:val="Normal"/>
        <w:widowControl w:val="false"/>
        <w:pBdr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Задание 1. «Доска почета»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 «Б» класс, в составе 27 человек решил оформить стенд и вывесить на доску почета свои фотографии. Размеры доски 1 м х 1 м (100 см- 100 см)</w:t>
      </w:r>
    </w:p>
    <w:p>
      <w:pPr>
        <w:pStyle w:val="Normal"/>
        <w:widowControl w:val="false"/>
        <w:pBdr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1275715</wp:posOffset>
            </wp:positionH>
            <wp:positionV relativeFrom="paragraph">
              <wp:posOffset>228600</wp:posOffset>
            </wp:positionV>
            <wp:extent cx="967105" cy="703580"/>
            <wp:effectExtent l="0" t="0" r="0" b="0"/>
            <wp:wrapTopAndBottom/>
            <wp:docPr id="3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1457325</wp:posOffset>
            </wp:positionH>
            <wp:positionV relativeFrom="paragraph">
              <wp:posOffset>861060</wp:posOffset>
            </wp:positionV>
            <wp:extent cx="3524250" cy="2988945"/>
            <wp:effectExtent l="0" t="0" r="0" b="0"/>
            <wp:wrapTopAndBottom/>
            <wp:docPr id="4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Фотографии квадратной формы со стороной 20 см. </w:t>
      </w:r>
    </w:p>
    <w:p>
      <w:pPr>
        <w:pStyle w:val="Normal"/>
        <w:widowControl w:val="false"/>
        <w:pBdr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Вопрос 1/2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. Сколько фотографий ребята могут разместить на доске?</w:t>
      </w:r>
    </w:p>
    <w:p>
      <w:pPr>
        <w:pStyle w:val="Normal"/>
        <w:widowControl w:val="false"/>
        <w:pBdr/>
        <w:autoSpaceDE w:val="false"/>
        <w:spacing w:lineRule="auto" w:line="326" w:before="256" w:after="0"/>
        <w:ind w:left="222" w:right="339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ыберите и отметьте верный ответ.</w:t>
      </w:r>
    </w:p>
    <w:p>
      <w:pPr>
        <w:pStyle w:val="Normal"/>
        <w:widowControl w:val="false"/>
        <w:pBdr/>
        <w:autoSpaceDE w:val="false"/>
        <w:spacing w:lineRule="auto" w:line="240" w:before="147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167005" cy="158750"/>
                <wp:effectExtent l="13335" t="12700" r="12065" b="12700"/>
                <wp:wrapNone/>
                <wp:docPr id="5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22.6pt;margin-top:7.05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. 10 шт.</w:t>
      </w:r>
    </w:p>
    <w:p>
      <w:pPr>
        <w:pStyle w:val="Normal"/>
        <w:widowControl w:val="false"/>
        <w:pBdr/>
        <w:autoSpaceDE w:val="false"/>
        <w:spacing w:lineRule="auto" w:line="240" w:before="168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290</wp:posOffset>
                </wp:positionH>
                <wp:positionV relativeFrom="paragraph">
                  <wp:posOffset>142875</wp:posOffset>
                </wp:positionV>
                <wp:extent cx="167005" cy="158750"/>
                <wp:effectExtent l="13335" t="12700" r="12065" b="12700"/>
                <wp:wrapNone/>
                <wp:docPr id="6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white" stroked="t" o:allowincell="f" style="position:absolute;margin-left:22.7pt;margin-top:11.25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. 20шт.</w:t>
      </w:r>
    </w:p>
    <w:p>
      <w:pPr>
        <w:pStyle w:val="Normal"/>
        <w:widowControl w:val="false"/>
        <w:pBdr/>
        <w:autoSpaceDE w:val="false"/>
        <w:spacing w:lineRule="auto" w:line="240" w:before="167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90</wp:posOffset>
                </wp:positionH>
                <wp:positionV relativeFrom="paragraph">
                  <wp:posOffset>125730</wp:posOffset>
                </wp:positionV>
                <wp:extent cx="167005" cy="158750"/>
                <wp:effectExtent l="13335" t="12700" r="12065" b="12700"/>
                <wp:wrapNone/>
                <wp:docPr id="7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f" style="position:absolute;margin-left:22.7pt;margin-top:9.9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100шт.</w:t>
      </w:r>
    </w:p>
    <w:p>
      <w:pPr>
        <w:pStyle w:val="Normal"/>
        <w:widowControl w:val="false"/>
        <w:pBdr/>
        <w:tabs>
          <w:tab w:val="clear" w:pos="708"/>
          <w:tab w:val="left" w:pos="1229" w:leader="none"/>
        </w:tabs>
        <w:autoSpaceDE w:val="false"/>
        <w:spacing w:lineRule="auto" w:line="240" w:before="171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</wp:posOffset>
                </wp:positionH>
                <wp:positionV relativeFrom="paragraph">
                  <wp:posOffset>111125</wp:posOffset>
                </wp:positionV>
                <wp:extent cx="167005" cy="158750"/>
                <wp:effectExtent l="13335" t="12700" r="12065" b="12700"/>
                <wp:wrapNone/>
                <wp:docPr id="8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fillcolor="white" stroked="t" o:allowincell="f" style="position:absolute;margin-left:22.8pt;margin-top:8.75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.</w:t>
        <w:tab/>
        <w:t>25шт.</w:t>
      </w:r>
    </w:p>
    <w:p>
      <w:pPr>
        <w:pStyle w:val="Normal"/>
        <w:widowControl w:val="false"/>
        <w:pBdr/>
        <w:tabs>
          <w:tab w:val="clear" w:pos="708"/>
          <w:tab w:val="left" w:pos="1229" w:leader="none"/>
        </w:tabs>
        <w:autoSpaceDE w:val="false"/>
        <w:spacing w:lineRule="auto" w:line="240" w:before="171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Вопрос 2/2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отографии скольких человек из класса не поместятся на доску?</w:t>
      </w:r>
    </w:p>
    <w:p>
      <w:pPr>
        <w:pStyle w:val="Normal"/>
        <w:widowControl w:val="false"/>
        <w:pBdr/>
        <w:tabs>
          <w:tab w:val="clear" w:pos="708"/>
          <w:tab w:val="left" w:pos="1229" w:leader="none"/>
        </w:tabs>
        <w:autoSpaceDE w:val="false"/>
        <w:spacing w:lineRule="auto" w:line="240" w:before="171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твет:__________________________________________</w:t>
      </w:r>
    </w:p>
    <w:p>
      <w:pPr>
        <w:pStyle w:val="Normal"/>
        <w:widowControl w:val="false"/>
        <w:pBdr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pBdr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Задание 2. «Кинотеатр»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инотеатре «Эдем» стартовал новый мультфильм «Фиксики против роботов». Начало сеанса в 17:00. Продолжительность сеанса 1 час 30 минут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ь от дома до кинотеатра составляет 20 минут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кое время надо выйти из дома, чтоб успеть за 10 минут до начала сеанса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 и отметь правильный ответ.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550</wp:posOffset>
                </wp:positionH>
                <wp:positionV relativeFrom="paragraph">
                  <wp:posOffset>24765</wp:posOffset>
                </wp:positionV>
                <wp:extent cx="166370" cy="158750"/>
                <wp:effectExtent l="12700" t="12700" r="12700" b="12700"/>
                <wp:wrapNone/>
                <wp:docPr id="9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-16.5pt;margin-top:1.95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16:30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9550</wp:posOffset>
                </wp:positionH>
                <wp:positionV relativeFrom="paragraph">
                  <wp:posOffset>20320</wp:posOffset>
                </wp:positionV>
                <wp:extent cx="166370" cy="158750"/>
                <wp:effectExtent l="12700" t="12700" r="12700" b="12700"/>
                <wp:wrapNone/>
                <wp:docPr id="10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-16.5pt;margin-top:1.6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16:20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9550</wp:posOffset>
                </wp:positionH>
                <wp:positionV relativeFrom="paragraph">
                  <wp:posOffset>31750</wp:posOffset>
                </wp:positionV>
                <wp:extent cx="166370" cy="158750"/>
                <wp:effectExtent l="12700" t="12700" r="12700" b="12700"/>
                <wp:wrapNone/>
                <wp:docPr id="11" name="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8" fillcolor="white" stroked="t" o:allowincell="f" style="position:absolute;margin-left:-16.5pt;margin-top:2.5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16:00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7175</wp:posOffset>
                </wp:positionH>
                <wp:positionV relativeFrom="paragraph">
                  <wp:posOffset>10795</wp:posOffset>
                </wp:positionV>
                <wp:extent cx="166370" cy="158750"/>
                <wp:effectExtent l="12700" t="12700" r="12700" b="12700"/>
                <wp:wrapNone/>
                <wp:docPr id="12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-20.25pt;margin-top:0.85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16:10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тором часу Марина вернется домой, если после сеанса задержится на 10 минут  с подругой?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3. «Покупки».</w:t>
      </w:r>
      <w:r>
        <w:rPr/>
        <w:t xml:space="preserve"> Мама отправила Петю в магазин со списком продуктов, которые необходимо купить. 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Спис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Молоко «Простоквашино»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Хлеб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Сметана</w:t>
            </w:r>
          </w:p>
        </w:tc>
      </w:tr>
    </w:tbl>
    <w:p>
      <w:pPr>
        <w:pStyle w:val="Normal"/>
        <w:pBdr/>
        <w:spacing w:lineRule="auto" w:line="276" w:before="0" w:after="20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итрина магазина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Це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9755" cy="579755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0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0850" cy="54864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8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195" cy="739140"/>
                  <wp:effectExtent l="0" t="0" r="0" b="0"/>
                  <wp:docPr id="1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48" r="-8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2 рубля</w:t>
            </w:r>
          </w:p>
        </w:tc>
      </w:tr>
    </w:tbl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рублей составляет стоимость всей покупки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вое выражение: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сдачи принесет Петя, если мама дала ему 150 рублей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__</w:t>
      </w:r>
    </w:p>
    <w:p>
      <w:pPr>
        <w:pStyle w:val="Normal"/>
        <w:pBdr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ФИНАНСОВАЯ ГРАМОТНОСТЬ</w:t>
      </w:r>
    </w:p>
    <w:p>
      <w:pPr>
        <w:pStyle w:val="Normal"/>
        <w:pBdr/>
        <w:spacing w:lineRule="auto" w:line="276" w:before="0" w:after="200"/>
        <w:jc w:val="center"/>
        <w:rPr>
          <w:rFonts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81915</wp:posOffset>
                </wp:positionV>
                <wp:extent cx="5619115" cy="2819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8194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160"/>
                              <w:ind w:left="2884" w:right="2884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полните задания 4-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442.45pt;height:22.2pt;mso-wrap-distance-left:9.05pt;mso-wrap-distance-right:9.05pt;mso-wrap-distance-top:0pt;mso-wrap-distance-bottom:0pt;margin-top:6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160"/>
                        <w:ind w:left="2884" w:right="2884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полните задания 4-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«Фишеч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агазине «Командор» за накопленные 5 фишек можно получить сковороду. Одна фишка выдается при покупке на 100 рублей. 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ую сумму надо потратить, чтобы получить 5 фишек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:_______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колько надо получить фишек, чтобы приобрести сковороду себе и двум своим родственникам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 «Карты». В кошельке для пластиковых карт лежат разные ка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572"/>
        <w:gridCol w:w="3112"/>
      </w:tblGrid>
      <w:tr>
        <w:trPr>
          <w:trHeight w:val="12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09015" cy="725805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85520" cy="640080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49655" cy="68389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spacing w:lineRule="auto" w:line="276" w:before="0" w:after="2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картой надо воспользоваться, чтобы рассчитаться при покупке продуктов в магазине?  Укажи номер карты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2/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чего нужна карта «Лента»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6. «ПИН-к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того, чтобы оплатить покупку в магазине, требуется ввести ПИН-код.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/>
        <w:t xml:space="preserve"> Расшифруй код при помощи шифр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ел 42 и 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чисел 10 и 5 деленная на 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из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ел 135 и 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ль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 24 больше 8</w:t>
            </w:r>
          </w:p>
        </w:tc>
      </w:tr>
    </w:tbl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может произойти, если пин-код будет введен неверно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Задание 7</w:t>
      </w:r>
      <w:r>
        <w:rPr/>
        <w:t xml:space="preserve">. «Денежная валюта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353"/>
        <w:gridCol w:w="3597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5485" cy="667385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4" r="-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7550" cy="715645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607060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51305" cy="698500"/>
                  <wp:effectExtent l="0" t="0" r="0" b="0"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5513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6270" cy="62738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065" cy="627380"/>
                  <wp:effectExtent l="0" t="0" r="0" b="0"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асположите деньги в порядке возрастания, если 1 доллар равен 63 рублям, а 1 юань равен 9 рублям. </w:t>
      </w:r>
    </w:p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 2/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 все денежные валюты в рубли и запиши, сколько рублей в данных 6 купюрах и монетах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й работы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математической грамотности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, сентябрь 2023г.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«Бичурская СОШ №5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полнявших – 19 чел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7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мпонент – 3 задания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мпонент – 1 задание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омпонент – 3 задания</w:t>
      </w:r>
    </w:p>
    <w:p>
      <w:pPr>
        <w:pStyle w:val="Normal"/>
        <w:pBdr/>
        <w:spacing w:lineRule="auto" w:line="240"/>
        <w:jc w:val="center"/>
        <w:rPr>
          <w:rFonts w:cs="Times New Roman"/>
        </w:rPr>
      </w:pPr>
      <w:r>
        <w:rPr>
          <w:rFonts w:cs="Times New Roman"/>
          <w:shd w:fill="000000" w:val="clear"/>
          <w:lang w:val="en-US" w:eastAsia="en-US"/>
        </w:rPr>
        <w:object w:dxaOrig="8960" w:dyaOrig="7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pt;height:388.35pt" filled="f" o:ole="">
            <v:imagedata r:id="rId18" o:title=""/>
          </v:shape>
          <o:OLEObject Type="Embed" ProgID="Excel.Sheet.12" ShapeID="ole_rId17" DrawAspect="Content" ObjectID="_416638867" r:id="rId17"/>
        </w:object>
      </w:r>
    </w:p>
    <w:p>
      <w:pPr>
        <w:pStyle w:val="Normal"/>
        <w:pBdr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первый компонент математической грамотности включил в себя жизненные задачи с применением математических знаний, проблем, возникающих в повседневной жизни, жизненных ситуаций и оценку их достижений, умение ориентироваться во времени. </w:t>
      </w:r>
    </w:p>
    <w:p>
      <w:pPr>
        <w:pStyle w:val="Normal"/>
        <w:pBdr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анализировав задачи 1 компонента, более успешно ребята справились с заданием, где необходимо применять арифметические действия, что составило 81%, 6% - выполнили частично верно, 13% испытали трудности, поэтому с заданием не справились.</w:t>
      </w:r>
    </w:p>
    <w:p>
      <w:pPr>
        <w:pStyle w:val="Normal"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ируя задачу – оценка ситуации результаты распределились следующим образом: 77% успешно справились с заданием, 15% выполнили частично верно, 8% не справились с заданием.</w:t>
      </w:r>
    </w:p>
    <w:p>
      <w:pPr>
        <w:pStyle w:val="Normal"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нее успешно справились с заданием на   ориентирование во времени. Результаты расположились в диаграмме   следующим образом: 69% справились частично верно, 25% не справились с заданием, лишь 6%  выполнили верно.</w:t>
      </w:r>
    </w:p>
    <w:p>
      <w:pPr>
        <w:pStyle w:val="Normal"/>
        <w:pBdr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jc w:val="center"/>
        <w:rPr>
          <w:rFonts w:cs="Times New Roman"/>
        </w:rPr>
      </w:pPr>
      <w:r>
        <w:rPr>
          <w:rFonts w:cs="Times New Roman"/>
          <w:shd w:fill="BDD6EE" w:val="clear"/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5pt;height:252.5pt" filled="f" o:ole="">
            <v:imagedata r:id="rId20" o:title=""/>
          </v:shape>
          <o:OLEObject Type="Embed" ProgID="Excel.Sheet.12" ShapeID="ole_rId19" DrawAspect="Content" ObjectID="_1143410408" r:id="rId19"/>
        </w:object>
      </w:r>
    </w:p>
    <w:p>
      <w:pPr>
        <w:pStyle w:val="Normal"/>
        <w:pBdr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/>
        <w:tabs>
          <w:tab w:val="clear" w:pos="708"/>
          <w:tab w:val="left" w:pos="4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компонент математической грамотности включил задачу на решение проблем и ситуаций, связанных с ориентацией на плоскости и в пространстве на основе геометрических фигур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ыполнение вычислений, расчетов, прикидки, оценки величин.</w:t>
      </w:r>
      <w:r>
        <w:rPr>
          <w:rFonts w:cs="Times New Roman" w:ascii="Times New Roman" w:hAnsi="Times New Roman"/>
          <w:sz w:val="28"/>
          <w:szCs w:val="28"/>
        </w:rPr>
        <w:t xml:space="preserve"> Решение задачи показало, что большая часть обучающихся справилась с этим заданием и составила 56%, 31 % выполнили частично верно, лишь 13% не справились с заданием. </w:t>
      </w:r>
    </w:p>
    <w:p>
      <w:pPr>
        <w:pStyle w:val="Normal"/>
        <w:pBdr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3.5pt;height:252.5pt" filled="f" o:ole="">
            <v:imagedata r:id="rId22" o:title=""/>
          </v:shape>
          <o:OLEObject Type="Embed" ProgID="Excel.Sheet.12" ShapeID="ole_rId21" DrawAspect="Content" ObjectID="_539716407" r:id="rId21"/>
        </w:object>
      </w:r>
    </w:p>
    <w:p>
      <w:pPr>
        <w:pStyle w:val="Normal"/>
        <w:pBdr/>
        <w:tabs>
          <w:tab w:val="clear" w:pos="708"/>
          <w:tab w:val="left" w:pos="420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третий компонент математической грамотности включил задачи: на построение математических суждений, связанных с жизнью, задачу семейно-практического характера, а также задачу на владение математическими фактами. Решение задач показали средний уровень выполнения заданий. Результат  выполненных задач распределился следующим образом:  с задачами  на построение математических суждений  и владениями математическими фактами  справились  по 38%, выполнили частично и не справились с заданием по 31% обучающихся. Менее  успешно справились с заданием семейно-практического характера. 44% не справились с заданием, 31% выполнили частично верно, только  25% справились с заданием.</w:t>
      </w:r>
    </w:p>
    <w:p>
      <w:pPr>
        <w:pStyle w:val="Normal"/>
        <w:pBdr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теоретической базы опыта</w:t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ональная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способность человека вступать в отношения с внешней средой и максимально быстро адаптироваться и функционировать в ней.</w:t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матическая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пособность высказывать обоснованные математические суждения и использовать математические средства для решения практических, исследовательских задач в различных жизненных ситуациях.</w:t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направления </w:t>
      </w:r>
      <w:r>
        <w:rPr>
          <w:rFonts w:cs="Times New Roman" w:ascii="Times New Roman" w:hAnsi="Times New Roman"/>
          <w:b/>
          <w:sz w:val="28"/>
          <w:szCs w:val="28"/>
        </w:rPr>
        <w:t>«математическая грамотность» исследования PISA-2021.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ая грамотность – это способность человека мыслить математически, формулировать, применять и интерпретировать математику для решения задач в разнообразных практических контекс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актик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риентированны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это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из повседневной жизни, связанные с формированием практических навыков, в том числе с использованием элементов профессиональной деятельности.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кстово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осящее не только дидактический характер, но и достоверность описываемой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итуаци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и доступность ее разрешения средствами школьного кур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pBdr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руктура учебных заданий и ситуаций, направленная </w:t>
      </w:r>
    </w:p>
    <w:p>
      <w:pPr>
        <w:pStyle w:val="Normal"/>
        <w:pBdr/>
        <w:spacing w:lineRule="auto" w:line="240" w:before="0" w:after="0"/>
        <w:ind w:firstLine="709"/>
        <w:jc w:val="center"/>
        <w:rPr/>
      </w:pPr>
      <w:r>
        <w:rPr/>
        <w:t>на формирование математической грамотности младших школьников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ые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 задани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й компонент математической грамотности –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ние учеником необходимости математических знаний для решения учебных и жизненных задач;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фориентационного направления, где предлагается помочь домохозяйке, повару-кондитеру, продавцу, водителю, швее, воспитателю и т.д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знообразных учебных ситуаций (контекстов), которые требуют применения математических знаний, ум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, связанные с решением при помощи арифметических знаний проблем, возникающих в повседневной жизни. Это умения выполнять вычисления, прикидку и оценку результата действ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.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Алины 15 рублей, а у Юли 25  рублей. Сколько наклеек они смогут купить вместе, если одна наклейка стоит 4 рубля?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от домохозяйки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а решила приготовить салат из огурцов, помидоров и редиски. Вся масса салата должна составить 100 г. Сколько нужно положить помидоров, если масса огурцов составляет 40 г., а масса редиски в 5 раза меньше массы огурцов?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от продавца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агазин привезли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 кг апельсин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апельсины разделили на 4 доли. В первый день продали 2 доли,  а во второй день  1 долю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оль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илограммов апельсинов  осталос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агазине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от врача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ному прописано лекарст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торое нужно пить по 1 таблет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3 раза в день в течение 8 дней. В одной упако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0 таблеток лека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акого наименьшего количества упаковок хватит на весь курс лечения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решение проблем и ситуаций, связанных с ориентацией на плоскости и в пространстве на основе знаний о геометрических фигурах, их измерен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.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 хочет вырезать подставку под горячее прямоугольной формы со сторонами 9 и 10 см, как написано в журнале «Помощь маме». У него есть лист фанеры квадратной формы со стороной 8 см. Рома приступил к распиливанию фанеры. Справится ли Рома? Не поспешил ли он с началом работы? Сможет ли он из этого листа вырезать подставку?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Задача «Доска почет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3 «Б» класс, в составе 27 человек решил оформить стенд и вывесить на доску почета свои фотографии. Размеры доски 1 м х 1 м (100 см- 100 см)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page">
                    <wp:posOffset>1457325</wp:posOffset>
                  </wp:positionH>
                  <wp:positionV relativeFrom="paragraph">
                    <wp:posOffset>861060</wp:posOffset>
                  </wp:positionV>
                  <wp:extent cx="3524250" cy="2988945"/>
                  <wp:effectExtent l="0" t="0" r="0" b="0"/>
                  <wp:wrapTopAndBottom/>
                  <wp:docPr id="26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Фотографии квадратной формы со стороной 20 см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page">
                    <wp:posOffset>153035</wp:posOffset>
                  </wp:positionH>
                  <wp:positionV relativeFrom="paragraph">
                    <wp:posOffset>50800</wp:posOffset>
                  </wp:positionV>
                  <wp:extent cx="971550" cy="704850"/>
                  <wp:effectExtent l="0" t="0" r="0" b="0"/>
                  <wp:wrapTopAndBottom/>
                  <wp:docPr id="27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колько фотографий ребята могут разместить на доске? Фотографии скольких человек из класса не поместятся на доску?</w:t>
            </w:r>
          </w:p>
        </w:tc>
      </w:tr>
      <w:tr>
        <w:trPr>
          <w:trHeight w:val="3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решение разнообразных задач, связанных с бытовыми жизненными ситуациями (покупка, измерение, взвешивание и др.). Анализ ситуации как житейской помогает избежать трудностей в расчетах, предупреждает типичную ошибку – потерю действия в решении задач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сса трёх учащихся нашего класса 1 центнер. Какова может быть масса каждого? Приведи вариант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овогоднему празднику для украшения зала дети хотят изготовить гирлянды из одинаковых по размеру и форме цветных фонариков. Они планируют на каждой гирлянде поместить по 9 фонариков и знают, что из одного листа цветной бумаги получается 2 таких фонарика. Хватит ли им для изготовления 4 таких гирлянд 16 листов бумаги? На сколько меньше фонариков надо размещать на каждой гирлянде, чтобы изготовить 4  одинаковые по количеству фонариков гирлянды и не покупать новые листы бумаги?</w:t>
            </w:r>
          </w:p>
        </w:tc>
      </w:tr>
      <w:tr>
        <w:trPr>
          <w:trHeight w:val="2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 и упражнения на оценку правильности решения на основе житейских представлений (оценка достоверности, логичности хода решения). Выполнение таких заданий заканчивается сопоставлением поставленного вопроса и полученного ответ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от вод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ли быть расстояние между городами Смоленск и Брянск – 500 км. Если на поездку требуется 20 литров бензина, автомобиль расходует 8 литров бензина на 100 км?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от воспитателя лагеря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етнем лагере 90 детей и 10 воспитателей. В автобус помещается не более 46 пассажиров. Сколько автобусов требуется, чтобы перевезти всех из лагеря в город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ния на распознавание, выявление, формулирование проблем, которые возникают в окружающей действительности и могут быть решены средствами математи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  в нашей школе в 2021 году составляла  52 человек, а в 2023 году – 45 человек. На сколько человек уменьшилось  количество обучающихся школы за 2 года?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pBdr/>
              <w:shd w:fill="DAEEF3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й компонент математической грамотности – </w:t>
            </w:r>
          </w:p>
          <w:p>
            <w:pPr>
              <w:pStyle w:val="Normal"/>
              <w:pBdr/>
              <w:shd w:fill="DAEEF3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DAEEF3" w:val="clear"/>
                <w:lang w:eastAsia="ru-RU"/>
              </w:rPr>
              <w:t>способность устанавливать математические отношения и зависимости, работать с математической информацией: применять умственные операции, математические методы, решать геометрические задачи, связанные с жизнью, с практической деятельностью чело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понимание и интерпретацию различных отношений между математическими понятиями – работа с математическими объектам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90 году простой карандаш стоил 3 коп. Сколько карандашей можно было купит на 1 рубль?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ind w:left="720" w:hanging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Open Sans;Times New Roman" w:hAnsi="Open Sans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сравнение, соотнесение, преобразование и обобщение информации о математических объектах – числах, величинах, геометрических фигурах – упражнения на выполнение вычислений, расчетов, прикидки, оценки величи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тены сняли старый плакат. Оказалось, что от клея на обоях осталось некрасивое пятно. Сторона квадрата – 50 см. Выбери, чем можно закрыть это пятно: карта мира -80 см * 45 см; плакат «таблица умножения» - 4 дм * 8 дм; репродукция картины – 30 см * 20 см; цветной календарь – 55 см * 6 дм?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Open Sans;Times New Roman" w:hAnsi="Open Sans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выполнение вычислений, расчетов, прикидок, оценки величин, на овладение математическими методами для решения учебных задач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 к задаче, кратких записей, занесение данных в таблицу, отметка стрелками направление на схеме и т. п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анных заданиях применяется метод математического моделирования. Математическое моделирование, объединяя в себе практически все приемы мыслительной деятельности, обеспечивает готовность учащихся использовать математические знания в различных учебных и повседневных ситуац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ерегу реки требуется построить водонапорную башню для снабжения водой двух сел так, чтобы общая длина труб от водонапорной башни до обоих сел была наименьшей. С помощью рисунка покажите, как это можно сделать?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pBdr/>
              <w:shd w:fill="DAEEF3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-й компонент математической грамотности – </w:t>
            </w:r>
          </w:p>
          <w:p>
            <w:pPr>
              <w:pStyle w:val="Normal"/>
              <w:pBdr/>
              <w:shd w:fill="DAEEF3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DAEEF3" w:val="clear"/>
                <w:lang w:eastAsia="ru-RU"/>
              </w:rPr>
              <w:t>владение математическими фактами (принадлежность, истинность), использование математического языка для решения учебных задач, построения математических суждений, на примере семейно-практического содержания (ремонт квартиры, оздоровление, семейные расходы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 на понимание и применение математической символики и терминологии. (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ков и символов +, -, больше, меньше; умение понимать разницу между понятиями « увеличить (уменьшить) на…», «увеличить (уменьшить) в …»; единицы измерения длины, меры объема, вес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единицы измерения тебе понадобятся для измерения: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сстояния от Смоленска до Вязьмы (мм, см, м, км);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ысоты монеты (мм, см, м, км);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Длины парты (мм, см, м, км).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знаки действий и, если необходимо, скобки, запиши число 10 четырьмя тройками.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, направленные на построение математических суждений (рассужден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жи с помощью примера следующие утверждения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уют четырехугольники, у которых все стороны равны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торые однозначные числа не делятся на 2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которых четырехугольниках все стороны рав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дания  семейно-практического содержания. Например, «Один день из жизни семь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емонта квартиры купили 42 рулона обоев. Сколько пачек обойного клея нужно купить, если одна пачка клея рассчитана на 8 рулонов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Open Sans;Times New Roman" w:hAnsi="Open Sans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арт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шельке для пластиковых карт лежат разные карты.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72580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5520" cy="64008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9655" cy="68389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картой надо воспользоваться, чтобы рассчитаться при покупке продуктов в магазине?  Укажи номер карты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карта «Лента»?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ИН-к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того, чтобы оплатить покупку в магазине, требуется ввести ПИН-код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уй код при помощи шифра. </w:t>
            </w:r>
          </w:p>
          <w:tbl>
            <w:tblPr>
              <w:tblW w:w="5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439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ное чисел 42 и 7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чисел 10 и 5 деленная на 3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дение чисел 135 и 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 сколько раз 24 больше 8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роизойти, если пин-код будет введен неверно?</w:t>
            </w:r>
            <w:bookmarkStart w:id="0" w:name="_GoBack"/>
            <w:bookmarkEnd w:id="0"/>
          </w:p>
        </w:tc>
      </w:tr>
    </w:tbl>
    <w:p>
      <w:pPr>
        <w:pStyle w:val="Normal"/>
        <w:pBdr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ходы к подбору и составлению заданий по формированию математической грамотности младших школьник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ть учебные задания, задачи, содержащие проблемные ситуации, разрешаемые средствами математики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писании ситуации должно быть достаточно информации для решения поставленной проблемы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ая информация сообщается в формулировке вопрос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задания ориентировано на требования к обязательной математической подготовке (ФГОС НОО, предметные и метапредметные планируемые результаты обучения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роблемы может быть рассчитано на привлечение жизненного опыта школь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редлагается в различном виде (рисунок, текст, таблица и др.). Используются возможности компьютера (построения, заполнение свободных полей, перетаскивания и др.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тся возможности разной формы записи ответа (выбор, краткий, развернутый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ритет заданий, решаемых разными способами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екс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чная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человека (повседневные дела: покупки, приготовление пищи, игры, здоровье и др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ние/профессиональ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профессий (школьная жизнь и трудовая деятельность, включают такие действия, как измерения, подсчеты стоимости, заказ материалов, например, для построения книжных полок в кабинете математики, оплата счетов и др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ественная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социума (обмен валюты, денежные вклады в банке, прогноз итогов выборов, демограф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уч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науки (рассмотрение теоретических вопросов, например, анализ половозрастных пирамид населения, или решение чисто математических задач, например, применение неравенства треугольни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basedOn w:val="Style5"/>
    <w:qFormat/>
    <w:rPr>
      <w:rFonts w:ascii="Arial" w:hAnsi="Arial" w:eastAsia="Arial" w:cs="Arial"/>
      <w:sz w:val="34"/>
    </w:rPr>
  </w:style>
  <w:style w:type="character" w:styleId="3">
    <w:name w:val="Заголовок 3 Знак"/>
    <w:basedOn w:val="Style5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563C1"/>
      <w:u w:val="single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5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6">
    <w:name w:val="Заголовок оглавления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package" Target="embeddings/oleObject1.xlsx"/><Relationship Id="rId18" Type="http://schemas.openxmlformats.org/officeDocument/2006/relationships/image" Target="media/image15.png"/><Relationship Id="rId19" Type="http://schemas.openxmlformats.org/officeDocument/2006/relationships/package" Target="embeddings/oleObject2.xlsx"/><Relationship Id="rId20" Type="http://schemas.openxmlformats.org/officeDocument/2006/relationships/image" Target="media/image16.png"/><Relationship Id="rId21" Type="http://schemas.openxmlformats.org/officeDocument/2006/relationships/package" Target="embeddings/oleObject3.xlsx"/><Relationship Id="rId22" Type="http://schemas.openxmlformats.org/officeDocument/2006/relationships/image" Target="media/image17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header" Target="head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19:00Z</dcterms:created>
  <dc:creator>www</dc:creator>
  <dc:description/>
  <dc:language>en-US</dc:language>
  <cp:lastModifiedBy>ASUS VivoBook</cp:lastModifiedBy>
  <cp:lastPrinted>2023-03-11T16:27:00Z</cp:lastPrinted>
  <dcterms:modified xsi:type="dcterms:W3CDTF">2024-03-20T13:19:00Z</dcterms:modified>
  <cp:revision>2</cp:revision>
  <dc:subject/>
  <dc:title/>
</cp:coreProperties>
</file>