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Добрый день, уважаемые участники конференции, гости, коллеги! Рада встретиться с вами сегодня на нашей традиционной августовской конференции. Уходящие дни лета уже несут в себе атмосферу праздника, а родные школы снова ждут нашего появления на пороге. Вот-вот прозвенит звонок, а пока у нас ещё есть время для окончательного подведения итогов и постановки целей и задач на будущий учебный год, несущий в себе достаточно много </w:t>
      </w:r>
      <w:r>
        <w:rPr>
          <w:rFonts w:cs="Times New Roman CYR" w:ascii="Times New Roman CYR" w:hAnsi="Times New Roman CYR"/>
          <w:sz w:val="28"/>
          <w:szCs w:val="28"/>
        </w:rPr>
        <w:t>новог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-3-4 слайд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дводя итоги ушедшего года, мне хотелось бы поделиться с вами своим самыми яркими и запоминающимися впечатлениями. Конечно, самым значимым событием для меня</w:t>
      </w:r>
      <w:r>
        <w:rPr>
          <w:rFonts w:cs="Times New Roman CYR" w:ascii="Times New Roman CYR" w:hAnsi="Times New Roman CYR"/>
          <w:sz w:val="28"/>
          <w:szCs w:val="28"/>
        </w:rPr>
        <w:t xml:space="preserve"> и шко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ыло участие в главном професиональном конкурсе педагогов - "учитель года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ачем я пришла на конкурс?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ервую очередь это своеобразный челлендж самой себе как педагогу. Возможность представить себя и свои профессиональные навыки не только уважаемому жюри, но и самой себе. Конкурс учитель года - это возможность встречи, общения и перенятия опыта у интересных, умных и творческих людей. Так же получилось взглянуть на то, что происходит в образовательной среде нашего района, республики совсем с другой, до этого ещё неизвестной мне стороны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 слай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Ещё в 2021 году на встрече с лауреатами и призёрами конкурса УГ президент ВВП заявил о том, что назрела необходимость обратить внимание на важность нашей профессии. 2023 год объявлен годом педагога и наставника. «В знак высочайшей общественной значимости профессии учителя 2023 год — год 200-летия со дня рождения одного из основателей российской педагогики Константина Дмитриевича Ушинского — будет посвящён в нашей стране педагогам и наставникам. Год учителя, год педагога»,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6 слайд</w:t>
      </w:r>
      <w:r>
        <w:rPr>
          <w:rFonts w:cs="Times New Roman" w:ascii="Times New Roman" w:hAnsi="Times New Roman"/>
          <w:sz w:val="28"/>
          <w:szCs w:val="28"/>
          <w:lang w:val="en-US"/>
        </w:rPr>
        <w:t>— приводит слова главы государства пресс-служба Кремля. Перед вами текст Указа Президента. я прошу обратить ваше внимание на слова в данном указ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7 слай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"В целях признания особого статуса педагогических работников"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езидент указывает на то, что статус педагогических работников особый. В чём его особенность? Чем мы отличаемся от людей других профессий</w:t>
      </w:r>
      <w:r>
        <w:rPr>
          <w:rFonts w:cs="Times New Roman CYR" w:ascii="Times New Roman CYR" w:hAnsi="Times New Roman CYR"/>
          <w:sz w:val="28"/>
          <w:szCs w:val="28"/>
        </w:rPr>
        <w:t>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8 слайд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тот вопрос я задала самим учителям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ратилась к одному из крупнейших сообществ учителей в социальной сети ВК. Администрация паблика опубликовала мой вопрос, а учителя со всей России оставили свои комментарии.</w:t>
      </w:r>
      <w:r>
        <w:rPr>
          <w:rFonts w:cs="Times New Roman CYR" w:ascii="Times New Roman CYR" w:hAnsi="Times New Roman CYR"/>
          <w:sz w:val="28"/>
          <w:szCs w:val="28"/>
        </w:rPr>
        <w:t xml:space="preserve"> перед вами некоторые из них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лик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Ключевыми словами в ответах педагогов был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эмоци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вклад в воспитание подрастающего покол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ответственность за подрастающее поколение, будущее нашей стран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общение и  работа с большим количеством людей, каждый из которых имеет свой, отличный от других, характер, убеждения, взгляд на мир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ечно, специфика нашей работы заключается именно в этом. Несмотря на множество современных образовательных средств обучения, ничто не заменит живого человеческого общ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АЙД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о я показала вам далеко не все комментарии к этому посту. Вот ещё несколько, из которых мы тоже можем выделить ключевые слова. Даже одно. Какое? Отчё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 протяжении долгого времени учительское сообщество говорит, кричит о том, что мы физически не успеваем выполнять свои непосредственные обязанности. Учитель из одного российского города отправила в комментарии список отчётов,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ЛАЙД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которые она сдаёт на протяжении учебного года. Нам часто обещали, что отчётность сократят, но в итоге дело дошло до того, что некоторые школы сдают отчёты о... сокращении отчёт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АЙ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ятной новостью этого лета была информация от Минпросвещения. 14 июля сего года были внесены поправки в закон об образовании. Поправки я изучила и подготовила краткую выжимк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инистерство просвещения РФ и Рособрнадзор направили во все регионы рекомендуемый перечень документов, который ограничивает "бумажную" бюрократическую нагрузку на учи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ак сообщили в Минпросвещения, обязательная документация для </w:t>
      </w:r>
      <w:r>
        <w:rPr>
          <w:rFonts w:cs="Times New Roman CYR" w:ascii="Times New Roman CYR" w:hAnsi="Times New Roman CYR"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олжна ограничиваться четырьмя ключевыми документам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КЛИК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разовательной </w:t>
      </w:r>
      <w:r>
        <w:rPr>
          <w:rFonts w:cs="Times New Roman CYR" w:ascii="Times New Roman CYR" w:hAnsi="Times New Roman CYR"/>
          <w:sz w:val="28"/>
          <w:szCs w:val="28"/>
        </w:rPr>
        <w:t xml:space="preserve">рабоче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граммой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журналом учета успеваемости, внеурочной деятельности</w:t>
      </w:r>
      <w:r>
        <w:rPr>
          <w:rFonts w:cs="Times New Roman CYR" w:ascii="Times New Roman CYR" w:hAnsi="Times New Roman CYR"/>
          <w:sz w:val="28"/>
          <w:szCs w:val="28"/>
        </w:rPr>
        <w:t>, гпд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план воспитательной работы (для классных руководителей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материалами личного дела ученик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едение отчетности, не указанной в перечне, не входит в непосредственные обязанности учителя или классного руководителя, сообщает ведомство. Такие работы выполняются только с письменного согласия работника с указанием в трудовом договоре их содержания, срока выполнения и размера оплат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"Это очень важный документ, который поможет решить одну из главных проблем современной российской школы, - прокомментировал министр просвещения Сергей Кравцов. - Он позволит освободить время для творческой работы учителя с детьми, развития его педагогического мастерства, совершенствования методов обучения и воспитания. Благодаря таким шагам мы сможем создать условия для формирования новой, комфортной, современной образовательной среды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еречень подготовлен совместно с Федеральной службой по надзору в сфере образования и науки. Это часть плановой масштабной работы по повышению престижа педагогической профессии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полагается, что перечень начнет действовать с 1 сентября 2022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кон также дает школам право применять в своей деятельности электронный документооборо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АЙ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Уважаемые коллеги. Отрадно видеть, что наши с вами проблемы наконец становятся заметными для президента и Министерства просвещения. </w:t>
      </w:r>
      <w:r>
        <w:rPr>
          <w:rFonts w:cs="Times New Roman CYR" w:ascii="Times New Roman CYR" w:hAnsi="Times New Roman CYR"/>
          <w:sz w:val="28"/>
          <w:szCs w:val="28"/>
        </w:rPr>
        <w:t xml:space="preserve">Нам остаётся надеяться на то, что новый учебный год принесёт нам действительно нужные изменения в системе образования. Я желаю вам получать удовольствие от работы в школе, работы с детьми. Плодотворного вам учебного года, успехов и новых побед вам и вашим ученикам! 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11:00Z</dcterms:created>
  <dc:creator>ASUS VivoBook</dc:creator>
  <dc:description/>
  <dc:language>en-US</dc:language>
  <cp:lastModifiedBy>ASUS VivoBook</cp:lastModifiedBy>
  <dcterms:modified xsi:type="dcterms:W3CDTF">2024-03-20T11:11:00Z</dcterms:modified>
  <cp:revision>2</cp:revision>
  <dc:subject/>
  <dc:title/>
</cp:coreProperties>
</file>