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6"/>
        </w:rPr>
        <w:t xml:space="preserve">Малыш не отпускает вас ни на минуту? 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6"/>
        </w:rPr>
        <w:t>Как приучить ребенка к самостоятельности?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дной из особенностей ребенка в возрасте от 1,5 до 3-х лет является очень сильная привязанность к маме. Довольно часто наблюдаются признаки беспокойства и протеста, если мама выходит из комнаты или даже просто идет по направлению к двери. </w:t>
      </w:r>
    </w:p>
    <w:p>
      <w:pPr>
        <w:pStyle w:val="Normal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32"/>
          <w:szCs w:val="32"/>
        </w:rPr>
        <w:t>Пик такого поведения приходится на промежуток между 9-18 месяцами.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32"/>
          <w:szCs w:val="32"/>
        </w:rPr>
        <w:t xml:space="preserve">Считается, что в этот промежуток развития ребенок становится достаточно взрослым для запоминания людей, учится проводить сравнения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32"/>
          <w:szCs w:val="32"/>
        </w:rPr>
        <w:t>Он понимает, что вы сейчас уходите и понимает, что ему это не нравится,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тому что в прошлый раз, когда вы ушли, ему тоже не понравилось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этот период развития ребенка вам лучше всего не выходить на работу (если, конечно, имеется необходимость, то что поделать), а также не отдавать малыша в садик.</w:t>
      </w:r>
    </w:p>
    <w:p>
      <w:pPr>
        <w:pStyle w:val="Normal"/>
        <w:bidi w:val="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FF"/>
          <w:sz w:val="32"/>
          <w:szCs w:val="32"/>
        </w:rPr>
        <w:t>Вот несколько советов, которые облегчат переход ребенка к самостоятельност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right="0" w:hanging="283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достоверьтесь, что малыш не болен и не находится в состоянии стресса. В таком состоянии не стоит разлучать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right="0" w:hanging="283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мните о том, что этот период является необходимой ступенькой развития малыша и этот период рано или поздно закончится. Наихудшее время для отделения малыша – это канун его первого дня рожд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right="0" w:hanging="283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Не позволяйте себе сердиться на ребенка.</w:t>
      </w:r>
      <w:r>
        <w:rPr>
          <w:rFonts w:cs="Times New Roman" w:ascii="Times New Roman" w:hAnsi="Times New Roman"/>
          <w:sz w:val="32"/>
          <w:szCs w:val="32"/>
        </w:rPr>
        <w:t xml:space="preserve"> Сделайте глубокий вдох и постарайтесь успокоиться, когда чувствуете, что начинаете злить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right="0" w:hanging="283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вам нужно ненадолго выйти из комнаты, продолжайте говорить с малышом из кухни, прихожей и т.д. Он будет знать, что вы рядо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right="0" w:hanging="283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Не уходите, когда он или она не смотрят на вас.</w:t>
      </w:r>
      <w:r>
        <w:rPr>
          <w:rFonts w:cs="Times New Roman" w:ascii="Times New Roman" w:hAnsi="Times New Roman"/>
          <w:sz w:val="32"/>
          <w:szCs w:val="32"/>
        </w:rPr>
        <w:t xml:space="preserve"> Иначе ребенку в таком возрасте становится непонятно, куда вы исчезаете, а отсюда появляется дополнительный дискомфорт в отношения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right="0" w:hanging="283"/>
        <w:jc w:val="left"/>
        <w:rPr/>
      </w:pPr>
      <w:r>
        <w:rPr>
          <w:rFonts w:cs="Times New Roman" w:ascii="Times New Roman" w:hAnsi="Times New Roman"/>
          <w:sz w:val="32"/>
          <w:szCs w:val="32"/>
        </w:rPr>
        <w:t>Лучше оставлять ребенка с кем-то из членов семьи, а не с няней (если, конечно же, есть такая возможность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right="0" w:hanging="283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жно попробовать поиграть с малышом в «прятки» или в «кукушку». Это поможет им научиться понимать, что то, что они не видят - предмет или человека -не говорит о том, что его нет рядом. Можно пробовать закрывать глаза ручками или же, например, спрятать лицо за листом бумаги, или забраться в кровать и спрятаться под одеялом. Если посредством игры вы сможете развеселить ребенка, запоминание пройдет гораздо быстрее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Arial Unicode MS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  <w:lang w:val="zxx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6T08:41:01Z</dcterms:created>
  <dc:creator/>
  <dc:description/>
  <dc:language>en-US</dc:language>
  <cp:lastModifiedBy/>
  <dcterms:modified xsi:type="dcterms:W3CDTF">2022-08-06T10:08:00Z</dcterms:modified>
  <cp:revision>1</cp:revision>
  <dc:subject/>
  <dc:title/>
</cp:coreProperties>
</file>