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та: 6 - 10 март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: 8 марта. О любимых мам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  <w:bCs/>
        </w:rPr>
        <w:t xml:space="preserve"> Формирование представлений о празднике 8 Марта, воспитание чувства любви и уважения к матери, бабушке, желания им помогать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РППС по теме недели для поддержки инициативности и самостоятельности (самостоятельная деятельность в центрах, уголках развития):</w:t>
      </w:r>
      <w:r>
        <w:rPr/>
        <w:t xml:space="preserve"> </w:t>
      </w:r>
      <w:r>
        <w:rPr>
          <w:rFonts w:cs="Times New Roman" w:ascii="Times New Roman" w:hAnsi="Times New Roman"/>
          <w:bCs/>
        </w:rPr>
        <w:t>пополнение уголка ИЗО трафаретами, раскрасками с изображением цветов, торта, образцами поделок для мам и бабушек; вынос семейных альбомов в уголок уединения; в книжном уголке – картинки, с изображением мам, бабушек, семьи, цветов; спортивный уголок – мяч для игры «Назови маму ласково»; настольно-печатные игры (лото, пазлы, лего, магнитные пазлы, шнуровки); атрибуты для сюжетно-ролевой игры; уголок ряженья-платья, шляпы, платки, юбки, сарафаны; кукольный театр «Как зайчонок маму искал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недельник, 6 марта.</w:t>
      </w:r>
    </w:p>
    <w:p>
      <w:pPr>
        <w:pStyle w:val="Normal"/>
        <w:rPr>
          <w:rFonts w:ascii="Times New Roman" w:hAnsi="Times New Roman" w:cs="Times New Roman"/>
          <w:bCs/>
          <w:iCs/>
          <w:lang w:bidi="en-US"/>
        </w:rPr>
      </w:pPr>
      <w:r>
        <w:rPr>
          <w:rFonts w:cs="Times New Roman" w:ascii="Times New Roman" w:hAnsi="Times New Roman"/>
          <w:b/>
          <w:bCs/>
          <w:iCs/>
          <w:lang w:bidi="en-US"/>
        </w:rPr>
        <w:t xml:space="preserve">Взаимодействие с семьёй: </w:t>
      </w:r>
      <w:r>
        <w:rPr>
          <w:rFonts w:cs="Times New Roman" w:ascii="Times New Roman" w:hAnsi="Times New Roman"/>
          <w:bCs/>
          <w:iCs/>
          <w:lang w:bidi="en-US"/>
        </w:rPr>
        <w:t>Пополнить «Уголок для родителей» информацией «История возникновения праздника 8 Марта»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3118"/>
        <w:gridCol w:w="3650"/>
        <w:gridCol w:w="3969"/>
      </w:tblGrid>
      <w:tr>
        <w:trPr>
          <w:trHeight w:val="183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местная деятельность взрослого и дет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деятельность детей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ециально организованная групповая, подгруппов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ая работа с деть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ован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половина дня (утро)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приём детей, утренняя гимнастика,  подготовка к завтраку, подготовка к НОД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"/>
        <w:gridCol w:w="3082"/>
        <w:gridCol w:w="3686"/>
        <w:gridCol w:w="3969"/>
      </w:tblGrid>
      <w:tr>
        <w:trPr>
          <w:trHeight w:val="1043" w:hRule="atLeast"/>
        </w:trPr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 «Назови ласково».</w:t>
            </w:r>
          </w:p>
          <w:p>
            <w:pPr>
              <w:pStyle w:val="TextBody"/>
              <w:shd w:fill="auto" w:val="clear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О маме» Цель: расширять знания о членах семьи – маме; закреплять умение называть имя мамы, чем она любит заниматься, кем работает; воспитывать желание ей помогать.</w:t>
            </w:r>
          </w:p>
          <w:p>
            <w:pPr>
              <w:pStyle w:val="TextBody"/>
              <w:shd w:fill="auto" w:val="clear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. «Вкусное варенье», «Бабочка»</w:t>
            </w:r>
          </w:p>
          <w:p>
            <w:pPr>
              <w:pStyle w:val="TextBody"/>
              <w:shd w:fill="auto" w:val="clear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Г. «Мамин праздник», «Весна»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им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о «Куда, что положить?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я «Мам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рю я маме, праздничный бук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еня прекрасней, моей мамы – нет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по теме недел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детских песен о маме к утреннику.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образовательной деятельности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00 - 9.15 Физическая культура по плану инструктора по физической культу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25 – 9.4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знание </w:t>
            </w:r>
            <w:r>
              <w:rPr>
                <w:rFonts w:cs="Times New Roman" w:ascii="Times New Roman" w:hAnsi="Times New Roman"/>
              </w:rPr>
              <w:t>«Ласковые руки, нежная улыбка» В.Н. Волкова с.84</w:t>
            </w:r>
            <w:r>
              <w:rPr>
                <w:rFonts w:cs="Times New Roman" w:ascii="Times New Roman" w:hAnsi="Times New Roman"/>
                <w:b/>
              </w:rPr>
              <w:t xml:space="preserve"> Цель: </w:t>
            </w:r>
            <w:r>
              <w:rPr>
                <w:rFonts w:cs="Times New Roman" w:ascii="Times New Roman" w:hAnsi="Times New Roman"/>
              </w:rPr>
              <w:t>воспитание уважения, доброго отношения и любви к своей маме.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прогулки (наблюдение, беседы, труд, экспериментирование, подвижные, дидактические игры)</w:t>
            </w:r>
          </w:p>
        </w:tc>
      </w:tr>
      <w:tr>
        <w:trPr>
          <w:trHeight w:val="275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чка Март № 4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блюдение за небом </w:t>
            </w:r>
            <w:r>
              <w:rPr>
                <w:rFonts w:cs="Times New Roman" w:ascii="Times New Roman" w:hAnsi="Times New Roman"/>
                <w:b/>
                <w:iCs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ать учить отличать состояния неба (ясно, облачно, пасмурно, об</w:t>
              <w:softHyphen/>
              <w:t xml:space="preserve">лака, тучи)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Трудовая деятельность: </w:t>
            </w:r>
            <w:r>
              <w:rPr>
                <w:rFonts w:cs="Times New Roman" w:ascii="Times New Roman" w:hAnsi="Times New Roman"/>
              </w:rPr>
              <w:t xml:space="preserve">Сгребание снега лопатками, расчистка площадки для игр.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/И </w:t>
            </w:r>
            <w:r>
              <w:rPr>
                <w:rFonts w:cs="Times New Roman" w:ascii="Times New Roman" w:hAnsi="Times New Roman"/>
              </w:rPr>
              <w:t xml:space="preserve">«Догони самолет»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</w:rPr>
              <w:t>Лопатки, совочки, ведерки, носилки, бумажный самолет.</w:t>
            </w:r>
          </w:p>
        </w:tc>
      </w:tr>
      <w:tr>
        <w:trPr>
          <w:trHeight w:val="275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звращение с прогулк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братьев Грим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«Волк и семеро козлят». Цель. Учить, внимательно слушать сказку, вызвать эмоциональный отклик. Закреплять представление о животных (взрослых и детенышах). Уточнить необходимость слушаться маму, соблюдать осторожность в общении с чужими людьми. </w:t>
            </w:r>
          </w:p>
        </w:tc>
      </w:tr>
      <w:tr>
        <w:trPr>
          <w:trHeight w:val="566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ловина дня (вечер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игры, досуги, общение, деятельность по интересам, музыкальная гостиная, творческая мастерская, литературная гостиная, кружки, прогулка)</w:t>
            </w:r>
          </w:p>
        </w:tc>
      </w:tr>
      <w:tr>
        <w:trPr>
          <w:trHeight w:val="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- Ситуация общ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Скоро мамин праздник» Цель.   Дать детям представление о приближающемся празднике 8 марта. Воспитывать любовь к маме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смотр презентации «Весна и праздник 8 марта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г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развитию мелкой моторики «Сложи фигуру человека из геометрических фигур», «Шнуров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 «Котята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 «Самолеты», «Кто дальше?» Цель: упражнять детей в беге; развивать ловкость и выносливость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 №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ски «Укрась торт для мамы» Цель: развивать воображение; упражнять в рисовании карандашам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-печатные игры лото, пазлы, домино.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торник, 7 марта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заимодействие с семьёй: Выставка рисунков «Цветы для мамочки»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177"/>
        <w:gridCol w:w="2835"/>
        <w:gridCol w:w="36"/>
        <w:gridCol w:w="3650"/>
        <w:gridCol w:w="3969"/>
      </w:tblGrid>
      <w:tr>
        <w:trPr/>
        <w:tc>
          <w:tcPr>
            <w:tcW w:w="1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вместная деятельность взрослого и дет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деятельность детей</w:t>
            </w:r>
          </w:p>
        </w:tc>
      </w:tr>
      <w:tr>
        <w:trPr>
          <w:trHeight w:val="42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ециально организованная групповая, подгрупповая деятельность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ая работа с деть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ован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ловина дня (утро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приём детей, утренняя гимнастика, подготовка к завтраку, подготовка к НОД)</w:t>
            </w:r>
          </w:p>
        </w:tc>
      </w:tr>
      <w:tr>
        <w:trPr>
          <w:trHeight w:val="128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- приветствие «Радостная песенка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я общения «Моя мама» Цель; воспитывать доброе, внимательное отношение к маме, стремление помогать ей, побуждать описывать человека (маму)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бабушках, о том, как о них заботиться: чаще ходить в гости, не забывать, делать подарк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. «Накажи непослушный язык»</w:t>
            </w:r>
          </w:p>
          <w:p>
            <w:pPr>
              <w:pStyle w:val="C7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 xml:space="preserve">П.Г. </w:t>
            </w:r>
            <w:r>
              <w:rPr>
                <w:rStyle w:val="C2"/>
                <w:color w:val="000000"/>
                <w:szCs w:val="20"/>
              </w:rPr>
              <w:t>«Алые цветы», «Мамин праздник»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памяти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пару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Мамы и детки» Цель: закрепить знания о животных и их детенышах; научить правильно называть их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о том, что маму по утрам не надо расстраивать, не надо плакать, капризничать. Она вас очень сильно любит и вечером за вами придет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ниг и иллюстраций о семье, о домашних праздниках, заботах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но - ролевая игра «Семья» Цель; побуждать детей «входить» в роль, играть дружно. </w:t>
            </w:r>
          </w:p>
        </w:tc>
      </w:tr>
      <w:tr>
        <w:trPr>
          <w:trHeight w:val="175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образовательной деятельности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 – 9.40 </w:t>
            </w:r>
            <w:r>
              <w:rPr>
                <w:rFonts w:cs="Times New Roman" w:ascii="Times New Roman" w:hAnsi="Times New Roman"/>
                <w:vertAlign w:val="superscript"/>
              </w:rPr>
              <w:t>(по подгруппам)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Лепка </w:t>
            </w:r>
            <w:r>
              <w:rPr>
                <w:rFonts w:cs="Times New Roman" w:ascii="Times New Roman" w:hAnsi="Times New Roman"/>
              </w:rPr>
              <w:t xml:space="preserve">«Бабочка на цветке» Колдина с.35 </w:t>
            </w: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интереса к леп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0 - 16.15 Музыка по плану музыкального руководителя.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прогулки (наблюдение, беседы, труд, экспериментирование, подвижные, дидактические игры)</w:t>
            </w:r>
          </w:p>
        </w:tc>
      </w:tr>
      <w:tr>
        <w:trPr>
          <w:trHeight w:val="58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чка Март № 5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блюдение за сосульками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оказать разнообразие состояний воды в окружающей сред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рудовая деятельность</w:t>
            </w:r>
            <w:r>
              <w:rPr>
                <w:rFonts w:cs="Times New Roman" w:ascii="Times New Roman" w:hAnsi="Times New Roman"/>
              </w:rPr>
              <w:t xml:space="preserve">: Уборка мусора на участке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/И </w:t>
            </w:r>
            <w:r>
              <w:rPr>
                <w:rFonts w:cs="Times New Roman" w:ascii="Times New Roman" w:hAnsi="Times New Roman"/>
              </w:rPr>
              <w:t xml:space="preserve">«Брось дальше», «Подбрось и поймай»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</w:rPr>
              <w:t>лопатки, формочки, ведерки.</w:t>
            </w:r>
          </w:p>
        </w:tc>
      </w:tr>
      <w:tr>
        <w:trPr>
          <w:trHeight w:val="469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звращение с прогулк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.Л. стихотворение И. Косякова «Всё она» Цель; познакомить с художественным произведением, ожив в памяти детей их собственные впечатления о маме.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ловина дня (вечер)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гры, досуги, общение, деятельность по интересам, музыкальная гостиная, творческая мастерская, литературная гостиная, кружки, прогулка)</w:t>
            </w:r>
          </w:p>
        </w:tc>
      </w:tr>
      <w:tr>
        <w:trPr>
          <w:trHeight w:val="270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гостиная. Танец «Весенние капельки» Цель: Развитие у детей ритмического слуха, пространственную ориентацию и музыкальность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игра по развитию речи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гадай-ка» Цель: обучать детей описывать предмет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 «Матрешки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  <w:r>
              <w:rPr>
                <w:rFonts w:cs="Times New Roman" w:ascii="Times New Roman" w:hAnsi="Times New Roman"/>
                <w:b/>
              </w:rPr>
              <w:t>: «</w:t>
            </w:r>
            <w:r>
              <w:rPr>
                <w:rFonts w:cs="Times New Roman" w:ascii="Times New Roman" w:hAnsi="Times New Roman"/>
              </w:rPr>
              <w:t>Безопасность на льду в весенне-зимний период» 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жнять в правилах поведения на водоемах в весенне-зимнее время год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«Перелет птиц», «Бездомный заяц» Цель: развивать реакцию на словесные сигналы, быстро бегать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ние загадок по теме недели. Цель: развивать логическое мышление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 №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Пение песни о весне «Весенняя песенка» Цель: формировать исполнительские навыки детей, музыкальный вкус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нарисовать «Цветы для мамочки» Цель: Продолжать развивать интерес к рисованию.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тверг, 9 марта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заимодействие с семьёй: предложить родителям посетить сайт детского сада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920"/>
        <w:gridCol w:w="3111"/>
        <w:gridCol w:w="3670"/>
        <w:gridCol w:w="3969"/>
      </w:tblGrid>
      <w:tr>
        <w:trPr>
          <w:trHeight w:val="303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местная деятельность взрослого и дет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деятельность детей</w:t>
            </w:r>
          </w:p>
        </w:tc>
      </w:tr>
      <w:tr>
        <w:trPr>
          <w:trHeight w:val="537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ециально организованная групповая, подгрупповая деятельност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ая работа с детьм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рганизован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6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половина дня (утро)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приём детей, утренняя гимнастика, дежурство, подготовка к завтраку, подготовка к НОД)</w:t>
            </w:r>
          </w:p>
        </w:tc>
      </w:tr>
      <w:tr>
        <w:trPr>
          <w:trHeight w:val="1040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 «Солнечные лучики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 можно помочь маме?» Цель: любовь и уважение к труду мамы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. «Язык-силач», «Гармошка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Г. «Весна», «Цветы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З.Г. «Носик», «Солнечный зайчик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мышления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дь внимательным»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Угадай, кто позвал» Цель: развивать фонематический слух, учить различать голоса по тембру, воспитывать слуховое внимание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малой подвижности «Молчанка» Цель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>Задачи: игра развивает речь и память с помощью стиш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 - печатные игры по желанию детей (магнитная мозайка, вкладыши, шнуровка)</w:t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образовательной деятельности</w:t>
            </w:r>
          </w:p>
        </w:tc>
      </w:tr>
      <w:tr>
        <w:trPr>
          <w:trHeight w:val="297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 – 9.40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(по подгруппам)</w:t>
            </w:r>
            <w:r>
              <w:rPr>
                <w:rFonts w:cs="Times New Roman" w:ascii="Times New Roman" w:hAnsi="Times New Roman"/>
                <w:b/>
              </w:rPr>
              <w:t xml:space="preserve"> Математика и сенсорика </w:t>
            </w:r>
            <w:r>
              <w:rPr>
                <w:rFonts w:cs="Times New Roman" w:ascii="Times New Roman" w:hAnsi="Times New Roman"/>
              </w:rPr>
              <w:t xml:space="preserve">«Большой, поменьше, самый маленький. Весна» Е.В. Колесникова, с. 64 </w:t>
            </w: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тие интеллектуально-творческих способностей детей через освоение ими логико-математических представлений и способов позн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:40 – 10:55 Физкультура (на воздухе) по плану инструктора по физической культуре комплекс № 13</w:t>
            </w:r>
          </w:p>
        </w:tc>
      </w:tr>
      <w:tr>
        <w:trPr>
          <w:trHeight w:val="58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прогулки (наблюдение, беседы, труд, экспериментирование, подвижные, дидактические игры)</w:t>
            </w:r>
          </w:p>
        </w:tc>
      </w:tr>
      <w:tr>
        <w:trPr>
          <w:trHeight w:val="145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чка Март № 6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меты ранней весны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изучать приметы ранней весны. </w:t>
            </w:r>
            <w:r>
              <w:rPr>
                <w:rFonts w:cs="Times New Roman" w:ascii="Times New Roman" w:hAnsi="Times New Roman"/>
                <w:b/>
                <w:bCs/>
              </w:rPr>
              <w:t>Трудовая деятельность:</w:t>
            </w:r>
            <w:r>
              <w:rPr>
                <w:rFonts w:eastAsia="Times New Roman" w:cs="Times New Roman" w:ascii="Times New Roman" w:hAnsi="Times New Roman"/>
                <w:color w:val="0F243E"/>
                <w:spacing w:val="-2"/>
                <w:w w:val="10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бор поврежденных и сухих веток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движные игры: </w:t>
            </w:r>
            <w:r>
              <w:rPr>
                <w:rFonts w:cs="Times New Roman" w:ascii="Times New Roman" w:hAnsi="Times New Roman"/>
              </w:rPr>
              <w:t xml:space="preserve">«Зайцы», «Прыгни — повернись». </w:t>
            </w:r>
            <w:r>
              <w:rPr>
                <w:rFonts w:cs="Times New Roman" w:ascii="Times New Roman" w:hAnsi="Times New Roman"/>
                <w:b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</w:rPr>
              <w:t>лопатки, формочки, ведерки.</w:t>
            </w:r>
          </w:p>
        </w:tc>
      </w:tr>
      <w:tr>
        <w:trPr>
          <w:trHeight w:val="419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звращение с прогулки.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.Л. Стих Л. Хлебникова «Говорила мама» Цель: закреплять умение слушать худ. произведение, отвечать на вопросы по его содержанию.</w:t>
            </w:r>
          </w:p>
        </w:tc>
      </w:tr>
      <w:tr>
        <w:trPr>
          <w:trHeight w:val="862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>половина дня (вечер)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гры, досуги, общение, деятельность по интересам, музыкальная гостиная, творческая мастерская, литературная гостиная, кружки, прогулка)</w:t>
            </w:r>
          </w:p>
        </w:tc>
      </w:tr>
      <w:tr>
        <w:trPr>
          <w:trHeight w:val="90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Творческая мастерская «Тюльпан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ние умения у детей выполнять аппликацию способом обрывания бумаги, заполнять пространство кусочками бумаги неправильной формы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игра на ориентирование в пространстве «Найди, где спрятано»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 «Просыпаемся и улыбаемся»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малой подвижности «Запомни движение», «Холодно-тепло» Цель: упражнять в умении запоминать и воспроизводить показанные движения, развивать зрительно-моторную память, внимание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 №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аудиосказки «Подснежник» (Галина Стеценко) Цель: формирование у детей слухового восприятия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внимание детей к настольно – печатным играм (лото, пазлы, домино)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ятница, 10 марта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заимодействие с семьёй: Индивидуальные беседы по запросам родителей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6"/>
        <w:gridCol w:w="3605"/>
        <w:gridCol w:w="174"/>
        <w:gridCol w:w="2977"/>
        <w:gridCol w:w="142"/>
        <w:gridCol w:w="3827"/>
      </w:tblGrid>
      <w:tr>
        <w:trPr>
          <w:trHeight w:val="295" w:hRule="atLeast"/>
        </w:trPr>
        <w:tc>
          <w:tcPr>
            <w:tcW w:w="1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местная деятельность взрослого и детей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деятельность детей</w:t>
            </w:r>
          </w:p>
        </w:tc>
      </w:tr>
      <w:tr>
        <w:trPr>
          <w:trHeight w:val="409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ециально организованная групповая, подгрупповая деятельность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ая работа с де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ованная деятельность в режимных моментах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половина дня (утро)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приём детей, утренняя гимнастика,  подготовка к завтраку, подготовка к НОД)</w:t>
            </w:r>
          </w:p>
        </w:tc>
      </w:tr>
      <w:tr>
        <w:trPr>
          <w:trHeight w:val="12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-  приветствие «О хорошем расскажи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игра «Волшебный стул» Цель: воспитывать умение быть ласковым, активизировать в речи детей нежные, ласковые слова.  Один ребенок садится в центр на «волшебный стул», а остальные говорят о нем добрые, ласковые слов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ые упражнения «Ветерок»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Г. «Алые цветы», «Весна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. «Барабан», «Заборчик»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ображения «Ожившая клякса» Цель: учить детей видеть в пятне – кляксе различные предметы, по мере необходимости учить детей дорисовывать детали до полного образа увиденного предмета, с помощью нетрадиционной техники рис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ливки растений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песни «Только для тебя, мамочка моя»: учить внимательно, слушать музыкально произведение; формировать уважение и любовь к маме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с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Мамы и детки» Цель: развивать умение аккуратно закрашивать изображение.</w:t>
            </w:r>
          </w:p>
        </w:tc>
      </w:tr>
      <w:tr>
        <w:trPr>
          <w:trHeight w:val="32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образовательной деятельности</w:t>
            </w:r>
          </w:p>
        </w:tc>
      </w:tr>
      <w:tr>
        <w:trPr>
          <w:trHeight w:val="10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9.00 – 9.40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(по подгруппам) </w:t>
            </w:r>
            <w:r>
              <w:rPr>
                <w:rFonts w:cs="Times New Roman" w:ascii="Times New Roman" w:hAnsi="Times New Roman"/>
                <w:b/>
              </w:rPr>
              <w:t xml:space="preserve">Аппликация </w:t>
            </w:r>
            <w:r>
              <w:rPr>
                <w:rFonts w:cs="Times New Roman" w:ascii="Times New Roman" w:hAnsi="Times New Roman"/>
              </w:rPr>
              <w:t>«Мимоза» Колдина с.17</w:t>
            </w:r>
            <w:r>
              <w:rPr>
                <w:rFonts w:cs="Times New Roman" w:ascii="Times New Roman" w:hAnsi="Times New Roman"/>
                <w:b/>
              </w:rPr>
              <w:t xml:space="preserve"> Цель: </w:t>
            </w:r>
            <w:r>
              <w:rPr>
                <w:rFonts w:cs="Times New Roman" w:ascii="Times New Roman" w:hAnsi="Times New Roman"/>
              </w:rPr>
              <w:t>закрепление практических навыков аппликаци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50 – 10.05 Музыка по плану музыкального руководителя.</w:t>
            </w:r>
          </w:p>
        </w:tc>
      </w:tr>
      <w:tr>
        <w:trPr>
          <w:trHeight w:val="91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прогулки (наблюдение, беседы, труд, экспериментирование, подвижные, дидактические игры)</w:t>
            </w:r>
          </w:p>
        </w:tc>
      </w:tr>
      <w:tr>
        <w:trPr>
          <w:trHeight w:val="238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Прогулка Март № 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блюдение за природой Цель</w:t>
            </w:r>
            <w:r>
              <w:rPr>
                <w:rFonts w:cs="Times New Roman" w:ascii="Times New Roman" w:hAnsi="Times New Roman"/>
              </w:rPr>
              <w:t>: при знакомстве с деревьями учить постепенно, запоминать их, находить отличительные признаки, называть отдельные части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pacing w:val="-12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Трудовая деятельность </w:t>
            </w:r>
            <w:r>
              <w:rPr>
                <w:rFonts w:cs="Times New Roman" w:ascii="Times New Roman" w:hAnsi="Times New Roman"/>
              </w:rPr>
              <w:t xml:space="preserve">Приведение в порядок участка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движные игры </w:t>
            </w:r>
            <w:r>
              <w:rPr>
                <w:rFonts w:cs="Times New Roman" w:ascii="Times New Roman" w:hAnsi="Times New Roman"/>
              </w:rPr>
              <w:t xml:space="preserve">«Догони пару», «Снежки»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</w:rPr>
              <w:t>метелки, лопатки, скребк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anish/>
              </w:rPr>
              <w:t>я ая карточка - схемапрямая линия, дуга, хаотично, скученно располож точки. Д</w:t>
            </w:r>
          </w:p>
        </w:tc>
      </w:tr>
      <w:tr>
        <w:trPr>
          <w:trHeight w:val="373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звращение с прогулки. </w:t>
            </w:r>
          </w:p>
          <w:p>
            <w:pPr>
              <w:pStyle w:val="1"/>
              <w:ind w:left="0" w:hanging="0"/>
              <w:rPr/>
            </w:pPr>
            <w:r>
              <w:rPr/>
              <w:t>Чтение Х.Л. Е. Благинина. «Вот какая мама». Цель: побуждать эмоционально воспринимать содержание, запоминать действие лиц и последовательность действий.</w:t>
            </w:r>
          </w:p>
        </w:tc>
      </w:tr>
      <w:tr>
        <w:trPr>
          <w:trHeight w:val="6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ловина дня (вечер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игры, досуги, общение, деятельность по интересам, музыкальная гостиная, творческая мастерская, литературная гостиная, кружки, прогулка)</w:t>
            </w:r>
          </w:p>
        </w:tc>
      </w:tr>
      <w:tr>
        <w:trPr>
          <w:trHeight w:val="534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ый тренинг «Волшебная сумочка»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Матрешка предлагает детям самим доставать из сумочки игрушки, называть их, показать, что игрушки могут делать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ыши-карандаши потерялись» Цель: учить группировать предметы по цветам.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Гимнастика после сна «Поднимайся детвора»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нить детям, что, уходя домой, надо прощаться и с детьми, и с родителям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 №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-печатные игры (лото, деревянные шнуровки, пазлы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"/>
    <w:qFormat/>
    <w:rPr>
      <w:rFonts w:ascii="Microsoft Sans Serif" w:hAnsi="Microsoft Sans Serif" w:eastAsia="Microsoft Sans Serif" w:cs="Microsoft Sans Serif"/>
      <w:b/>
      <w:bCs/>
      <w:i/>
      <w:iCs/>
      <w:color w:val="00000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Microsoft Sans Serif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C65">
    <w:name w:val="c6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</w:pPr>
    <w:rPr>
      <w:b/>
      <w:bCs/>
      <w:i/>
      <w:iCs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C72">
    <w:name w:val="c7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31:00Z</dcterms:created>
  <dc:creator>Елена Федоровна</dc:creator>
  <dc:description/>
  <cp:keywords/>
  <dc:language>en-US</dc:language>
  <cp:lastModifiedBy>user2023</cp:lastModifiedBy>
  <cp:lastPrinted>2020-08-26T12:53:00Z</cp:lastPrinted>
  <dcterms:modified xsi:type="dcterms:W3CDTF">2024-03-19T09:59:00Z</dcterms:modified>
  <cp:revision>66</cp:revision>
  <dc:subject/>
  <dc:title/>
</cp:coreProperties>
</file>