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2 марта    8 класс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нцевальные, балетные сцены в операх русских компози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И. Глинка  опера «Руслан и Людмила»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стория возникновения оперы. Ещё при жизни А.С. Пушкина М.И. Глинка задумал оперу по его юношеской поэме «Руслан и Людмила» (1820). Великий поэт заинтересовался этим замыслом и даже принял участие в обсуждении плана будущей оперы. Однако трагическая гибель поэта не допустила исполнить эт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Ее премьера состоялась ровно через 6 лет после постановки первой оперы Глинки «Жизнь за царя» (27 ноября). После народно-исторической трагедии композитор обратился к сказ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я создания оперы возникла у Глинки не случайно. Живой интерес к русскому эпосу, «преданьям старины глубокой» испытывали в те годы многие деятели русской куль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е к Пушкину еще сильнее подчеркнуло светлое, гармоничное начало, присущее творчеству Глинки. Его «Руслан» – едва ли не самое «мажорное» произведение во всей оперной классике, посвященное идее торжества любви, победы богатырской силы над темными силами зл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Третье действие</w:t>
      </w:r>
      <w:r>
        <w:rPr>
          <w:rFonts w:cs="Times New Roman" w:ascii="Times New Roman" w:hAnsi="Times New Roman"/>
          <w:sz w:val="28"/>
        </w:rPr>
        <w:t xml:space="preserve"> можно охарактеризовать как восточное. Оно происходит в волшебном замке Наины,  которая завлекает Руслана и Ратмира в свое царство нег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Мягкий, вкрадчивый хор волшебных дев Наины (Персидский хор) основан на подлинной мелодии восточной песни, написан в форме глинкинских вариаций (на неизменную мелод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Слушание Видео «Персидский хор»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- здесь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Четвертое действие. </w:t>
      </w:r>
      <w:r>
        <w:rPr>
          <w:rFonts w:cs="Times New Roman" w:ascii="Times New Roman" w:hAnsi="Times New Roman"/>
          <w:sz w:val="28"/>
        </w:rPr>
        <w:t xml:space="preserve">За маршем Черномора  следуют восточные танцы. Это так называемый характерный балет, составленный из различных по национальному колориту народных танце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плавным и томным турецким танцем следует подвижный и мужественный арабский танец, а затем огненная, вихревая лезгинка. В лезгинке использованы две подлинные закавказские мелодии, которые Глинка узнал от художника И. К. Айвазовского, услышавшего их в Крыму. Лезгинка прерывается сигнальным призывом Руслана (соло трубы за сценой) и переходит в хор рабов, наблюдающих за небесным поединком витязя и Черномора.\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Восточный танцы</w:t>
      </w:r>
      <w:r>
        <w:rPr>
          <w:rFonts w:cs="Times New Roman" w:ascii="Times New Roman" w:hAnsi="Times New Roman"/>
          <w:sz w:val="28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8"/>
          </w:rPr>
          <w:t>смотреть здесь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инка использовал подлинные интонации и ритмы восточных народов. Друг за другом следуют турецкий, арабский танец и лезгинка, каждый из которых,  отмечен удивительным своеобразие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Турецкий танец</w:t>
      </w:r>
      <w:r>
        <w:rPr>
          <w:rFonts w:cs="Times New Roman" w:ascii="Times New Roman" w:hAnsi="Times New Roman"/>
          <w:sz w:val="28"/>
        </w:rPr>
        <w:t>: плавная покачивающаяся мелодия передает неторопливые, размеренные, мягкие и томные движения танцующи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Арабский танец:</w:t>
      </w:r>
      <w:r>
        <w:rPr>
          <w:rFonts w:cs="Times New Roman" w:ascii="Times New Roman" w:hAnsi="Times New Roman"/>
          <w:sz w:val="28"/>
        </w:rPr>
        <w:t xml:space="preserve"> горячий, темпераментный; основная тема звучит весело, задорно – резкие акценты на сильной доле напоминают стремительные прыжки танцующих мужчин; далее следует легкая, изящная, отрывистая, «женственная» мелодия, сопровождающаяся звучанием колокольч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Лезгинка</w:t>
      </w:r>
      <w:r>
        <w:rPr>
          <w:rFonts w:cs="Times New Roman" w:ascii="Times New Roman" w:hAnsi="Times New Roman"/>
          <w:sz w:val="28"/>
        </w:rPr>
        <w:t xml:space="preserve"> – напоминает бурный восточный темперамент: частая смена темпа (в очень быстром и сдержанном темпе), динамические и регистровые контрасты, красочное звучание оркестра, близкое по тембру восточных народных инструмен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HiJNWz7Fho" TargetMode="External"/><Relationship Id="rId3" Type="http://schemas.openxmlformats.org/officeDocument/2006/relationships/hyperlink" Target="https://vk.com/video-83354472_4562390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9:10:00Z</dcterms:created>
  <dc:creator>User</dc:creator>
  <dc:description/>
  <cp:keywords/>
  <dc:language>en-US</dc:language>
  <cp:lastModifiedBy>User</cp:lastModifiedBy>
  <dcterms:modified xsi:type="dcterms:W3CDTF">2024-03-22T18:15:00Z</dcterms:modified>
  <cp:revision>11</cp:revision>
  <dc:subject/>
  <dc:title/>
</cp:coreProperties>
</file>