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профилактике детского дорожно-транспортного травматизма и пропаганде безопасности дорожного движения на 20___/20___ учебный год в группе «                    » ГБДОУ №  комбинированного вида Москов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80"/>
        <w:gridCol w:w="2388"/>
        <w:gridCol w:w="4778"/>
        <w:gridCol w:w="1594"/>
        <w:gridCol w:w="239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й период выполне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, задачи, краткое содержание мероприятия, представленный опыт работы (кейс, презентация педагогические мастерские, конспекты, сотрудничество с семьей/организациям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спись)</w:t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профилактическое мероприятие «Внимание – дети!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дороге в детский са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правила поведения на дороге и рядом с ней. Беседы по сюжетным картинкам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предметы на дороге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ом, что нельзя бросать на проезжую часть камни, стекло. Это опасно для водителей и пешеход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дактических игр: «Угадай-ка», «Дорожные знаки - самые главные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закрепление полученных знаний, касаемо дорожных зна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Светофор», «Самый быстрый», «Цветные автомобили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ДД и закрепление полученных знаний с помощью иг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Улицы города», «Игры во дворе», «Какой бывает транспорт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оведения на улицах и во дворе, не изолированных от транспорта. Закрепление знаний о видах транспорт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отрывок из книги А.Дорохова «Зеленый, желтый, красный»; стихотворение Я.Пишумова «Говорящая книга»; рассказ В.Клименко «Кто важнее всех на улице»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ДД по средствам художественной литератур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день дорожной безопас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вместная деятельность взрослых и детей «Мы рисуем движение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нтябр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Предварительная работа:</w:t>
            </w:r>
            <w:r>
              <w:rPr>
                <w:sz w:val="22"/>
                <w:szCs w:val="22"/>
              </w:rPr>
              <w:t xml:space="preserve"> беседы, наблюдение за транспортом, чтение стихов, загадок про ПДД, сюжетно-ролевая игра «Пешеход и движение».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Словарная работа: </w:t>
            </w:r>
            <w:r>
              <w:rPr>
                <w:sz w:val="22"/>
                <w:szCs w:val="22"/>
              </w:rPr>
              <w:t xml:space="preserve">светофор; пешеходный переход; тротуар; транспортное средство, трасса, здания, улиц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раткое содерж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едагоги вместе с детьми рассматривали яркие, наглядные плакаты, в которых закрепляли правила поведения пешеходов, водителей на дороге, транспортные средства. Затем свои знания закрепили в рисунках «Мы рисуем движение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а детского творчества (коллективная работа, совместная работа с родителями, рисунок, макет и др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учшие работы будут представлены на районный конкурс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Дорога и мы»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оведения на дороге. Закрепление знаний о дорожных знаках и видах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воспитателем работ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«Юные пешех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совместно с родител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оведения на улице, знание дорожных знаков, видов трансп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, изготовление макетов на тему нахождения детей на улиц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ов «Улицы нашего гор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икх работ, совместных с воспитателем и родителями. Уточнить и расширить представления детей обо всех участниках дорожного движения.  Сформировать умение применять полученные знания в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 «Что? Где? Когда?» Участники обучающие, родители, воспитатели, специалисты подготовительных групп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? Где? Когда?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закрепление правил дорожного движения, развитие интереса к изучению правил. Закрепление полученных знаний по ПД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прос - ответ», конкурс «Загадки», Подвижная игра «ПЕРЕДАЙ  ЖЕЗЛ», конкурс «Загадочные знаки»,  конкурс «Разбери транспорт». Подведение итог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 «Советы Светофорика» все возрастные групп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Мы - пешеходы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об опасных ситуациях на дороге, о правильных действиях в конкре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смотреть картинки, на которых изображены опасные ситуации. Предложить развить сюжет игр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рана Светофория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ремление к изучению правил дорожного движения. Совершенствовать представление о безопасном поведении на улицах и дорог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 гостях у Светофора Светофорыч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 по ПДД. Совершенствование  навыков ориентирования и координирования своих движений в сложившейся ситуации на дороге, улиц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росторах дороги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о специальных видах транспорта, его значении, о работе инспектора ГИБД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- пешеход, я - пассажир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дорожного движения в качестве пешехода и пассажира. Воспитывать ответственное отношение к своей безопасности на улиц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ановка общественного транспорт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оведения на остановке во время ожидания транспорта. Познакомить с обозначением останово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рещают - предупреждают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я о «запрещающих» и «предупреждающих» дорожных знака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земный и надземный перехо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оведения при нахождении в подземном переходе и надземно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м на автобусе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правила поведения в автобусе (посадка, высадка, поведение в транспорт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частях дороги, уточнить назначение разделительных поло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творчество «Улица»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впечатления от личных наблюдений, изображать проезжую часть улицы тротуар, пешеходный переход, транспорт, светофор, дома, деревь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 во всех возрастных группах (в течение года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. Бесе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стенд «Осторожно! Дети!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– передвижки. Памятк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родителям, что сведения, полученные ребенком в детском саду, находили свое подтверждение в кругу семь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ое представление педагогами опыта работы на совещаниях в ДО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7:00Z</dcterms:created>
  <dc:creator>Пользователь</dc:creator>
  <dc:description/>
  <cp:keywords/>
  <dc:language>en-US</dc:language>
  <cp:lastModifiedBy>КАПИТОШКИ</cp:lastModifiedBy>
  <dcterms:modified xsi:type="dcterms:W3CDTF">2024-03-22T06:28:00Z</dcterms:modified>
  <cp:revision>8</cp:revision>
  <dc:subject/>
  <dc:title/>
</cp:coreProperties>
</file>