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616" w:leader="none"/>
        </w:tabs>
        <w:jc w:val="center"/>
        <w:rPr>
          <w:rFonts w:ascii="Cambria" w:hAnsi="Cambria" w:cs="Cambria"/>
          <w:b/>
          <w:b/>
          <w:sz w:val="36"/>
          <w:szCs w:val="36"/>
          <w:lang w:val="ru-RU"/>
        </w:rPr>
      </w:pPr>
      <w:bookmarkStart w:id="0" w:name="_GoBack"/>
      <w:bookmarkEnd w:id="0"/>
      <w:r>
        <w:rPr>
          <w:rFonts w:cs="Cambria" w:ascii="Cambria" w:hAnsi="Cambria"/>
          <w:b/>
          <w:sz w:val="36"/>
          <w:szCs w:val="36"/>
          <w:lang w:val="ru-RU"/>
        </w:rPr>
        <w:t>Конспект занятия  в  подготовительной группе по развитию  речи</w:t>
      </w:r>
    </w:p>
    <w:p>
      <w:pPr>
        <w:pStyle w:val="Style18"/>
        <w:jc w:val="center"/>
        <w:rPr/>
      </w:pPr>
      <w:r>
        <w:rPr>
          <w:rFonts w:cs="Cambria" w:ascii="Cambria" w:hAnsi="Cambria"/>
          <w:b/>
          <w:sz w:val="32"/>
          <w:lang w:val="ru-RU"/>
        </w:rPr>
        <w:t>«Мы в этом городе живем, он растет, и мы растем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озрастная  категория: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6-7 лет.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Тематический раздел программы «Родной город: достопримечательности и окрестности»: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«Родной город:  понятие «Родина», «малая Родина»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Литература:</w:t>
      </w:r>
    </w:p>
    <w:p>
      <w:pPr>
        <w:pStyle w:val="Style18"/>
        <w:numPr>
          <w:ilvl w:val="0"/>
          <w:numId w:val="1"/>
        </w:numPr>
        <w:rPr/>
      </w:pPr>
      <w:r>
        <w:rPr>
          <w:rStyle w:val="StrongEmphasis"/>
          <w:rFonts w:eastAsia="Calibri" w:cs="Times New Roman" w:ascii="Times New Roman" w:hAnsi="Times New Roman"/>
          <w:b w:val="false"/>
          <w:iCs/>
          <w:sz w:val="32"/>
          <w:shd w:fill="EAEAEA" w:val="clear"/>
          <w:lang w:val="ru-RU"/>
        </w:rPr>
        <w:t>Александр Прокофьев</w:t>
      </w:r>
      <w:r>
        <w:rPr>
          <w:rStyle w:val="StrongEmphasis"/>
          <w:rFonts w:cs="Times New Roman" w:ascii="Times New Roman" w:hAnsi="Times New Roman"/>
          <w:b w:val="false"/>
          <w:iCs/>
          <w:sz w:val="32"/>
          <w:shd w:fill="EAEAEA" w:val="clear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32"/>
          <w:shd w:fill="EAEAEA" w:val="clear"/>
          <w:lang w:val="ru-RU"/>
        </w:rPr>
        <w:t>«</w:t>
      </w:r>
      <w:r>
        <w:rPr>
          <w:rStyle w:val="StrongEmphasis"/>
          <w:rFonts w:eastAsia="Calibri" w:cs="Times New Roman" w:ascii="Times New Roman" w:hAnsi="Times New Roman"/>
          <w:b w:val="false"/>
          <w:iCs/>
          <w:sz w:val="32"/>
          <w:shd w:fill="EAEAEA" w:val="clear"/>
          <w:lang w:val="ru-RU"/>
        </w:rPr>
        <w:t>Родина</w:t>
      </w:r>
      <w:r>
        <w:rPr>
          <w:rStyle w:val="StrongEmphasis"/>
          <w:rFonts w:cs="Times New Roman" w:ascii="Times New Roman" w:hAnsi="Times New Roman"/>
          <w:b w:val="false"/>
          <w:iCs/>
          <w:sz w:val="32"/>
          <w:shd w:fill="EAEAEA" w:val="clear"/>
          <w:lang w:val="ru-RU"/>
        </w:rPr>
        <w:t>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bCs/>
          <w:kern w:val="2"/>
          <w:sz w:val="32"/>
          <w:lang w:val="ru-RU"/>
        </w:rPr>
        <w:t xml:space="preserve">«Канск любимый, родной.»,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32"/>
            <w:lang w:val="ru-RU"/>
          </w:rPr>
          <w:t>Светлана Братухина</w:t>
        </w:r>
      </w:hyperlink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Место проведения: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рупповая комната (музыкальный зал)</w:t>
      </w:r>
    </w:p>
    <w:p>
      <w:pPr>
        <w:pStyle w:val="Style18"/>
        <w:rPr>
          <w:rFonts w:ascii="Times New Roman" w:hAnsi="Times New Roman" w:cs="Times New Roman"/>
          <w:i/>
          <w:i/>
          <w:sz w:val="32"/>
          <w:lang w:val="ru-RU"/>
        </w:rPr>
      </w:pPr>
      <w:r>
        <w:rPr>
          <w:rFonts w:cs="Times New Roman" w:ascii="Times New Roman" w:hAnsi="Times New Roman"/>
          <w:i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борудование:</w:t>
      </w:r>
    </w:p>
    <w:p>
      <w:pPr>
        <w:pStyle w:val="Style18"/>
        <w:rPr>
          <w:rFonts w:ascii="Times New Roman" w:hAnsi="Times New Roman" w:cs="Times New Roman"/>
          <w:color w:val="000000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/>
        </w:rPr>
        <w:t>Мультимедиа, презентация «Мой город»; карта Красноярского края, изображение герба города Канска, Красноярского края, России; игрушка «сердечко», мяч, красный, желтый флажки, несколько видов конструктора (деревянный, лего, полифункциональный игровой материал; наборы мини – игрушек, макеты деревьев, домов для конструирования; музыкальное сопровождение («Россия – родина моя» сл. Светлана Ранда муз.), песня «Дорогою добра» сл. Ю. Энтина, муз. М. Минков.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Цель:</w:t>
      </w:r>
      <w:r>
        <w:rPr>
          <w:rFonts w:cs="Times New Roman" w:ascii="Times New Roman" w:hAnsi="Times New Roman"/>
          <w:color w:val="0A0A0A"/>
          <w:sz w:val="32"/>
          <w:shd w:fill="FFFFFF" w:val="clear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A0A0A"/>
          <w:sz w:val="32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A0A0A"/>
          <w:sz w:val="32"/>
          <w:shd w:fill="FFFFFF" w:val="clear"/>
          <w:lang w:val="ru-RU"/>
        </w:rPr>
        <w:t>формирование</w:t>
      </w:r>
      <w:r>
        <w:rPr>
          <w:rFonts w:cs="Times New Roman" w:ascii="Times New Roman" w:hAnsi="Times New Roman"/>
          <w:sz w:val="32"/>
          <w:lang w:val="ru-RU"/>
        </w:rPr>
        <w:t xml:space="preserve"> у дошкольников интереса к Родному городу,  его достопримечательностям и символике.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Задачи: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Образовательные: </w:t>
      </w:r>
      <w:r>
        <w:rPr>
          <w:rFonts w:cs="Times New Roman" w:ascii="Times New Roman" w:hAnsi="Times New Roman"/>
          <w:sz w:val="32"/>
          <w:lang w:val="ru-RU"/>
        </w:rPr>
        <w:t>Расширять  представления  детей  о  том,  что  делает город Канск уникальным, закреплять основные понятия «Родина», «Малая родина», «Герб», «Символ»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звивающие:</w:t>
      </w:r>
      <w:r>
        <w:rPr>
          <w:rStyle w:val="Style15"/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Развивать у  старших дошкольников интерес к родному городу, его достопримечательностям, символике (герб). </w:t>
      </w:r>
      <w:r>
        <w:rPr>
          <w:rFonts w:cs="Times New Roman" w:ascii="Times New Roman" w:hAnsi="Times New Roman"/>
          <w:color w:val="000000"/>
          <w:sz w:val="32"/>
          <w:lang w:val="ru-RU"/>
        </w:rPr>
        <w:t>Способствовать развитию познавательных процессов детей: зрительного восприятия, памяти, внимания детей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оспитательные:</w:t>
      </w:r>
      <w:r>
        <w:rPr>
          <w:rStyle w:val="Style15"/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Воспитывать чувство гордости за свою малую родину, ее достижения и культуру, воспитывать бережное отношение к родному городу, воспитывать  способность чувствовать красоту природы, архитектуры своей малой родины и эмоционально откликаться на нее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lang w:val="ru-RU"/>
        </w:rPr>
        <w:t>Словарная работа:</w:t>
      </w:r>
      <w:r>
        <w:rPr>
          <w:rFonts w:cs="Times New Roman" w:ascii="Times New Roman" w:hAnsi="Times New Roman"/>
          <w:sz w:val="32"/>
          <w:lang w:val="ru-RU"/>
        </w:rPr>
        <w:t xml:space="preserve"> Малая Родина, герб, символ.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</w:t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5"/>
        <w:gridCol w:w="4536"/>
        <w:gridCol w:w="4677"/>
        <w:gridCol w:w="30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педаго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hanging="80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РС</w:t>
            </w:r>
          </w:p>
        </w:tc>
      </w:tr>
      <w:tr>
        <w:trPr/>
        <w:tc>
          <w:tcPr>
            <w:tcW w:w="1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 этап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зыка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Воспитатель включает мелодию «Россия – ты моя земля». Акцентирует внимание детей на предстоящей деятельност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здан положительный эмоциональный настрой, привлечено внимание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узыкальный фон (песня «Россия – ты моя земля»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 Светлана Ран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тение стихотвор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хочу вам прочитать стихотворение, внимательно послушайте его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широком просторе,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едрассветной порой,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стали алые зори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д родимой страной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 каждым годом всё краше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орогие края…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учше Родины нашей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ет на свете, друз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О чём, ребята говорится в стихотворении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тветы детей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чают простыми распространёнными  предложениями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 каждого человека на земле есть малая роди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iCs/>
                <w:sz w:val="28"/>
                <w:szCs w:val="28"/>
                <w:shd w:fill="EAEAEA" w:val="clear"/>
              </w:rPr>
              <w:t>Александр Прокофьев</w:t>
            </w:r>
            <w:r>
              <w:rPr>
                <w:rStyle w:val="StrongEmphasis"/>
                <w:rFonts w:cs="Times New Roman" w:ascii="Times New Roman" w:hAnsi="Times New Roman"/>
                <w:iCs/>
                <w:sz w:val="28"/>
                <w:szCs w:val="28"/>
                <w:shd w:fill="EAEAEA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iCs/>
                <w:sz w:val="28"/>
                <w:szCs w:val="28"/>
                <w:shd w:fill="EAEAEA" w:val="clear"/>
              </w:rPr>
              <w:t>«</w:t>
            </w:r>
            <w:r>
              <w:rPr>
                <w:rStyle w:val="StrongEmphasis"/>
                <w:rFonts w:eastAsia="Calibri" w:cs="Times New Roman" w:ascii="Times New Roman" w:hAnsi="Times New Roman"/>
                <w:iCs/>
                <w:sz w:val="28"/>
                <w:szCs w:val="28"/>
                <w:shd w:fill="EAEAEA" w:val="clear"/>
              </w:rPr>
              <w:t>Родина</w:t>
            </w:r>
            <w:r>
              <w:rPr>
                <w:rStyle w:val="StrongEmphasis"/>
                <w:rFonts w:cs="Times New Roman" w:ascii="Times New Roman" w:hAnsi="Times New Roman"/>
                <w:iCs/>
                <w:sz w:val="28"/>
                <w:szCs w:val="28"/>
                <w:shd w:fill="EAEAEA" w:val="clear"/>
              </w:rPr>
              <w:t>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ловесная игра «Что такое малая Родина?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спитатель предлагает детям поиграть в игр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Вы будете передавать флажок друг другу и отвечать на вопрос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«Что такое малая Родина?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говорят и передают красный флажок друг другу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(Предполагаемые ответы детей: малая Родина – это место, где мы родились и живём; это земля, на которой жили и трудились наши дедушки и бабушки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то наш город – Канск; это место, где живут близкие и дорогие нам люди – мама, папа, брат, сестра; это место, где стоит наш детский сад; это место, где скучают, находясь в далёком краю, на чужой стороне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ый  флажок </w:t>
            </w:r>
          </w:p>
        </w:tc>
      </w:tr>
      <w:tr>
        <w:trPr/>
        <w:tc>
          <w:tcPr>
            <w:tcW w:w="1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Подготовка детей к работе на основном этап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мотивации, принятие цели детьми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удожественное сло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Воспитатель предлагает посмотреть на карту Красноярского края, организует рассматривание карты, привлекая внимание детей, используя кисть руки, к той её части, о которой идёт речь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смотрите на карту, как величав и красив наш край. Это наша малая Родина. Но есть место, где мы родились и растём – это наш родной город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ак вы думаете о каком городе идёт речь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Где расположен наш город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 называется наш город, в котором мы живём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ети рассматривают карт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Красноярского кр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 xml:space="preserve">, 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бенок читает отрывок из стихотвор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гордый стан березок белых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трав несметные поля,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 Здесь все, чего душа хотела,</w:t>
              <w:br/>
              <w:t>Здесь Канск и Родина мо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месте с городом мы встретим каждый рассвет,</w:t>
              <w:br/>
              <w:t>Проживем каждый день с настроеньем.</w:t>
              <w:br/>
              <w:t>Канск любимый, родной…Лучше города нет,</w:t>
              <w:br/>
              <w:t>Жить в тебе, быть с тобой – наслаждень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вечают на вопросы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рта Красноярского края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/>
              </w:rPr>
              <w:t xml:space="preserve">Отрывок из стихотворения «Канск любимый, родной..»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ru-RU"/>
                </w:rPr>
                <w:t>Светлана Братухина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гра с мячом «Какой наш город Канск?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Установка воспитателя о готовности к игр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Я бросаю мячик, кто его поймает отвечает на вопрос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 вы думаете о каком городе идёт речь? Где расположен наш город? Как называется наш город, в котором мы живём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(Предполагаемые ответы детей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Город Канск – это наш родной город, наша малая Родина. Расположен наш город в Красноярском кра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большой, красивый, зелёный, чистый, с широкими улицами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яч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Развивающая игра «Будь внимателен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15" w:before="0" w:after="1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Воспитатель организовывает детей на развивающую игру «Будь внимателе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каждого города, области, страны есть свой герб. А давайте вспомним и найдём герб нашего города. Выберите из предложенных вам гербов, герб нашего гор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15" w:before="0" w:after="120"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Детям предлагаются изображения гербов: города Канска, Красноярского края, России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 выполняют поисковые действия, находят герб, дают объяс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ображения гербов: города Канска, Красноярского края, России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1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ой этап (установление представлений и способа действи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гра-путешеств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бята, я знаю, что вы любите путешествовать и предлагаю совершить экскурсию по нашему городу. Обычно, чтобы посмотреть город, какой нам для этого понадобиться транспорт, чтобы мы все туда вместились? (Автобус)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, готовы, поехали!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  <w:t>Первая  остановк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«Окрестности нашего города» (показ презентации)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Рассказ воспитател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о ходу презент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курсия по нашему городу (дети имитируют езду на автобусе)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Дети смотрят слайды и называют достопримечательности, памятные и культурные места город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резентация «Окрестности нашего города».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Физкультминутка «Мы по городу шагали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»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 по городу шагал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 нового узнал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, теперь мы подустал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присели отдохну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таром парке посидел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 речку поглядел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охнули мы немного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теперь продолжим пу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ети встают полукругом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ют физминут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ободное пространство за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гра «Назови свой домашний адрес»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оспитатель задаёт вопросы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какая главная улица у нас в городе? Что есть на этой улице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спитатель объявляет посадку для дальнейшей поездк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Дети продолжают путь. (Дети двигаются по кругу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 передают флажок жёлтого цвета и называют свой домашний адр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полагаемые ответы детей (дом культуры, магазины, центральная площадь, сбербанк, аптека, торговый центр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 музыку дети продолжают путь. (Двигаются по кругу, закреплённой территори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  жёлтого цв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гадки о нашем город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Вторая остан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Воспитатель предлагает детям отгадать загадки и найти отгадки на предложенных картинках. (Приложение 3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т дом, кто в него войд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т знания приобретет (школа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аружи смотришь – дом, как д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нет жильцов обычных в нё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ём книги интересные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ят рядами тесными (библиотек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т хожу я как каждый день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 нужно, даже если лень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м всех уже пять лет я знаю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с ними ем и сплю, играю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да ходить я очень рад, там мой любимый … (детский сад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вышаясь над рекой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 стоит такой большой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полами смотрит в небо с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 величественный …(хра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а и газеты в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ставляет быстро 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 любимый… (почтальон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ашем городе памятных мест м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ть и сберегательная…(касса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бы помнили всег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ценили подвиг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б не повторять всегда,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возводят…(памятники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отгадывают загадки, находят картинки с правильным изображение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  с изображением знакомых городских мес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гра «Передай сердечко и скажи словечко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Звучит фонограмма. (Дети двигаются по кругу). Путешествие проходит дальше. Воспитатель объявля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  <w:lang w:val="ru-RU"/>
              </w:rPr>
              <w:t>третью остановку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 большой стране у каждого человека есть свой маленький уголок – город, улица, дом, где он родился. Это его маленькая, малая Родина – наш город Канск. Наш город красивый, уютный, зелёный, чистый. Вы любите свой город? Давайте подумаем представим, за что мы так любим свой город, свою малую Родину – город Канск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едлагаю Вам  составить устный рассказ о нашем городе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Cs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Cs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Cs w:val="false"/>
                <w:color w:val="000000"/>
                <w:sz w:val="28"/>
                <w:szCs w:val="28"/>
                <w:u w:val="single"/>
                <w:lang w:val="ru-RU"/>
              </w:rPr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бенок читает стихотвор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ая Родина – островок зем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 окном смороди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евья расцве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ёза кудряв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д ней скам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сковая Родина малая мо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передают игрушку – сердечко и говорят, за что они любят свой гор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(Предполагаемые ответы детей: Я люблю свой город, потому что он красивы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люблю свой город, потому что он зелёный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ихотворение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ушка «сердечко»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ловес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прос воспитателя на развитие творческого воображения у детей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Как вы думаете, что надо делать, чтобы и дальше наш город оставался таким же прекрасным и только и только хорошел год от года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детей: Любить свой город, заботиться о нём, не мусорить, не ломать деревья, строить новые здания, сажать цветы, деревья.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актичес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подгруппово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 вам предлагаю пофантазировать и построить «Город будущего». Выложить свой вариант города и попутешествовать со своими любимыми игрушками, персонажам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оспитатель предлагает пофантазировать и построить «Город будущего». Выложить свой вариант города и попутешествовать со своими любимыми игрушками, персонажам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бята, посмотрите, что ещё интересного у нас здесь есть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 А как вы думаете, для чего он нам?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Дети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single"/>
                <w:lang w:val="ru-RU"/>
              </w:rPr>
              <w:t>самостоятельн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делятся на группы и строят из предложенного конструктора свои задуманные постройк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д музыку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знообразный конструктор)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ля строительства, игры).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Музыка  «Дорогою добра» сл. Ю. Энтина, муз. М. Мин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сколько  видов конструктора (деревянный, лего, полифункциональный игровой материал; наборы мини – игрушек, макеты деревьев, домов для конструирования;</w:t>
            </w:r>
          </w:p>
        </w:tc>
      </w:tr>
      <w:tr>
        <w:trPr/>
        <w:tc>
          <w:tcPr>
            <w:tcW w:w="1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. Рефлексия. Подведение итогов и оценка результатов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глядный, словесны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бята, любите свою Родину – большую и малую. Старайтесь больше узнать об её истории, берегите её природу, храните её обычаи, живите и трудитесь ради её благ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спитатель мотивирует детей на высказывание своих впечат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просы для детей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то запомнило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то понравило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Я не знал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Я узнал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высказывают  свои впечатле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етские построй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Город будущего» не похожи друг на д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cdtnkfyrf" TargetMode="External"/><Relationship Id="rId3" Type="http://schemas.openxmlformats.org/officeDocument/2006/relationships/hyperlink" Target="http://www.stihi.ru/avtor/cdtnkfyr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3:00Z</dcterms:created>
  <dc:creator>Windows User</dc:creator>
  <dc:description/>
  <cp:keywords/>
  <dc:language>en-US</dc:language>
  <cp:lastModifiedBy>User</cp:lastModifiedBy>
  <dcterms:modified xsi:type="dcterms:W3CDTF">2024-03-24T17:44:00Z</dcterms:modified>
  <cp:revision>4</cp:revision>
  <dc:subject/>
  <dc:title/>
</cp:coreProperties>
</file>