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ДОУ ДСКН №2 г. Сосновоборс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В мире професс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образователь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подготовительной групп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спитател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иванова Н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сширять знания и представления детей о профессиях людей</w:t>
      </w:r>
    </w:p>
    <w:p>
      <w:pPr>
        <w:pStyle w:val="Normal"/>
        <w:tabs>
          <w:tab w:val="clear" w:pos="708"/>
          <w:tab w:val="left" w:pos="22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6"/>
        <w:tabs>
          <w:tab w:val="clear" w:pos="708"/>
          <w:tab w:val="left" w:pos="222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ть представление о том, что такое профессия, как возникли профессии, вызвать интерес к разным профессиям;</w:t>
      </w:r>
    </w:p>
    <w:p>
      <w:pPr>
        <w:pStyle w:val="Style16"/>
        <w:tabs>
          <w:tab w:val="clear" w:pos="708"/>
          <w:tab w:val="left" w:pos="222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креплять знания детей о профессиях людей и соответствующих этим профессиям трудовых действиях:</w:t>
      </w:r>
    </w:p>
    <w:p>
      <w:pPr>
        <w:pStyle w:val="Style16"/>
        <w:tabs>
          <w:tab w:val="clear" w:pos="708"/>
          <w:tab w:val="left" w:pos="222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ствовать развитию познавательного интереса, логического мышления, памяти, воображения;</w:t>
      </w:r>
    </w:p>
    <w:p>
      <w:pPr>
        <w:pStyle w:val="Style16"/>
        <w:tabs>
          <w:tab w:val="clear" w:pos="708"/>
          <w:tab w:val="left" w:pos="222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ствовать развитию творческих способностей детей.</w:t>
      </w:r>
    </w:p>
    <w:p>
      <w:pPr>
        <w:pStyle w:val="Style16"/>
        <w:tabs>
          <w:tab w:val="clear" w:pos="708"/>
          <w:tab w:val="left" w:pos="222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варительная работа</w:t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Чтение художественной литературы: С.Михалков «А что у вас?», Г.П.Шалаев «Кем мне стать?»</w:t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астер-классы от родителей «Рассказываем о своей профессии»</w:t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нтерактивная доска, компьютер. Набор картинок «Профессии»   Использование интернет-ресурс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езентация для детей "история возникновения профессий" | Презентация к уроку (подготовительная группа): | Образовательная социальная сеть (nsportal.ru)</w:t>
        </w:r>
      </w:hyperlink>
    </w:p>
    <w:p>
      <w:pPr>
        <w:pStyle w:val="Style16"/>
        <w:tabs>
          <w:tab w:val="clear" w:pos="708"/>
          <w:tab w:val="left" w:pos="2220" w:leader="none"/>
        </w:tabs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я вырасту...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лексей Карамышев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 есть профессий разных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 всяких нужных дел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бы в жизни заниматься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бы делать Ты хотел?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ь летать над облаками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делать все руками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строить, или шить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ь пожар водой тушить?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ядя Ваня - тракторист,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Дядя Саня - машинист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я Таня - пчеловод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м, кто трудится - почет!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ебята, вы догадались о чём мы будем сегодня с вами говорить?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ильно, сегодня мы с вами будем говорить о профессиях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вайте вспомним, что такое профессия? (</w:t>
      </w:r>
      <w:r>
        <w:rPr>
          <w:rFonts w:cs="Times New Roman" w:ascii="Times New Roman" w:hAnsi="Times New Roman"/>
          <w:i/>
          <w:sz w:val="24"/>
          <w:szCs w:val="24"/>
        </w:rPr>
        <w:t>ответы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офессия – это труд, которому человек посвящает свою жизн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 вам посмотреть презентацию «История возникновения профессий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вы думаете, какие профессии были одними из первых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е профессии появились совсем недавно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 профессии исчезают, другие появляются с развитием новых технологий и отраслей. Например, вы все знаете профессию врача. Врач, лечащий взрослых, называется терапевт. Сейчас одна из новых профессий - онлайн-терапевт.  Как вы считаете, чем занимается человек такой профессии (рассуждения детей)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лагаю вам вспомнить профессии своих родителей.</w:t>
      </w:r>
    </w:p>
    <w:p>
      <w:pPr>
        <w:pStyle w:val="Normal"/>
        <w:tabs>
          <w:tab w:val="clear" w:pos="708"/>
          <w:tab w:val="left" w:pos="22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Игра «Мой папа(мама) работает…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стают в круг, передают друг другу мячик и называют профессию кого-то из своих родителе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дки о профессиях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А сейчас,ребята, отгадайте загадки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val="en-GB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val="en-GB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движения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ет без сомнения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иг заводит он мотор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машине мчит..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шофер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ной ночью, ясным днем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сражается с огне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ске, будто воин славный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ожар спешит..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пожарный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рпичи кладет он в ряд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 садик для ребят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шахтер и не водитель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м нам выстроит..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строитель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осту своем стоит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орядком он следит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гий смелый офицер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то он?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полицейский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возди, топоры, пила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жек целая гор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трудится работник —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лает нам стулья..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плотник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осту он в снег и в зной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раняет наш поко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, присяге верный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ывается..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оенный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ук летит из-под колес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чится вдаль электровоз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езд водит не таксист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пилот, а..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машинист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ильмах трюки выполняет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ысоты на дно ныряет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ленный актер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ыстрый, смелый..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каскадер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 этой волшебницы,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той художницы,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 кисти и краски,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гребень и ножницы.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на обладает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аинственной силой: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кому прикоснётся,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от станет красивый.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(парикмахер)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йчас, дружок, вопрос такой: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кажи, как называют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чего, что под землёй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м уголь добывает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(шахтёр)</w:t>
      </w:r>
    </w:p>
    <w:p>
      <w:pPr>
        <w:pStyle w:val="Normal"/>
        <w:spacing w:lineRule="auto" w:line="240" w:before="0" w:after="0"/>
        <w:ind w:right="15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то в дни болезней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х полезней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лечит нас от всех</w:t>
      </w:r>
    </w:p>
    <w:p>
      <w:pPr>
        <w:pStyle w:val="Normal"/>
        <w:spacing w:lineRule="auto" w:line="240" w:before="0" w:after="0"/>
        <w:ind w:left="300" w:right="15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олезней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(врач)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тот доктор удалит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не легко аппендицит.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кальпель – лучший его друг,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то же доктор тот? …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(хирург)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ижу в небе самолет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к светящийся комочек,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правляет им пилот,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-другому просто …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(лётчик)</w:t>
      </w:r>
    </w:p>
    <w:p>
      <w:pPr>
        <w:pStyle w:val="Normal"/>
        <w:spacing w:lineRule="auto" w:line="240" w:before="0" w:after="0"/>
        <w:ind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начала его в центрифуге крутили,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после в тяжёлый скафандр нарядили.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правился он полетать среди звёзд.</w:t>
      </w:r>
    </w:p>
    <w:p>
      <w:pPr>
        <w:pStyle w:val="Normal"/>
        <w:spacing w:lineRule="auto" w:line="240" w:before="0" w:after="0"/>
        <w:ind w:left="300" w:right="15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 тоже хочу! Говорят, не дорос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(космонавт)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книжном море он бескрайнем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стоящий капитан.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ыскать любую книжку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могает быстро нам!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(библиотекарь)</w:t>
      </w:r>
    </w:p>
    <w:p>
      <w:pPr>
        <w:pStyle w:val="Normal"/>
        <w:spacing w:lineRule="auto" w:line="240" w:before="0" w:after="0"/>
        <w:ind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детском садике обед,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вар пробу с блюд снимает.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о ведь мамы рядом нет,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то ж на стол там накрывает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(помощник воспитателя)</w:t>
      </w:r>
    </w:p>
    <w:p>
      <w:pPr>
        <w:pStyle w:val="Normal"/>
        <w:spacing w:lineRule="auto" w:line="240" w:before="0" w:after="0"/>
        <w:ind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лом пишет и рисует,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с ошибками воюет,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ит думать, размышлять,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к его, ребята, звать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(учитель)</w:t>
      </w:r>
    </w:p>
    <w:p>
      <w:pPr>
        <w:pStyle w:val="Normal"/>
        <w:spacing w:lineRule="auto" w:line="240" w:before="0" w:after="0"/>
        <w:ind w:right="15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цирке он смешнее всех.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 него – большой успех.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олько вспомнить остаётся,</w:t>
      </w:r>
    </w:p>
    <w:p>
      <w:pPr>
        <w:pStyle w:val="Normal"/>
        <w:spacing w:lineRule="auto" w:line="240" w:before="0" w:after="0"/>
        <w:ind w:left="300" w:right="15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есельчак тот, как зовётся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(клоун)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н природу охраняет,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раконьеров прогоняет,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зимою у кормушек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гости ждёт лесных зверюшек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(лесник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малышами я вожусь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я не сержусь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ми я люблю играть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ться и читать</w:t>
      </w:r>
      <w:r>
        <w:rPr>
          <w:rFonts w:cs="Times New Roman" w:ascii="Times New Roman" w:hAnsi="Times New Roman"/>
          <w:b/>
          <w:sz w:val="24"/>
          <w:szCs w:val="24"/>
        </w:rPr>
        <w:t>(воспитатель)</w:t>
      </w:r>
    </w:p>
    <w:p>
      <w:pPr>
        <w:pStyle w:val="Normal"/>
        <w:spacing w:lineRule="auto" w:line="240" w:before="0" w:after="0"/>
        <w:ind w:left="300" w:right="1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3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гра «Найди, кому принадлежит это предмет» (на столах картинки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sz w:val="24"/>
          <w:szCs w:val="24"/>
        </w:rPr>
        <w:t>изображением людей разных профессий, коробка с набором картинок с изображением разных инструментов, оборудования, спецодежды.</w:t>
      </w:r>
    </w:p>
    <w:p>
      <w:pPr>
        <w:pStyle w:val="Style17"/>
        <w:tabs>
          <w:tab w:val="clear" w:pos="708"/>
          <w:tab w:val="left" w:pos="6825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Дети берут любой предмет (инструмент, оборудование) и ищут картинку с изображением человека определенной профессии, к которой относится данный предмет.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еперь я хочу вам предложить игру в профессии, о которой вы даже не догадывались. И понадобится для этого совсем немного предметов: листы бумаги, карандаши или фломастеры, ножницы.</w:t>
      </w:r>
    </w:p>
    <w:p>
      <w:pPr>
        <w:pStyle w:val="Style17"/>
        <w:tabs>
          <w:tab w:val="clear" w:pos="708"/>
          <w:tab w:val="left" w:pos="6825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лагаю детям несколько работ на тему «Моя профессия - …»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2715260" cy="194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Стоматолог»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2599055" cy="182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Парикмахер»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ти выполняют задания, рассказывают, как можно использовать рисунок-аппликацию в игре.</w:t>
      </w:r>
    </w:p>
    <w:p>
      <w:pPr>
        <w:pStyle w:val="Style17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е наше подошло к концу.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О чём мы сегодня с вами побеседовали? Что стало итогом нашей встречи? В роли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en-GB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какой профессии вам больше всего понравилось побывать? Что оказалось особенно сложным?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i-sad/vospitatelnaya-rabota/2021/10/19/prezentatsiya-dlya-detey-istoriya-vozniknoveniya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48:00Z</dcterms:created>
  <dc:creator>Ruslan-Sveta</dc:creator>
  <dc:description/>
  <cp:keywords/>
  <dc:language>en-US</dc:language>
  <cp:lastModifiedBy>Наталья Селиванова</cp:lastModifiedBy>
  <cp:lastPrinted>2019-11-12T14:49:00Z</cp:lastPrinted>
  <dcterms:modified xsi:type="dcterms:W3CDTF">2024-03-24T12:35:00Z</dcterms:modified>
  <cp:revision>12</cp:revision>
  <dc:subject/>
  <dc:title/>
</cp:coreProperties>
</file>