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Консультация для родителей 8 марта для дошкольник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ми любимый праздник восходит к традиции Древнего Рима 1века до нашей эры. Считалось, что богиня Юнона, супруга великого Юпитера, была наделена большой властью, обладала огромными возможностями. Юнона почиталась в каждом доме, ей приносили дары при вступлении в брак и при рождении ребёнка. Самым радостным для женской половины Рима был праздник 1 Марта, посвящённой этой богине и называвшийся Матронами. Это был праздник не только для почтенных римлянок, но и для рабынь, работу которых в этот день выполняли мужчины-рабы. Мужчины 1 Марта дарили жёнам и подругам щедрые подарки, не обходили вниманием служанок. Первый международный женский день 8 Марта был установлен в Копенгагене в 1910 году на 2-й Международной Конференции, в которой участвовали более 100 женщин-социалисток из 17 стран. Впервые праздник отмечали в 1911году в Германии, Австрии, Швейцарии, Дании 19 марта. В России Международный женский день первый раз праздновали в 1913 году в Петербурге. Одно из самых мощных выступлений женщин прошло в Петрограде 7 марта 1917 г. А в 1976г. Международный женский был официально признан ООН. Самое прекрасное слово на земле – мама. Это первое слово, которое произносит человек, и звучит оно на всех языках одинаково нежно. У мамы самые добрые и ласковые руки, они все умеют. У мамы самое верное и чуткое сердце – в нем никогда не гаснет любовь, оно ни к чему не остается равнодушным. И сколько бы ни было тебе лет – пять или пятьдесят, тебе всегда нужна мама, ее ласка, ее взгляд. Побеседуйте с ребенком: Какое слово первым произносит ребенок? Какое слово для всех звучит нежно, тепло и сердечно? Знает ли ваш ребенок, какой праздник приближается? Кого поздравляют в этот день? Праздник 8 Марта для дошкольников обычно организовывается в детском саду, однако это не значит, что не стоит отмечать с дошкольниками 8 Марта дома. К тому же, домашний праздник 8 Марта для дошкольников — это прекрасная возможность уже с малых лет знакомить детей с хорошими традициями. Как можно провести праздник 8 Марта для дошкольников дома? Праздник 8 Марта для дошкольников лучше, конечно же, провести в какомнибудь тематическом ключе: пусть ваши малыши на этот день станут сказочными героями или персонажами любимых мультиков. Так, например, пусть детвора во время праздника прогуливается по «волшебному лесу», резвится на «цветочной поляне», заглянет «в гости» к веселому Буратино и его друзьям, к Незнайке и другим коротышкам. При подготовке к 8 Марта для дошкольников большое значение имеет украшение помещения, в котором и состоится праздник. Лучше всего, если обязанности по подготовке украшений будут поровну распределены между родителями участвующих детей: кто-то может изготовить цветы из картона, кто-то подготовит из небольших подушек «кочки» и «камушки», а кто-то займется надуванием воздушных шаров. Заранее стоит позаботиться о подходящей для праздника 8 Марта музыке. Следует подобрать несколько песен для «фонового оформления», а также мелодии, под которые дошкольники будут исполнять песни. Например, в качестве «фона» хорошо подойдут такие песни, как «Моя мама» молодой исполнительницы Ассоль, «Мамин вальс» композитора Ю. Чичкова, «Песенка мамонтенка» из любимого всеми мультфильма и др. Во время подготовки стоит тщательно продумать, какой реквизит может понадобиться для создания праздничной атмосферы, для игр и конкурсов. Лучше, опять же, распределить обязанности между родителями. Кстати, важно не забыть и о небольших вознаграждениях для маленьких участников праздника. Призами могут стать, к примеру, сладости, открытки, небольшие сувенирчики. Если на празднике 8 Марта для дошкольников вы планируете устроить небольшие соревнования в декламации стихотворений или же конкурс поделок, то такие задания, разумеется, стоит выдать малышам заранее — пусть хорошенько подготовятся. А чтобы конкурс не вызвал ни у кого обиду, можно для каждого участвующего ребенка придумать отдельную номинацию и устроить торжественную церемонию вручения символических медалей или лент. Выбор стихотворений и песенок на праздник 8 Марта для дошкольников зависит, в первую очередь, от возраста. Самым младшим дошкольникам под силу будут лишь небольшие простые четверостишия, а вот в старшей или подготовительной группе малыши уже могут разучить стихотворения и песенки из двух куплетов. Праздник 8 Марта для дошкольников вряд ли обойдется без «сладкого стола». Но совершенно необязательно «закармливать» детей тортом, пирожными и конфетами, ведь, во-первых, малышам сладости вредны, а, во-вторых, обильная еда сделает детей вялыми и малоподвижными. Достаточно будет небольшого количества сладостей, лучше поставить на стол побольше фруктов. Лучшим подарком в этот день, конечно, станут цветы и поделки сделанные своими руками! А весёлые игры поднимут настроение! Игры с мамами и девочками: 1.«Кто быстрее соберёт и разберёт мясорубку с завязанными глазами, мама или папа?» 2.«Чей нос лучше?» - определить по запаху, что находится в мешочках. 3.«Принцесса на горошине» – без помощи рук определить и назвать предмет, на котором сидишь. 4.«Кто быстрее завяжет бант кукле?». Праздник 8 Марта для дошкольников — отличная возможность подарить своим детям немного весеннего тепла и радости в эти еще по-зимнему холодные дни. Не упускайте эту возможность!</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8:51:00Z</dcterms:created>
  <dc:creator>Виктория</dc:creator>
  <dc:description/>
  <cp:keywords/>
  <dc:language>en-US</dc:language>
  <cp:lastModifiedBy>Виктория</cp:lastModifiedBy>
  <dcterms:modified xsi:type="dcterms:W3CDTF">2024-03-25T08:54:00Z</dcterms:modified>
  <cp:revision>1</cp:revision>
  <dc:subject/>
  <dc:title/>
</cp:coreProperties>
</file>