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тивные де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ктивность частенько раздражает взрослых, которым хочется, чтобы все вокруг было «чинным и благонравным». В то же время, для ребенка движение – это и признак, и средство развития и роста, т. е естественная потреб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большинство своем дети хотят справиться со своими проблемами, потому что видят реакцию взрослых, недовольных их поведением. Но по-настоящему это можно сделать, только поняв, действительно ли это проблема, а не естественная потребность ребенка в движении, а также, выяснив её причин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справится с проблемой, если она уже ест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лишком энергичному ребенку нужно давать время и возможность выплеснуть свою энергию так, чтобы это не принесло вреда ни ему, ни окружающим: кувыркаться на матраце, пролезать под стульями, сжимать в руке мячик или силомер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Чтобы помочь активному ребенку сосредоточиться, возьмите его на колени, или придерживайте его рукой за плечи, двумя руками за предплечь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ребенок упрямитс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чинами такого поведения далеко не всегда является личная особенность ребёнка. Чаще всего, это реакция на необоснованные требования взрослых, слишком регламентирующих, лишающих ребёнка инициативы и самосто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умайте, прежде чем предпринимать «ответственные меры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Что значит упрямиться? Проанализируйте примеры упрямства. Спросите других членов семьи, воспитателей, отзывается на их просьбы и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быт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Если все дело в ваших действиях – начинайте с себя. Пересмотрите ваши собственные требования к послушанию ребенка. Определите ему достаточное пространство для проявления самостоятельности, инициативы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е пытайтесь переупрямить упрямца. Вы можете сдаться быстрее, и тогда он и в другой раз найдет, как применить свою власть над вам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еснительные и замкнутые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57" w:firstLine="348"/>
        <w:jc w:val="both"/>
        <w:rPr>
          <w:sz w:val="28"/>
          <w:szCs w:val="28"/>
        </w:rPr>
      </w:pPr>
      <w:r>
        <w:rPr>
          <w:sz w:val="28"/>
          <w:szCs w:val="28"/>
        </w:rPr>
        <w:t>Эта черта характера может сохраняться у человека всю его жизнь и люди часто говорят о ней с болью и горечью. Одна из причин этого явления – низкая самооценка. Ребенку кажется, что его не примут другие, что он хуже все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i/>
          <w:sz w:val="28"/>
          <w:szCs w:val="28"/>
        </w:rPr>
        <w:t>Как предотвратить проблемы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елайте так, чтобы ребенок чувствовал себя любимым, желанным, уважаемы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режно относитесь к идеям и высказываниям ребенка, даже если они очень робки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можно чаще проговаривайте для ребенка его положительные, сильные черты, с тем, чтобы у него все же формировался положительный образ себ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держивайте и поощряйте инициативы ребенка, стремление сделать, решить что-то самостоятельно.</w:t>
      </w:r>
    </w:p>
    <w:p>
      <w:pPr>
        <w:pStyle w:val="Normal"/>
        <w:spacing w:lineRule="auto" w:line="360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3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1:41:00Z</dcterms:created>
  <dc:creator>user</dc:creator>
  <dc:description/>
  <cp:keywords/>
  <dc:language>en-US</dc:language>
  <cp:lastModifiedBy>User</cp:lastModifiedBy>
  <cp:lastPrinted>2010-10-20T17:45:00Z</cp:lastPrinted>
  <dcterms:modified xsi:type="dcterms:W3CDTF">2016-01-16T08:18:00Z</dcterms:modified>
  <cp:revision>5</cp:revision>
  <dc:subject/>
  <dc:title>Активные дети</dc:title>
</cp:coreProperties>
</file>