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ниципальное бюджетное общеобразовательное учреждение гимназия г. Советский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drawing>
          <wp:inline distT="0" distB="0" distL="0" distR="0">
            <wp:extent cx="5934710" cy="151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физической культуре</w:t>
      </w:r>
    </w:p>
    <w:p>
      <w:pPr>
        <w:pStyle w:val="Normal"/>
        <w:jc w:val="center"/>
        <w:rPr/>
      </w:pPr>
      <w:r>
        <w:rPr>
          <w:sz w:val="24"/>
          <w:szCs w:val="24"/>
        </w:rPr>
        <w:t>в 4 А,Б,В,Г,Д,Е класс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основное общее образова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:1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ФГОС начального  общего образования – Утвержден приказом Министерства образования и науки Российской Федерации от «17» декабря 2010 г. № 1897</w:t>
      </w:r>
      <w:r>
        <w:rPr>
          <w:b w:val="false"/>
          <w:bCs w:val="false"/>
          <w:sz w:val="24"/>
          <w:szCs w:val="24"/>
        </w:rPr>
        <w:t xml:space="preserve"> и программы по физической культуре для 1-11 классов общеобразовательной школы // авторской программы В.И.Ляха «Комплексная программа Физического воспитания» для 1-4 классов. Министерство образования Российской Федерации, издательство  «Просвещение»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/>
      </w:pPr>
      <w:r>
        <w:rPr>
          <w:bCs w:val="false"/>
          <w:sz w:val="24"/>
          <w:szCs w:val="24"/>
          <w:lang w:eastAsia="ru-RU"/>
        </w:rPr>
        <w:t xml:space="preserve">Учебник: </w:t>
      </w:r>
      <w:r>
        <w:rPr>
          <w:b w:val="false"/>
          <w:bCs w:val="false"/>
          <w:sz w:val="24"/>
          <w:szCs w:val="24"/>
          <w:lang w:eastAsia="ru-RU"/>
        </w:rPr>
        <w:t>Литература: В.И.Лях  «Физическая культура» 1-4 классы. Учебник для общеобразовательных организаций – Москва « Издательство»; 2017г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Составитель: Овсянников М.Е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Горшков Ю.В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опов С.В.  </w:t>
        <w:br/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учителей  физической культуры</w:t>
      </w:r>
      <w:r>
        <w:rPr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МБОУ гимназии г. Советский    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-3810</wp:posOffset>
                </wp:positionV>
                <wp:extent cx="1825625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021– 2021 учебный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6pt;mso-wrap-distance-left:9.05pt;mso-wrap-distance-right:9.05pt;mso-wrap-distance-top:0pt;mso-wrap-distance-bottom:0pt;margin-top:-0.3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2021– 2021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92"/>
        <w:rPr>
          <w:rFonts w:eastAsia="Lucida Sans Unicode"/>
          <w:b w:val="false"/>
          <w:b w:val="false"/>
          <w:color w:val="000000"/>
          <w:sz w:val="24"/>
          <w:szCs w:val="24"/>
          <w:u w:val="single"/>
          <w:lang w:eastAsia="ru-RU" w:bidi="ru-RU"/>
        </w:rPr>
      </w:pPr>
      <w:r>
        <w:rPr>
          <w:rFonts w:eastAsia="Lucida Sans Unicode"/>
          <w:b w:val="false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rPr>
          <w:rFonts w:eastAsia="Lucida Sans Unicode"/>
          <w:b w:val="false"/>
          <w:b w:val="false"/>
          <w:color w:val="000000"/>
          <w:sz w:val="24"/>
          <w:szCs w:val="24"/>
          <w:u w:val="single"/>
          <w:lang w:eastAsia="ru-RU" w:bidi="ru-RU"/>
        </w:rPr>
      </w:pPr>
      <w:r>
        <w:rPr>
          <w:rFonts w:eastAsia="Lucida Sans Unicode"/>
          <w:b w:val="false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яснительная записка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uppressAutoHyphens w:val="false"/>
        <w:autoSpaceDE w:val="true"/>
        <w:spacing w:lineRule="auto" w:line="360" w:before="0" w:after="200"/>
        <w:jc w:val="both"/>
        <w:rPr>
          <w:rFonts w:eastAsia="Calibri"/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Рабочая программа по </w:t>
      </w:r>
      <w:r>
        <w:rPr>
          <w:rFonts w:eastAsia="Calibri"/>
          <w:b w:val="false"/>
          <w:kern w:val="2"/>
          <w:sz w:val="24"/>
          <w:szCs w:val="24"/>
          <w:u w:val="single"/>
          <w:lang w:eastAsia="ru-RU"/>
        </w:rPr>
        <w:t>ФИЗИЧЕСКОЙ КУЛЬТУРЕ</w:t>
      </w: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 для 4-х классов составлена в соответствии с правовыми и нормативными документам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left="426" w:hanging="42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Федеральный Закон «Об образовании в Российской Федерации» (от 29.12. 2012 г. № 273-ФЗ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 w:before="0" w:after="200"/>
        <w:ind w:left="426" w:hanging="426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Федеральный Закон от 01.12.2007 г. № 309 (ред. от 23.07.2013 г.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 w:before="0" w:after="200"/>
        <w:ind w:left="426" w:hanging="426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sz w:val="24"/>
          <w:szCs w:val="24"/>
          <w:lang w:eastAsia="en-US"/>
        </w:rPr>
        <w:t>Приказ Минобрнауки Росс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на 2014-2015 учебный год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 w:before="0" w:after="200"/>
        <w:ind w:left="426" w:hanging="426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sz w:val="24"/>
          <w:szCs w:val="24"/>
          <w:lang w:eastAsia="en-US"/>
        </w:rPr>
        <w:t>Приказ Министерства образования и науки Российской Федерации от 06.10.2009г. № 373, зарегистрированный Минюстом России 22 декабря 2009г. № 15785,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г. № 1060, 29.12.2014г. № 1643, от 31.12.2015г. № 1576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true"/>
        <w:spacing w:lineRule="auto" w:line="360" w:before="0" w:after="200"/>
        <w:ind w:left="426" w:hanging="360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kern w:val="2"/>
          <w:sz w:val="24"/>
          <w:szCs w:val="24"/>
          <w:lang w:eastAsia="ru-RU"/>
        </w:rPr>
        <w:t>Приказ Министерства образования и науки Российской Федерации от 31 декабря 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uppressAutoHyphens w:val="false"/>
        <w:autoSpaceDE w:val="true"/>
        <w:spacing w:lineRule="auto" w:line="360"/>
        <w:jc w:val="both"/>
        <w:rPr/>
      </w:pPr>
      <w:r>
        <w:rPr>
          <w:rFonts w:eastAsia="Calibri"/>
          <w:b w:val="false"/>
          <w:kern w:val="2"/>
          <w:sz w:val="24"/>
          <w:szCs w:val="24"/>
          <w:lang w:eastAsia="ru-RU"/>
        </w:rPr>
        <w:tab/>
        <w:t xml:space="preserve">Рабочая программа по предмету ФИЗИЧЕСКАЯ КУЛЬТУРА составлена в соответствии с основной образовательной программой начального общего образования по ФГОС 1-4 классы МБОУ гимназии г. Советский, утвержденной приказом от </w:t>
      </w:r>
      <w:r>
        <w:rPr>
          <w:rFonts w:eastAsia="Calibri"/>
          <w:b w:val="false"/>
          <w:kern w:val="2"/>
          <w:sz w:val="24"/>
          <w:szCs w:val="24"/>
          <w:highlight w:val="yellow"/>
          <w:lang w:eastAsia="ru-RU"/>
        </w:rPr>
        <w:t>31.08.2020 г. № 262</w:t>
      </w: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 «</w:t>
      </w:r>
      <w:r>
        <w:rPr>
          <w:rFonts w:eastAsia="Calibri"/>
          <w:b w:val="false"/>
          <w:sz w:val="24"/>
          <w:szCs w:val="24"/>
          <w:lang w:eastAsia="en-US"/>
        </w:rPr>
        <w:t>Об утверждении образовательных программ и учебного плана МБОУ гимназии г. Советский на 2021-2022 учебный год».</w:t>
      </w:r>
    </w:p>
    <w:p>
      <w:pPr>
        <w:pStyle w:val="Defaul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</w:rPr>
        <w:t xml:space="preserve">2.  Планируемые результаты освоения учебного предмета, курс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Предметные результаты.</w:t>
      </w:r>
    </w:p>
    <w:p>
      <w:pPr>
        <w:pStyle w:val="Default"/>
        <w:spacing w:lineRule="auto" w:line="360"/>
        <w:ind w:firstLine="567"/>
        <w:jc w:val="both"/>
        <w:rPr>
          <w:i/>
          <w:i/>
        </w:rPr>
      </w:pPr>
      <w:r>
        <w:rPr>
          <w:b/>
          <w:bCs/>
          <w:i/>
        </w:rPr>
        <w:t xml:space="preserve">Знания о физической культуре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</w:rPr>
        <w:t xml:space="preserve">Ученик научится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уководствоваться правилами оказания первой доврачебной помощи при травмах и ушибах во время самостоятельных занятий физическими упражнениями.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характеризовать цель возрождения Олимпийских и роль Пьера де Кубертена в становлении современно - олимпийского движения, объяснять смысл символики и чалов Олимпийских игр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характеризовать исторические вехи развития отечественного спортивного движения, великих спортсменов, принесших славу российскому спорту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 </w:t>
      </w:r>
    </w:p>
    <w:p>
      <w:pPr>
        <w:pStyle w:val="Default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пособы двигательной (физкультурной) деятельности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ести дневник по физкультурной деятельности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водить восстановительные мероприятия с использованием банных процедур и сеансов оздоровительного массажа</w:t>
      </w:r>
    </w:p>
    <w:p>
      <w:pPr>
        <w:pStyle w:val="Default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Физическое совершенствование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i/>
          <w:iCs/>
          <w:color w:val="000000"/>
        </w:rPr>
        <w:t>•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полнять комплексы упражнений по профилактике утомления и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акробатические комбинации из числа хорошо освоенных упражнен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гимнастические комбинации на спортивных снарядах из числа хорошо освоенных упражнений;  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легкоатлетические упражнения в беге и прыжках (в высоту и длину)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спуски и торможения на лыжах с пологого склона одним из разученных способов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основные технические действия и приемы игры футбол, волейбол, баскетбол и в подвижных играх в условиях учебной и игровой деятельности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тестовые упражнения на оценку уровня индивидуального развития основных физических качеств.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преодолевать естественные и искусственные препятствия с помощью разнообразных способов лазанья, прыжков и бега; </w:t>
      </w:r>
    </w:p>
    <w:p>
      <w:pPr>
        <w:pStyle w:val="Default"/>
        <w:spacing w:lineRule="auto" w:line="360"/>
        <w:jc w:val="both"/>
        <w:rPr/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color w:val="000000"/>
        </w:rPr>
        <w:t xml:space="preserve">выполнять тестовые нормативы по физической подготовке 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формирование культуры движений, умения передвигаться легко, красиво, непринужденно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циклических и ациклических локомоциях: с максимальной скоростью пробегать 30м из положения высокого старта; в равномерном темпе бегать до 10 минут; после быстрого разбега с 7-9 шагов совершать прыжок в длину; выполнять с 5-7 шагов разбега прыжок в высоту способом « перешагивание»;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метаниях на дальность и меткость: метать теннисный мяч с места на дальность с 5-7 шагов с разбега, в горизонтальную и вертикальную цели; бросок набивного мяча –1кг; ловля набивного мяча – 1кг.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гимнастических и акробатических упражнениях: освоение строевых упражнений; 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80-100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спортивных играх: играть в одну из спортивных игр (по упрощенным правилам)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владеть способами спортивной деятельности: бег на выносливость, метание, прыжок в длину или в высоту, бег 30м; участвовать в соревнованиях по одному из видов спорта 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развивать мотивы и интересы своей познавательной актив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здоровья как одного из важнейших условий развития и самореализации человека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роявление уважительного отношения к окружающим, товарищам по команде и соперникам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культурой речи, ведение диалога в доброжелательной и открытой форме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одержание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я физической культуры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ая культура (основные понятия)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Физическое развитие человека. Здоровье и здоровый образ жизни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ая культура человека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Режим дня и его основное содержание. Закаливание организма. Правила безопасности и гигиенические требования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Организующие команды и приемы. Акробатические упражнения и комбинации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ные прыжки. Упражнения и комбинации на гимнастической перекладине (мальчики). Упражнения и комбинации на гимнастическом бревне (девочки)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гкая атлетика. (Кроссовая подготовка)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Беговые упражнения. Прыжковые упражнения. Метание малого мяча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ртивные игры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скетбол, волейбол,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имнастика с основами акробатики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гибкости, координации движений, силы, выносливости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гкая атлетика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выносливости, силы, быстроты, координации движений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ыжная подготовка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выносливости координации движений, быстроты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скетбол, волейбол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витие быстроты, силы, выносливости, координации движений. 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803" w:type="dxa"/>
        <w:jc w:val="left"/>
        <w:tblInd w:w="-88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2835"/>
        <w:gridCol w:w="1559"/>
        <w:gridCol w:w="5812"/>
      </w:tblGrid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ы програм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асов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Знания о физической культур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роцессе уроков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лимпийские игры древности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авила соревнований. Возрождение Олимпийских игр и олимпийского движения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Краткая характеристика видов спорта, входящих в программу Олимпийских игр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ое развитие человека.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Легкая атлети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ключать беговые упражнения в различные формы занятий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именять прыжковые, в метании мяча, упражнения для развития физических качеств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Гимнастика с основами акробати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нать и различать строевые команды. Описывать технику акробатических упражнений, опорных прыжков, упражнений на перекладине. 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ижные, спортивные игры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сваивать игровые действия и приемы, соблюдать правила безопасности, выполнять правила игры, уважительно относиться к сопернику.</w:t>
            </w:r>
          </w:p>
        </w:tc>
      </w:tr>
      <w:tr>
        <w:trPr>
          <w:trHeight w:val="8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Лыжная подготов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авила подбора одежды для занятий лыжами, использовать передвижение на лыжах в организации активного                   отдыха.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Резер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уроков в недел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учебных недел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134" w:hanging="0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29"/>
        <w:gridCol w:w="8550"/>
      </w:tblGrid>
      <w:tr>
        <w:trPr>
          <w:trHeight w:val="24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АБВГД класс </w:t>
            </w:r>
          </w:p>
        </w:tc>
      </w:tr>
      <w:tr>
        <w:trPr>
          <w:trHeight w:val="240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асов</w:t>
            </w:r>
          </w:p>
        </w:tc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нед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Вводный инструктаж. Инструктаж по технике безопасности при проведении занятий по легкой атлетике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новидности ходьбы и бега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г с изменением направления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ег ускорением до30м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сокий старт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Круговая эстафета».  расстояние 15-20 м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г 30 метров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выносливости. Бег 500м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хники метания мяча на дальность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вномерный бег до 5 минут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тания мяча на дальность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ег 1000 метров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5нед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Инструктаж по технике безопасности при проведении занятий по спортивным и подвижным играм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ение баскетбольного мяча на месте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ение баскетбольного мяча в движени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6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ение мяча с изменением направления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6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овля и передача мяча на месте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6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овля и передача мяча  в движении по прямой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овля и передача мяча  в движении по кругу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дача мяча от груди, снизу ,сверху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стафеты с элементами баскетбола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ение мяча на месте с высоким отскоком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ение мяча  в движении с высоким отскоком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ение мяча на месте с низким отскоком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9нед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Инструктаж по технике безопасности при проведении занятий по гимнастик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роевые упражнения на месте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с согнувшись, вис прогнувшись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гол в висе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тягивание в висе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строение из колонны по одному в колонну по четыр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силовых качеств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азание по канату в два приёма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рованный день. Лазание по канату в три приема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гибкости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ктированный день. Перекаты вперед, назад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вырок вперед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вырок боком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вырок назад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ойка на лопатках согнув ноги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ойка на лопатках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ст из положения лежа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ст из положения стоя с помощью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вновесие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робатическая комбинация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рованный день. Наскок на гимнастический мостик. Спрыгивани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6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ктированный день. Опорный прыжок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6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имнастическая эстафета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6нед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Инструктаж по технике безопасности при проведении занятий по спортивным и подвижным играм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структаж по технике безопасности при проведении занятий по лыжной подготовке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талкивание ногой в скользящем шаг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ение баскетбольного мяча на мест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антинное занятие. Согласованность движений рук и ног в скользящем шаг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антинное занятие. Движение толчковой и маховой ноги в скользящем шаг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антинное занятие. Ведение баскетбольного мяча в движени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антинное занятие. Подъёмы и спуск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антинное занятие. Спуск в высокой стойк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антинное занятие. Ловля и передача баскетбольного мяча на месте. 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рованный день. Попеременный двухшажный ход без палок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рованный день. Попеременный двухшажный ход с палкам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овля и передача баскетбольного мяча  в движени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седание и быстрый разгиб  ноги в скользящем шаг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талкивание ногой в попеременном двухшажном ход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дачи мяча на месте в парах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рованный день. Поворот переступанием в движени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ход в поворот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дачи мяча в движении в парах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ъём на склон "лесенкой"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ъём на склон 15-20 градусов «полуёлочкой»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овля и передача мяча на месте  в тройках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ользящий шаг без палок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ользящий шаг с палкам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овля и передача мяча  в движении в тройках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движение на лыжах до 2 км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редвижения на лыжах с применением изученных лыжных ходов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5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дачи мяча в движении на скорость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6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хождение дистанции 1 км на результат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6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движение на лыжах разными способами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6нед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Инструктаж по технике безопасности при проведении занятий по спортивным и подвижным играм. 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ижная игра «День и ночь»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витие координационных способностей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7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ижная игра «Метко в цель»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портивные эстафеты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ижная игра «Удочка»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8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ижная игра «Бросай и поймай»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ижная игра «Мяч через сетку»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овля и передача мяча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9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ача мяча в игре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чебная игра "Пионербол"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0нед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Инструктаж по технике безопасности при проведении занятий по легкой атлетик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0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выносливости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арт. Стартовый разгон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г в заданном коридоре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1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г 30м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стафеты и эстафетный бег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ыжок в длину с места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2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тание малого мяча в цель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бор разбега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земление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3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ыжок в длину с разбега. </w:t>
            </w:r>
          </w:p>
        </w:tc>
      </w:tr>
      <w:tr>
        <w:trPr>
          <w:trHeight w:val="172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 w:val="false"/>
                <w:lang w:eastAsia="ru-RU"/>
              </w:rPr>
              <w:t>3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вномерный бег до 1,5 км.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 w:val="false"/>
                <w:lang w:eastAsia="ru-RU"/>
              </w:rPr>
              <w:t>34нед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</w:tr>
      <w:tr>
        <w:trPr>
          <w:trHeight w:val="24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 w:val="false"/>
                <w:lang w:eastAsia="ru-RU"/>
              </w:rPr>
              <w:t>34недел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й урок.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418" w:right="1127" w:gutter="0" w:header="0" w:top="13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b/>
      <w:bCs/>
    </w:rPr>
  </w:style>
  <w:style w:type="character" w:styleId="Style17">
    <w:name w:val="Нижний колонтитул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Lucida Sans Unicode" w:cs=";Times New Roma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45:00Z</dcterms:created>
  <dc:creator>teacher</dc:creator>
  <dc:description/>
  <cp:keywords/>
  <dc:language>en-US</dc:language>
  <cp:lastModifiedBy>Попов С.В.</cp:lastModifiedBy>
  <cp:lastPrinted>2018-06-08T13:45:00Z</cp:lastPrinted>
  <dcterms:modified xsi:type="dcterms:W3CDTF">2021-06-10T07:38:00Z</dcterms:modified>
  <cp:revision>39</cp:revision>
  <dc:subject/>
  <dc:title>Муниципальное образовательное учреждение средняя общеобразовательная школа №3</dc:title>
</cp:coreProperties>
</file>