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596265" cy="812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КУ «Комитет по образованию АМО «Еравнинский район</w:t>
      </w:r>
      <w:r>
        <w:rPr>
          <w:rFonts w:cs="Times New Roman" w:ascii="Times New Roman" w:hAnsi="Times New Roman"/>
          <w:b/>
          <w:color w:val="002060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u w:val="single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МБОУ «Попереченская основная общеобразовательная школа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2060"/>
          <w:sz w:val="20"/>
          <w:szCs w:val="20"/>
        </w:rPr>
      </w:pPr>
      <w:r>
        <w:rPr>
          <w:rFonts w:cs="Times New Roman" w:ascii="Times New Roman" w:hAnsi="Times New Roman"/>
          <w:color w:val="002060"/>
          <w:sz w:val="20"/>
          <w:szCs w:val="20"/>
        </w:rPr>
        <w:t xml:space="preserve">671433, РБ, Еравнинский район, с. Поперечное, пер. Школьный, 3 тел. 8(30135) 33-1-19, </w:t>
      </w:r>
      <w:r>
        <w:rPr>
          <w:rFonts w:cs="Times New Roman" w:ascii="Times New Roman" w:hAnsi="Times New Roman"/>
          <w:color w:val="00206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2060"/>
          <w:sz w:val="20"/>
          <w:szCs w:val="20"/>
        </w:rPr>
        <w:t>-</w:t>
      </w:r>
      <w:r>
        <w:rPr>
          <w:rFonts w:cs="Times New Roman" w:ascii="Times New Roman" w:hAnsi="Times New Roman"/>
          <w:color w:val="00206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2060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2060"/>
          <w:sz w:val="20"/>
          <w:szCs w:val="20"/>
          <w:lang w:val="en-US"/>
        </w:rPr>
        <w:t>poperechnoe</w:t>
      </w:r>
      <w:r>
        <w:rPr>
          <w:rFonts w:cs="Times New Roman" w:ascii="Times New Roman" w:hAnsi="Times New Roman"/>
          <w:color w:val="002060"/>
          <w:sz w:val="20"/>
          <w:szCs w:val="20"/>
        </w:rPr>
        <w:t>@</w:t>
      </w:r>
      <w:r>
        <w:rPr>
          <w:rFonts w:cs="Times New Roman" w:ascii="Times New Roman" w:hAnsi="Times New Roman"/>
          <w:color w:val="002060"/>
          <w:sz w:val="20"/>
          <w:szCs w:val="20"/>
          <w:lang w:val="en-US"/>
        </w:rPr>
        <w:t>list</w:t>
      </w:r>
      <w:r>
        <w:rPr>
          <w:rFonts w:cs="Times New Roman" w:ascii="Times New Roman" w:hAnsi="Times New Roman"/>
          <w:color w:val="002060"/>
          <w:sz w:val="20"/>
          <w:szCs w:val="20"/>
        </w:rPr>
        <w:t>.</w:t>
      </w:r>
      <w:r>
        <w:rPr>
          <w:rFonts w:cs="Times New Roman" w:ascii="Times New Roman" w:hAnsi="Times New Roman"/>
          <w:color w:val="002060"/>
          <w:sz w:val="20"/>
          <w:szCs w:val="20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онспект урока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ередвижения, стойки волейболиста, передачи мяча сверх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читель: Цыренжапов Амгалан Жалсан-Доржиевич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читель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Раздел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лейбо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ередвижения, стойки волейболиста, передачи мяча сверх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 клас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бразовательно-обучающий у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Цель урока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обучение технике передвижения, техник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рхней передачи мяча в волейболе, осуществлять правила самоконтроля во время выполнения физических упраж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едмет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ение технике передач сверху двумя руками, сформировать навыки владения техники игры в волейбо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ершенствовать умение выполнять комплекс типа «зарядки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физические качества: быстроту, ловк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апредметны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умение контролировать и давать оценку своим действиям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ть умение общаться со сверстниками в игр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Личностные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нравственных, интеллектуальных и волевых каче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ртивный за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Инвентарь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лейбольные мячи, фиш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ическое обеспечение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агнитная доска.</w:t>
      </w:r>
    </w:p>
    <w:p>
      <w:pPr>
        <w:pStyle w:val="Normal"/>
        <w:numPr>
          <w:ilvl w:val="0"/>
          <w:numId w:val="0"/>
        </w:numPr>
        <w:spacing w:lineRule="auto" w:line="240" w:before="134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Ход урока</w:t>
      </w:r>
    </w:p>
    <w:tbl>
      <w:tblPr>
        <w:tblW w:w="1119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71"/>
        <w:gridCol w:w="1873"/>
        <w:gridCol w:w="2575"/>
        <w:gridCol w:w="2144"/>
        <w:gridCol w:w="2534"/>
      </w:tblGrid>
      <w:tr>
        <w:trPr/>
        <w:tc>
          <w:tcPr>
            <w:tcW w:w="2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7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еятельность учащегося</w:t>
            </w:r>
          </w:p>
        </w:tc>
      </w:tr>
      <w:tr>
        <w:trPr/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личностная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регулятивная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ознавательная и коммуникативная</w:t>
            </w:r>
          </w:p>
        </w:tc>
      </w:tr>
      <w:tr>
        <w:trPr/>
        <w:tc>
          <w:tcPr>
            <w:tcW w:w="111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Подготовительная часть урока </w:t>
            </w:r>
          </w:p>
        </w:tc>
      </w:tr>
      <w:tr>
        <w:trPr/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строение в одну шеренгу,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эт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ак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то знает, когда зародился волейбол, как переводится волейбол, где впервые появился волейбол.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при занятиях волейболом.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 настроить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ет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волейбольный мя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 какую игру мы играем этим мяч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е виды передач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мяч был в игре, что нужно уметь выпол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вместе сформулируем тему и цель уро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игры удержать мяч в воздух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егодня на уроке вы должны работая в парах, постараться не дать мячу упасть, удержать его как можно дольше в воздух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мы должны контролировать работу своего организма, чтобы не навредить нашему организму?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ысказывают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друг от друга историю волейб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формулируют тему и цель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для себя задачу, вытекаемую из проблемы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е участие в диалоге с учителем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занятий физическими упражнениями в режиме дня, организуют отдых и досуг с использованием средств физической культуры. Излагать факты истории физическ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т обсуждение по тем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лученной информации</w:t>
            </w:r>
          </w:p>
        </w:tc>
      </w:tr>
      <w:tr>
        <w:trPr/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минка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нос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я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с пятки на но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риставными ша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естный бег, мяч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змей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пиной вперё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ительная хо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ительная хо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ем лидеры меняются м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готовить организм к основной част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полняется по кругу в колонну по о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лагает варианты «будучи тренером, какой из видов спорта вы бы выбр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напоминает, как правильно выполнять разминку и исправляет ошибки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выполнения задания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нтроль за дых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пределить последовательность и приоритет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меть находиться в строю и держать 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ъясняют, на какую часть тела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оворят, какое упражнение больше понрави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щиеся и учитель оценивают упражнения</w:t>
            </w:r>
          </w:p>
        </w:tc>
      </w:tr>
      <w:tr>
        <w:trPr/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пражнения на развитие физических качеств. Упражнения выполняются до середины з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 руки сзади, «паучок» лицом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гусиный ш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учок» спиной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поре лежа перетащить тело на другую сторону «тюлен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сстановительная хо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в 2 шерен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 без мячей и с мя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.п.- ноги на ширине плеч руки на поясе. В-наклоны головы, влево, вправо, вперёд,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И.п.-ноги на ширине плеч, руки в замок. В- круговые движения кистям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.п. тоже. В-движение руками «вол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.п. ноги на ширине плеч, руки согнуты в локтевых суставах. В- круговые движения локтевыми суста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.п. ноги на ширине плеч, руки за голову. В - пружинистые наклоны туловища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И.п. ноги на ширине плеч, руки на пояс. В -пружинистые повороты туловища вправо, вле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.п. упор присев. В -пружинистые вып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говорит только название упражнения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полнять физические упражнения для развития нескольких мыш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в 2 шеренгах, стоя лицом к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яют все упражнения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мение воспринимать на слух и выполнять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друг друга, качество выполнения упражнений.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знавательные: представление физической культуры как средство укрепления и сохранения здоровья, физического развития и физической подготовки человека. Характеризовать физическую нагрузку по показателям частоты пульса, регулировать её напряжённость во время занятий.</w:t>
            </w:r>
          </w:p>
        </w:tc>
      </w:tr>
      <w:tr>
        <w:trPr/>
        <w:tc>
          <w:tcPr>
            <w:tcW w:w="111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сновная часть урока – 30 минут</w:t>
            </w:r>
          </w:p>
        </w:tc>
      </w:tr>
      <w:tr>
        <w:trPr/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с вами закрепим перемещения в стойке игрока, а так же будем учиться  передаче мяча  2-мя руками сверх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(15мину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есто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вдоль з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дача мяча сверху двумя руками от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риблинг передача об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бросить и поймать мяч с 3 хлоп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бросить и поймать мяч на пальцы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дача мяча над головой вверх-5 раз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набрасывает мяч другому, тот выполняет верхний приём на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асть  (10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три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  с элементами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ит мяч в руках перед лицом (кисти в «ковшик»). Сгибая ноги и, выпрямляя их, бросает мяч партнеру через сетку игрок  тоже стоит в позе волейболиста, ловит и бросает мяч обратно. После этого становится в конец ст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. «Одна верхняя передача». Капитан накидывает волейбольный мяч без сетки,через сетку, игрок выполняет передачу сверху и становится в конец строя. Игра завершается, когда все побывают в роли капитана, команда, закончившая игру раньше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ежать до сетки, подкинуть мяч, пройти под сеткой, поймать мяч с обратной стороны. Оббежать стойку, вернуться обратно в строй команды, передав мяч следу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два от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оловому признаку или по степени физической готов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верхней 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соприкосновения рук с мячом ноги разгибаются быстро, заключительным движением кистей рук мячу придаётся необходимое напра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ерхней передачи основная нагрузка приходится на указательные и частично средние пальцы, большие пальцы смягчают воздействие мяча на руки, а безымянные и мизинцы поддерживают мя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ых 10 передач меняться ролями. Руки с ногами выравниваем,  плавно выпрямляемся и мяч подбрасываем своему игро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ть мяч партнеру точно на подготовленные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ам есть, к чему стремится, чтобы быть сильными, здоровыми, ловк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 дать мячу уп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Сейчас мы проверим, можете ли вы удержать мяч в воздухе. Считая вслух количество передач, нужно удержать мяч в воздухе. Вы должны выполнить 4-5 пере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звестными современному волейболу  приемами игры и уметь осуществлять их в раз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ктивное включение в выполнение двигательн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заимодействие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витие внимание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щиеся проверяют степень усвоения, осуществляют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нимать инструкцию учителя и четко ей действ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мение регул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нтролирует движение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справляют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ценивают качество сво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едут самоконтроль за передающим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мение собраться и настроить на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едут контроль за мячом и передачами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меть договариваться между собой и взаимодействовать, вступают в диалог друг с д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мение работать в группе, командн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анда должна выполнять передачи быстро в эстафет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мение выполнять передачу, в более сложн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/>
        <w:tc>
          <w:tcPr>
            <w:tcW w:w="111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Заключительная часть( 5- 6 минут)</w:t>
            </w:r>
          </w:p>
        </w:tc>
      </w:tr>
      <w:tr>
        <w:trPr/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рка Ч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ажнения на восстановление дыхания. Ходьба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нализ выполнения работы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задае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ему мы с вами сегодня науч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удалось ли достичь поставленн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что уд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что не уд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кие качества мы сегодня развивали, какие необходимы для того, чтобы заниматься волейбо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как вы оцениваете свою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оятся в шеренгу. Проверка ЧСС. Учитель задает вопросы, опрос степени усвоения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знаёт степень усвоения материала, интерес учащихся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роверяют степень усвоения и самооценка 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суждение своих ошибок во время занятий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ражают свое мнение об итогах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суждают свою работу на уроке, чему науч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клеивают на магнитную доску свое мнение об уро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36" w:before="134" w:after="134"/>
      <w:outlineLvl w:val="1"/>
    </w:pPr>
    <w:rPr>
      <w:rFonts w:ascii="inherit;Times New Roman" w:hAnsi="inherit;Times New Roman" w:eastAsia="Times New Roman" w:cs="Times New Roman"/>
      <w:b/>
      <w:bCs/>
      <w:sz w:val="49"/>
      <w:szCs w:val="4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b/>
      <w:bCs/>
      <w:sz w:val="49"/>
      <w:szCs w:val="49"/>
    </w:rPr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34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43:00Z</dcterms:created>
  <dc:creator>пользователь</dc:creator>
  <dc:description/>
  <cp:keywords/>
  <dc:language>en-US</dc:language>
  <cp:lastModifiedBy>poper</cp:lastModifiedBy>
  <dcterms:modified xsi:type="dcterms:W3CDTF">2023-04-22T01:59:00Z</dcterms:modified>
  <cp:revision>3</cp:revision>
  <dc:subject/>
  <dc:title/>
</cp:coreProperties>
</file>