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left="-567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НИЕ  КАК  МЕТОД  ОЗДОРОВЛЕНИЯ  И РАЗВИТИЯ  ДЕТЕЙ СТАРШЕГО ДОШКОЛЬНОГО ВОЗРАСТА С ОГРАНИЧЕННЫМИ  ВОЗМОЖНОСТЯМИ  ЗДОРОВЬЯ</w:t>
      </w:r>
    </w:p>
    <w:p>
      <w:pPr>
        <w:pStyle w:val="Normal"/>
        <w:spacing w:lineRule="auto" w:line="360" w:before="0" w:after="0"/>
        <w:ind w:left="-567" w:firstLine="567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Устимова В.Ю.</w:t>
      </w:r>
    </w:p>
    <w:p>
      <w:pPr>
        <w:pStyle w:val="Normal"/>
        <w:spacing w:lineRule="auto" w:line="360" w:before="0" w:after="0"/>
        <w:ind w:left="-567" w:firstLine="567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музыкальный руководитель </w:t>
      </w:r>
    </w:p>
    <w:p>
      <w:pPr>
        <w:pStyle w:val="Normal"/>
        <w:spacing w:lineRule="auto" w:line="360" w:before="0" w:after="0"/>
        <w:ind w:left="-567" w:firstLine="567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ДОУ «Детский сад №11 «Колосок»</w:t>
      </w:r>
    </w:p>
    <w:p>
      <w:pPr>
        <w:pStyle w:val="Normal"/>
        <w:spacing w:lineRule="auto" w:line="360" w:before="0" w:after="0"/>
        <w:ind w:left="-567" w:firstLine="567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shd w:fill="FFFFFF" w:val="clear"/>
          <w:lang w:val="en-US"/>
        </w:rPr>
        <w:t>veranikaustimova@yandex.ru</w:t>
      </w:r>
    </w:p>
    <w:p>
      <w:pPr>
        <w:pStyle w:val="Normal"/>
        <w:spacing w:lineRule="auto" w:line="360" w:before="0" w:after="0"/>
        <w:ind w:left="-567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SINGING AS A METHOD OF HEALTH IMPROVEMENT AND DEVELOPMENT OF OLDER PRESCHOOL CHILDREN WITH DISABILITIES</w:t>
      </w:r>
    </w:p>
    <w:p>
      <w:pPr>
        <w:pStyle w:val="Normal"/>
        <w:spacing w:lineRule="auto" w:line="360" w:before="0" w:after="0"/>
        <w:ind w:left="-567" w:firstLine="567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Ustimova V.Yu</w:t>
      </w:r>
    </w:p>
    <w:p>
      <w:pPr>
        <w:pStyle w:val="Normal"/>
        <w:spacing w:lineRule="auto" w:line="360" w:before="0" w:after="0"/>
        <w:ind w:left="-567" w:firstLine="567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 xml:space="preserve">music director </w:t>
      </w:r>
    </w:p>
    <w:p>
      <w:pPr>
        <w:pStyle w:val="Normal"/>
        <w:spacing w:lineRule="auto" w:line="360" w:before="0" w:after="0"/>
        <w:ind w:left="-567" w:firstLine="567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MDOU «Kindergarten No. 11 «Kolosok»</w:t>
      </w:r>
    </w:p>
    <w:p>
      <w:pPr>
        <w:pStyle w:val="Normal"/>
        <w:spacing w:lineRule="auto" w:line="360" w:before="0" w:after="0"/>
        <w:ind w:left="-567" w:firstLine="567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veranikaustimova</w:t>
      </w:r>
      <w:r>
        <w:rPr>
          <w:rFonts w:cs="Times New Roman" w:ascii="Times New Roman" w:hAnsi="Times New Roman"/>
          <w:b/>
          <w:i/>
          <w:sz w:val="28"/>
          <w:szCs w:val="28"/>
        </w:rPr>
        <w:t>@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yandex</w:t>
      </w:r>
      <w:r>
        <w:rPr>
          <w:rFonts w:cs="Times New Roman" w:ascii="Times New Roman" w:hAnsi="Times New Roman"/>
          <w:b/>
          <w:i/>
          <w:sz w:val="28"/>
          <w:szCs w:val="28"/>
        </w:rPr>
        <w:t>.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ru</w:t>
      </w:r>
    </w:p>
    <w:p>
      <w:pPr>
        <w:pStyle w:val="Normal"/>
        <w:spacing w:lineRule="auto" w:line="360" w:before="0" w:after="0"/>
        <w:ind w:left="-567" w:firstLine="567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ind w:left="-567"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Аннотация. </w:t>
      </w:r>
      <w:r>
        <w:rPr>
          <w:rFonts w:cs="Times New Roman" w:ascii="Times New Roman" w:hAnsi="Times New Roman"/>
          <w:i/>
          <w:sz w:val="28"/>
          <w:szCs w:val="28"/>
        </w:rPr>
        <w:t xml:space="preserve">Доклад посвящен коррекционно – развивающей работе с детьми с ограниченными возможностями здоровья старшего дошкольного возраста, средствами вокальных игр и упражнений. </w:t>
      </w:r>
    </w:p>
    <w:p>
      <w:pPr>
        <w:pStyle w:val="Normal"/>
        <w:spacing w:lineRule="auto" w:line="360" w:before="0" w:after="0"/>
        <w:ind w:left="-567" w:firstLine="567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en-US"/>
        </w:rPr>
        <w:t>Annotation.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 xml:space="preserve"> The report is devoted to correctional and developmental work with children with disabilities of senior preschool age, by means of vocal games and exercises.</w:t>
      </w:r>
    </w:p>
    <w:p>
      <w:pPr>
        <w:pStyle w:val="Normal"/>
        <w:spacing w:lineRule="auto" w:line="360" w:before="0" w:after="0"/>
        <w:ind w:left="-567"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Ключевые слова: </w:t>
      </w:r>
      <w:r>
        <w:rPr>
          <w:rFonts w:cs="Times New Roman" w:ascii="Times New Roman" w:hAnsi="Times New Roman"/>
          <w:i/>
          <w:sz w:val="28"/>
          <w:szCs w:val="28"/>
        </w:rPr>
        <w:t>пение, ограниченные возможности здоровья, игры, упражнения, вокал, коррекционно – развивающее обучение.</w:t>
      </w:r>
    </w:p>
    <w:p>
      <w:pPr>
        <w:pStyle w:val="Normal"/>
        <w:spacing w:lineRule="auto" w:line="360" w:before="0" w:after="0"/>
        <w:ind w:left="-567" w:firstLine="567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en-US"/>
        </w:rPr>
        <w:t>Keywords: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 xml:space="preserve"> singing, limited health opportunities, games, exercises, vocals, correctional and developmental training.</w:t>
      </w:r>
    </w:p>
    <w:p>
      <w:pPr>
        <w:pStyle w:val="Normal"/>
        <w:spacing w:lineRule="auto" w:line="36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енок, имеющий ограниченные возможности здоровья, так же как и обычный ребенок, нуждается в максимальном развитии личности для гармоничного развития. Именно во время музыкальных, изобразительных занятий ребенок может проявить свои индивидуальные способности, которые у него отсутствуют в других занятиях. Одним из самых ярких и выразительных средств эстетической педагогики является музыкальная культура. Она играет важную роль в воспитании эстетических вкусов и эстетического чувства у детей, стимулирует их творческие способности, способствует творческому творчеству. Музыка способствует развитию внимания, интереса к музыке и развитию музыкальных способностей.</w:t>
      </w:r>
    </w:p>
    <w:p>
      <w:pPr>
        <w:pStyle w:val="Normal"/>
        <w:spacing w:lineRule="auto" w:line="360" w:before="0" w:after="0"/>
        <w:ind w:left="-567" w:firstLine="567"/>
        <w:jc w:val="both"/>
        <w:textAlignment w:val="baseline"/>
        <w:rPr/>
      </w:pPr>
      <w:r>
        <w:rPr>
          <w:sz w:val="28"/>
          <w:szCs w:val="28"/>
        </w:rPr>
        <w:t>Пение является одним из важных направлений в коррекционной работе с детьми с ограниченными возможностями здоровья. Это средство реабилитации давно используется и уже доказало свою эффективность. Обучение пению не только развивает вокальные и исполнительские навыки у детей, но и помогает в коррекции различных отклонений в их развитии. Через пение дети учатся воспринимать и передавать нравственно-эстетические ценности. Они формируют умение сопереживать и различать добро и зло, что играет большую роль в их социализации. В процессе обучения пении, ребенок улучшает свою способность к общению и развивает свою эмоциональную сферу.</w:t>
      </w:r>
    </w:p>
    <w:p>
      <w:pPr>
        <w:pStyle w:val="Normal"/>
        <w:spacing w:lineRule="auto" w:line="360" w:before="0" w:after="0"/>
        <w:ind w:left="-567"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Пение имеет положительный эффект на психическое и физическое развитие детей. Оно помогает им укреплять и развивать свои голосовые и дыхательные аппараты, улучшает работу сердечно-сосудистой системы. Кроме того, пение способствует логическому и творческому мышлению, развивает память и внимание. Важно отметить, что в процессе обучения пении необходимо обращать внимание на безопасность и правильную технику пения, чтобы избежать возможных травм и ухудшений в здоровье детей. В то же время, необходимо создавать атмосферу доверия и уважения, чтобы дети чувствовали себя комфортно и могли свободно выражать свои эмоции. </w:t>
      </w:r>
    </w:p>
    <w:p>
      <w:pPr>
        <w:pStyle w:val="Normal"/>
        <w:spacing w:lineRule="auto" w:line="36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окальное песнопение объединяет дошкольников, хранит условья для психоэмоционального джазового знакомства. В условьях коллективного песнопения отлично себя ощущают нерешительные в себе малыши. Гибких малышей песнопение сделает менее сдержанными. Занятья вокальный деятельностью растит цивилизацию знакомства, взаимоотношения, интернационализма, т.е. создаёт условья и для становления моральных свойств индивидуальности ребёнка. Через песнопение у малышей закрепляется энтузиазм к мелодии, прогрессируют джазовые сверхспособности. Развивать вокальный голосок у ребёнка нельзя лишь в том моменте, если он неправильно прогрессирует психологически. Если ребёнок поспевает в психоэмоциональном становлении, то он обыкновенно не выказывает энтузиазма к песнопению. При втором общении с песенкой необходимо спровоцировать энтузиазм у малышей, для этого применяются безделушки, репродукции или картины. Отмечая специфики, мировосприятие малышей с ОВЗ подбирать песенки с интерактивным наполнением. Этому так можно замечательнее содействует эпос. Многие песенные под жанры исполняют не только нравственную и этическую подсистемы, но и содействуют психофизическому и мыслительному становлению. </w:t>
      </w:r>
    </w:p>
    <w:p>
      <w:pPr>
        <w:pStyle w:val="Normal"/>
        <w:spacing w:lineRule="auto" w:line="36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 музыкальной деятельности, и особенно в пении, главной целью является оздоровление детей с ОВЗ. Это важно не только с физиологической точки зрения, но и с музыкально-эстетической стороны, поскольку пение способно влиять на эмоционально-волевую сферу ребенка и его морально-психологическое состояние. В особенности пение оказывает значительное влияние на исправление эмоциональных и волевых проблем, развитие эстетического восприятия и обогащение представлений, формирование чувства ритма, развитие движений, правильное дыхание и произношение звуков и так далее. Исходя из особенностей каждого ребенка, я использую пение для общего и коррекционного музыкального воспитания, чтобы помочь им достичь следующих целей: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здоровление психики: развитие уверенности в своих силах, выдержки и волевых характеристик. Важно, чтобы каждый ребенок ощутил успех и самореализацию через пение, что поможет ему гармонично развиваться. Пение также способствует нормализации психических процессов, таких как память, внимание, мышление, а также регуляция процессов возбуждения и торможения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крепление и тренировка двигательного аппарата имеют важное значение для развития детей. Это включает развитие равновесия, свободы движений, снятие излишнего мышечного напряжения, улучшение ориентации в пространстве и координации движений. Также значимые аспекты включают развитие дыхания, правильной осанки и походки, формирование двигательных навыков и умений, а также ловкости, силы и выносливости. Однако, часто наблюдаются отклонения в двигательной сфере у детей с нарушением речи. </w:t>
      </w:r>
    </w:p>
    <w:p>
      <w:pPr>
        <w:pStyle w:val="Normal"/>
        <w:spacing w:lineRule="auto" w:line="36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роцессе формирования певческих умений и навыков у детей с ограниченными возможностями здоровья также развиваются музыкальные способности. Эти способности включают эмоциональную отзывчивость на музыку, ладовое чувство, музыкально-слуховые представления, а также чувство ритма, метра и ритмического рисунка. Чувство темпа – способность воспринимать и воспроизводить темп следования звуков. Чувство метра – способность воспринимать и воспроизводить акцентированные и неакцентированные звуки. Несовершенное чувство ритма у детей может привести к замедленному развитию развернутой речи, которая становится лишена выразительности и интонационной насыщенности. </w:t>
      </w:r>
    </w:p>
    <w:p>
      <w:pPr>
        <w:pStyle w:val="Normal"/>
        <w:spacing w:lineRule="auto" w:line="360" w:before="0" w:after="0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того чтобы развить чувство ритма у дошкольника, необходимо учить его правильно воспринимать и координировать движения в соответствии с музыкой или ритмическим рисунком. Музыкально-ритмические упражнения способствуют гармоничному взаимодействию ментальных и физических функций. На занятиях музыкой для детей с тяжелыми нарушениями речи часто используются различные упражнения и игры: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жнения для развития чувства темпа и ритма; упражнения с мячами и фитболами; игровые упражнения на координацию движений и речи; использование звучащих стихов и музыкально-ритмических композиций; массаж и самомассаж тела; игры с пропеванием имен и приветственные игры; игра на детских музыкальных инструментах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вать вокальную и двигательную координацию. Основным и задачами являются, прежде всего, развитие музыкального и поэтического слуха, чувства слова и воображения. 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кально-двигательная разминка. Цель: акцентировать внимание детей на связи между песней, их движениями и ритмом музыкального метра. Чтобы детям было легче усвоить ритмический рисунок песни, исполняется основная мелодия. Для этого следует подготовить текст, который поможет детям понять смысл мелодии и который они смогут быстро запомнить. 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кализационные упражнения. Согласно практике, упражнения на этапе вокализации помогают детям подготовить свой голос к пению легко и незаметно. 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ние в движении. Пение помогает детям научиться регулировать дыхание, увеличивать продолжительность выдоха, формировать чувство ритма и темпа речи. Целесообразно подбирать материалы, которые можно инсценировать в процессе исполнения. </w:t>
      </w:r>
    </w:p>
    <w:p>
      <w:pPr>
        <w:pStyle w:val="Normal"/>
        <w:spacing w:lineRule="auto" w:line="36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развития мелкой моторики важно использовать пальчиковые игры и песни с пальчиковым аккомпанементом. Пропевание песен, сопровождающих пальчиковую гимнастику, отлично содействует развитию артикуляционного аппарата и координации рук и речи. При выполнении пальчиковых движений поочередно правой и левой рукой, а затем обеими руками одновременно, дети активно проговаривают каждый слог слова, что способствует ясному произношению и развитию речедвигательной координации. Упражнения и игры, направленные на развитие чувства ритма, должны быть неотъемлемой частью музыкального занятия. Важно повторять и варьировать каждую предлагаемую игру и упражнение для лучшего усвоения учебного материала в течение всего учебного года. </w:t>
      </w:r>
    </w:p>
    <w:p>
      <w:pPr>
        <w:pStyle w:val="Normal"/>
        <w:spacing w:lineRule="auto" w:line="36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ыкальные игры и пение имеют большое значение для детей с особыми образовательными потребностями. Они помогают детям начать петь и проговаривать простые слова. У этих детей появляется песенный репертуар, который постепенно расширяется. Они не только пассивно слушают музыку (так как все они очень музыкальны), но и сами создают - пением, танцами и игрой на музыкальных инструментах.</w:t>
      </w:r>
    </w:p>
    <w:p>
      <w:pPr>
        <w:pStyle w:val="Normal"/>
        <w:spacing w:lineRule="auto" w:line="360" w:before="0" w:after="0"/>
        <w:ind w:left="-567" w:firstLine="567"/>
        <w:jc w:val="center"/>
        <w:textAlignment w:val="baseline"/>
        <w:rPr>
          <w:rFonts w:ascii="Times New Roman" w:hAnsi="Times New Roman" w:cs="Times New Roman"/>
          <w:b/>
          <w:b/>
          <w:i/>
          <w:i/>
          <w:sz w:val="24"/>
          <w:szCs w:val="28"/>
        </w:rPr>
      </w:pPr>
      <w:r>
        <w:rPr>
          <w:rFonts w:cs="Times New Roman" w:ascii="Times New Roman" w:hAnsi="Times New Roman"/>
          <w:b/>
          <w:i/>
          <w:sz w:val="24"/>
          <w:szCs w:val="28"/>
        </w:rPr>
        <w:t>Литература</w:t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-142" w:hanging="360"/>
        <w:contextualSpacing/>
        <w:jc w:val="both"/>
        <w:textAlignment w:val="baseline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Нарушения речи и голоса / под ред. С.С. Ляпидевского и С.Н. Шаховской. – М.: Пресвещение, 1975.</w:t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-142" w:hanging="360"/>
        <w:contextualSpacing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8"/>
        </w:rPr>
        <w:t>Вильсон Д. Нарушения голоса у детей. – М.: Медицина, 1990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Интернет)"/>
    <w:basedOn w:val="Normal"/>
    <w:qFormat/>
    <w:pPr/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20:30:00Z</dcterms:created>
  <dc:creator>User</dc:creator>
  <dc:description/>
  <cp:keywords/>
  <dc:language>en-US</dc:language>
  <cp:lastModifiedBy>AAA</cp:lastModifiedBy>
  <dcterms:modified xsi:type="dcterms:W3CDTF">2023-11-07T20:34:00Z</dcterms:modified>
  <cp:revision>3</cp:revision>
  <dc:subject/>
  <dc:title/>
</cp:coreProperties>
</file>