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5436"/>
        <w:gridCol w:w="5436"/>
      </w:tblGrid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7 основных причин, чтобы вести семей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обы были деньги и порядок в голов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обы избавится от дыр в ваших карман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обы понять важность приобретений, на которые вы потратите свои деньг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тобы стать успешнее, умнее, эффективне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тобы ваши мечты стали реальностью намного быстре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Чтобы жизнь наполнилась смысл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Чтобы максимально упорядочить свою жизн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697480" cy="179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то такое - семейный бюджет?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бюджет – это полный перечень всех Ваших расходов и доходов за какой-то период времени. Обычно этот период составляет один месяц. Это, своего рода, финансовый план. Насколько грамотно и правильно Вы сможете составить финансовый план, а также как точно будете ему следовать при выполнении, настолько и будете успешны в материальном плане.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45740" cy="1933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343" t="27816" r="1392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Уважаемые родител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Надеемся, что ведение семейного бюджета и рациональное планирование расходов будет интересны не только вашим детям,  но и вам и вы станете помощниками вашим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132080</wp:posOffset>
                  </wp:positionV>
                  <wp:extent cx="2933700" cy="2247900"/>
                  <wp:effectExtent l="0" t="0" r="0" b="0"/>
                  <wp:wrapTight wrapText="bothSides">
                    <wp:wrapPolygon edited="0">
                      <wp:start x="16870" y="13126"/>
                      <wp:lineTo x="16870" y="5274"/>
                      <wp:lineTo x="10225" y="5274"/>
                      <wp:lineTo x="10225" y="13126"/>
                      <wp:lineTo x="16870" y="13126"/>
                    </wp:wrapPolygon>
                  </wp:wrapTight>
                  <wp:docPr id="3" name="img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g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630" t="6299" r="6480" b="7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ирование семей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ило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до получения доходов желательно составить предполагаемый список затрат. Это поможет наглядно отразить Ваши нужды и не пропустить важные платеж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ило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ти возможные расходы с доходами. В случае превышения доходов можно подумать о покупке какого-нибудь долгожданного предмета или же просто отложить в «копилку». А вот если расходы преобладают, то лучше всего заранее подумать, от чего вы можете отказаться. Таким образом, к получению денег Вы уже будете знать, на что можно рассчит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ило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но расставить приоритеты. Желательно в первую очередь платить ЖКХ, образование и кредиты. Если вовремя не платить по этим счетам, то через определенное время может накопиться большой долг, который тяжело будет гас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/>
              <w:t>муниципальное бюджетное дошкольное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ского городского округ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28 общеразвивающего вида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ПГО «Детский сад №28»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 2,г.Полевской,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., 623385,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(34350)3-52-68,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8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g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емейный бюджет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Рациональное планирование расход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-1908175</wp:posOffset>
                  </wp:positionV>
                  <wp:extent cx="2494915" cy="1841500"/>
                  <wp:effectExtent l="0" t="0" r="0" b="0"/>
                  <wp:wrapTight wrapText="bothSides">
                    <wp:wrapPolygon edited="0">
                      <wp:start x="15023" y="13875"/>
                      <wp:lineTo x="15023" y="5394"/>
                      <wp:lineTo x="4639" y="5394"/>
                      <wp:lineTo x="4639" y="13875"/>
                      <wp:lineTo x="15023" y="13875"/>
                    </wp:wrapPolygon>
                  </wp:wrapTight>
                  <wp:docPr id="4" name="im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480" t="6152" r="6177" b="7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-4445</wp:posOffset>
                      </wp:positionV>
                      <wp:extent cx="2019300" cy="9055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905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оставили воспита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Ю.Н.Трав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Е.А.Романо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71.3pt;mso-wrap-distance-left:9.05pt;mso-wrap-distance-right:9.05pt;mso-wrap-distance-top:0pt;mso-wrap-distance-bottom:0pt;margin-top:-0.35pt;mso-position-vertical-relative:text;margin-left:10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оставили воспитатели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Ю.Н.Травнико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Е.А.Роман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вск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ило 4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учитывать интересы обоих супругов и детей. Если мужу необходимо пройти плановое обследование или отремонтировать машину, то деньги нужно направить на его нужды. Также, если жена нуждается в покупке хозяйственной утвари или косметических средств, то нужно пойти ей на встречу и адресовать часть бюджета 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ило 5.</w:t>
            </w:r>
          </w:p>
          <w:p>
            <w:pPr>
              <w:pStyle w:val="Normal"/>
              <w:tabs>
                <w:tab w:val="clear" w:pos="708"/>
                <w:tab w:val="left" w:pos="203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нужно упрекать друг друга в напрасной растрате семейных денег, так как это может привести к скрытию доходов. Нужно заранее обговаривать, что, например, в один месяц выделяются деньги на нужды одного из супругов, в другой месяц на нужды другого.</w:t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64285" cy="13792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693" t="-8" r="1458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3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micallto">
    <w:name w:val="wmi-callto"/>
    <w:basedOn w:val="Style13"/>
    <w:qFormat/>
    <w:rPr/>
  </w:style>
  <w:style w:type="character" w:styleId="Style14">
    <w:name w:val="Основной текст Знак"/>
    <w:basedOn w:val="Style13"/>
    <w:qFormat/>
    <w:rPr>
      <w:kern w:val="2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mailrucssattributepostfixmailrucssattributepostfixmailrucssattributepostfix">
    <w:name w:val="default_mailru_css_attribute_postfix_mailru_css_attribute_postfix_mailru_css_attribute_postfix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dc28.pgo@mail.ru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6:00Z</dcterms:created>
  <dc:creator>Кравченко</dc:creator>
  <dc:description/>
  <cp:keywords/>
  <dc:language>en-US</dc:language>
  <cp:lastModifiedBy>7</cp:lastModifiedBy>
  <cp:lastPrinted>2020-11-12T14:52:00Z</cp:lastPrinted>
  <dcterms:modified xsi:type="dcterms:W3CDTF">2024-03-28T02:15:00Z</dcterms:modified>
  <cp:revision>19</cp:revision>
  <dc:subject/>
  <dc:title>Аналитическая справка </dc:title>
</cp:coreProperties>
</file>