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7"/>
          <w:rFonts w:cs="Times New Roman" w:ascii="Times New Roman" w:hAnsi="Times New Roman"/>
          <w:color w:val="333333"/>
          <w:sz w:val="28"/>
          <w:szCs w:val="28"/>
        </w:rPr>
        <w:t>Сценарий спектакля для детей среднего дошкольного возраста</w:t>
      </w:r>
    </w:p>
    <w:p>
      <w:pPr>
        <w:pStyle w:val="Style16"/>
        <w:ind w:left="-993" w:firstLine="9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111111"/>
          <w:sz w:val="28"/>
          <w:szCs w:val="28"/>
          <w:u w:val="single"/>
        </w:rPr>
        <w:t>Программное содержание</w:t>
      </w:r>
      <w:r>
        <w:rPr>
          <w:rStyle w:val="C9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111111"/>
          <w:sz w:val="28"/>
          <w:szCs w:val="28"/>
          <w:u w:val="single"/>
        </w:rPr>
        <w:t>Цель</w:t>
      </w:r>
      <w:r>
        <w:rPr>
          <w:rStyle w:val="C16"/>
          <w:rFonts w:cs="Times New Roman" w:ascii="Times New Roman" w:hAnsi="Times New Roman"/>
          <w:color w:val="111111"/>
          <w:sz w:val="28"/>
          <w:szCs w:val="28"/>
        </w:rPr>
        <w:t>:</w:t>
      </w: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 развивать творческие способности детей через участие в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театрализованной деятельности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 и участии в совместном с родителями художественном творчестве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111111"/>
          <w:sz w:val="28"/>
          <w:szCs w:val="28"/>
          <w:u w:val="single"/>
        </w:rPr>
        <w:t>Образовательные задачи</w:t>
      </w:r>
      <w:r>
        <w:rPr>
          <w:rStyle w:val="C5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1. Вызвать у детей эмоциональный отклик при самостоятельном выполнении ролей знакомых персонажей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2. Продолжать знакомство с окружающим миром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(лесные звери)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3. Продолжать учить внимательно слушать знакомую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сказку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 принимать посильное участие в инсценировки персонажей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4. Узнавать и называть животных по голосу, упражнять в звукоподражании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111111"/>
          <w:sz w:val="28"/>
          <w:szCs w:val="28"/>
          <w:u w:val="single"/>
        </w:rPr>
        <w:t>Развивающие задачи</w:t>
      </w:r>
      <w:r>
        <w:rPr>
          <w:rStyle w:val="C5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Продолжать развивать память, мышление, воображение, артистические способности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cs="Times New Roman" w:ascii="Times New Roman" w:hAnsi="Times New Roman"/>
          <w:color w:val="111111"/>
          <w:sz w:val="28"/>
          <w:szCs w:val="28"/>
          <w:u w:val="single"/>
        </w:rPr>
        <w:t>Воспитательные задачи</w:t>
      </w:r>
      <w:r>
        <w:rPr>
          <w:rStyle w:val="C5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Продолжать воспитывать любовь к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русским народным сказкам</w:t>
      </w: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,  воспитывать дружеские отношения, </w:t>
      </w:r>
      <w:r>
        <w:rPr>
          <w:rStyle w:val="C3"/>
          <w:rFonts w:cs="Times New Roman" w:ascii="Times New Roman" w:hAnsi="Times New Roman"/>
          <w:color w:val="111111"/>
          <w:sz w:val="28"/>
          <w:szCs w:val="28"/>
          <w:shd w:fill="FFFFFF" w:val="clear"/>
        </w:rPr>
        <w:t> воспитывать у детей желание заботиться о своем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здоровье</w:t>
      </w:r>
      <w:r>
        <w:rPr>
          <w:rStyle w:val="C3"/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Инсценировка сказки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«</w:t>
      </w:r>
      <w:r>
        <w:rPr>
          <w:rStyle w:val="C0"/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Колобок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 на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новый лад</w:t>
      </w: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.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(</w:t>
      </w:r>
      <w:r>
        <w:rPr>
          <w:rStyle w:val="C0"/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средняя группа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Действующие лица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Ведущий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Дед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Бабка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Зайка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Вол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Медведь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Лиса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Звучит музыка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«В гостях у </w:t>
      </w:r>
      <w:r>
        <w:rPr>
          <w:rStyle w:val="C0"/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сказки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Ведущий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Мы ребят собрали в зале, чтобы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сказку показать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А о ком сейчас расскажем, предлагаю угадать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Кто ушёл от бабки с дедом и оставил без </w:t>
      </w: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обеда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Зайца, волка и медведя, даже хитрую лису?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По тропинке он катился, и в лесочке очутился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У него румяный бок, кто же это?.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(</w:t>
      </w:r>
      <w:r>
        <w:rPr>
          <w:rStyle w:val="C0"/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колобок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И так….Мы начинаем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Сказка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«</w:t>
      </w:r>
      <w:r>
        <w:rPr>
          <w:rStyle w:val="C0"/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Колобок на новый лад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Жил-был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старик со своею старухой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Дед землю копал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Вместе с бабкой огород сажал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(дед изображает, как копает, а бабка, как огород сажает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Дед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Ох, устал я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Испеки-ка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 бабка, на обед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 румяный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 вкусный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Раньше ты пекла искусно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Бабка </w:t>
      </w:r>
      <w:r>
        <w:rPr>
          <w:rStyle w:val="C0"/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«замешивает»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 тесто и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приговаривает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Вот по сусекам помела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Горсти две муки нашла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Соль, ваниль и сахарок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Славный вышел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Пышный да румяный!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(показывает </w:t>
      </w:r>
      <w:r>
        <w:rPr>
          <w:rStyle w:val="C0"/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колобок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Дед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Надо нам за стол присесть,Колобка скорее съесть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Бабка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Погоди-ка, дед, чуток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Пусть остынет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Ведущий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Непоседе-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ку стыть бы на окошке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Но решил он</w:t>
      </w: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«Убегу, разомнусь немножко»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Покатился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 мимо ёлок и берёз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Вдруг наш шалунишка повстречал Зайчишку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Зайка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Я полакомлюсь тобой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Всё в бегах с утра 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Что ты! Что ты! Погоди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Послушай песню, Зая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 я</w:t>
      </w: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, непоседа.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Испекли меня для деда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На сметане я мешён, на окошке я стужён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Я ушёл от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стариков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. Прыг с окна – был таков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(Зайка зачарованно слушает песенку, а </w:t>
      </w:r>
      <w:r>
        <w:rPr>
          <w:rStyle w:val="C0"/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Колобок убегает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  <w:u w:val="single"/>
        </w:rPr>
        <w:t>Зайка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Да катись ты,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 нету с тебя толку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Ведущий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Зайка, на тебе морковку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Зайка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Спасибо! 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(уходит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Ведущий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А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 покатился по дороге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 Волку Серому под ноги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Облизнулся Серый Волк, в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ках он знает тол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Вол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Как ты, кстати,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 я голодный очень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Съем-ка я тебя, дружок, буду сыт до ночи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Что ты, что ты, Серый Волк! Ты меня не кушай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Сядь-ка лучше на пенёк, песенку послушай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 я</w:t>
      </w: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, непоседа.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Испекли меня для деда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На сметане я мешён, на окошке я стужён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Я ушёл от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стариков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. Прыг с окна – был таков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Ведущий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И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 покатился дальше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Вол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Ну, зачем мне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? Что-то скачет очень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Лучше по лесу пойду, может что-нибудь найду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(идёт по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«лесу»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 находит пачку чипсов, собирается их съесть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Ведущий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Выбрось это, Серый Волк, знают все на свете – взрослые и дети –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Чипсы для здоровья вред, ты не ешь их на обед! Ты меня послушай, яблочко вот скушай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- Спасибо ! (уходит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Ведущий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А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 наш катится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Не от кого не прячется…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Вдруг навстречу сам Потапыч, зарычал он, поднял лапы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Медведь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Подойди-ка,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 я перекушу чуток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Что ты, что ты, Косолапый, опусти ты свои лапы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Лучше песенку мою ты послушай – я спою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 я</w:t>
      </w: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, непоседа.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Испекли меня для деда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На сметане я мешён, на окошке я стужён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Я ушёл от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стариков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. Прыг с окна – был таков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(</w:t>
      </w:r>
      <w:r>
        <w:rPr>
          <w:rStyle w:val="C0"/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Колобок убегает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Медведь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Ну и катись себе,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 ведь что с тебя за толк?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Лучше по лесу пойду. Может, что-нибудь найду. (находит бутылку с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«Кока-</w:t>
      </w:r>
      <w:r>
        <w:rPr>
          <w:rStyle w:val="C0"/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колой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 собирается попить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Ведущий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Что ты, что ты, Косолапый, не бери ты в свои лапы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Кока-колу шипучую, для здоровья вреднючую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А вот мёд, скажу вам честно, для здоровья есть полезно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i/>
          <w:iCs/>
          <w:color w:val="111111"/>
          <w:sz w:val="28"/>
          <w:szCs w:val="28"/>
        </w:rPr>
        <w:t>- Спасибо!(и уходит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Ведущий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А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 покатился кувырком через рощу прямиком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А навстречу вдруг Лиса увидала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ка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Лиса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 Как пригож ты,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 как румян да весел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Говорят, что ты, дружок, знаешь много песен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-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лобок я</w:t>
      </w: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, непоседа.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Испекли меня для деда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На сметане я мешён, на окошке я стужён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</w:rPr>
        <w:t>Я ушёл от </w:t>
      </w: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стариков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. Прыг с окна – был таков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Лиса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Ой! Я что-то плохо слышу! Сядь -ка на носок и пропой еще разок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Колобок поет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Ведущий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И только лиса открыла рот, как собрался весь лесной народ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Заяц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- Не спиши Лиса кушать колобка мы возьмем его в друзья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Все вместе поют  песню про дружбу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111111"/>
          <w:sz w:val="28"/>
          <w:szCs w:val="28"/>
          <w:u w:val="single"/>
        </w:rPr>
        <w:t>Ведущий</w:t>
      </w:r>
      <w:r>
        <w:rPr>
          <w:rStyle w:val="C1"/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4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14"/>
          <w:rFonts w:cs="Times New Roman" w:ascii="Times New Roman" w:hAnsi="Times New Roman"/>
          <w:color w:val="000000"/>
          <w:sz w:val="28"/>
          <w:szCs w:val="28"/>
          <w:shd w:fill="FFFFFF" w:val="clear"/>
        </w:rPr>
        <w:t>- Лучшая защита и поддержка — верные друзья. Недаром говорят, дерево живёт корнями, а человек — друзьями</w:t>
      </w:r>
      <w:r>
        <w:rPr>
          <w:rStyle w:val="C7"/>
          <w:rFonts w:cs="Times New Roman" w:ascii="Times New Roman" w:hAnsi="Times New Roman"/>
          <w:color w:val="5A565F"/>
          <w:sz w:val="28"/>
          <w:szCs w:val="28"/>
          <w:shd w:fill="FFFFFF" w:val="clear"/>
        </w:rPr>
        <w:t>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111111"/>
          <w:sz w:val="28"/>
          <w:szCs w:val="28"/>
        </w:rPr>
        <w:t>Конец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qFormat/>
    <w:rPr/>
  </w:style>
  <w:style w:type="character" w:styleId="C4">
    <w:name w:val="c4"/>
    <w:qFormat/>
    <w:rPr/>
  </w:style>
  <w:style w:type="character" w:styleId="C9">
    <w:name w:val="c9"/>
    <w:qFormat/>
    <w:rPr/>
  </w:style>
  <w:style w:type="character" w:styleId="C16">
    <w:name w:val="c16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41:00Z</dcterms:created>
  <dc:creator>ДОУ №102</dc:creator>
  <dc:description/>
  <cp:keywords/>
  <dc:language>en-US</dc:language>
  <cp:lastModifiedBy>ДОУ №102</cp:lastModifiedBy>
  <cp:lastPrinted>2023-03-30T16:43:00Z</cp:lastPrinted>
  <dcterms:modified xsi:type="dcterms:W3CDTF">2023-03-30T12:44:00Z</dcterms:modified>
  <cp:revision>1</cp:revision>
  <dc:subject/>
  <dc:title/>
</cp:coreProperties>
</file>