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клад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Обновление предметно- пространственной среды  детского сада в условиях ФГОС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воспитатель Сарычева Н.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прос организации предметно- пространственной развивающей среды на сегодняшний день стоит особо актуально. Это связано с введением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ового Федерального государственного образовательного стандарта (ФГОС) к структуре основной общеобразовательной программы дошкольного образования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ГОС  к  развивающей  предметно -пространственной  среде  ДОУ, при  создании  развивающей среды  в  нашем  детском  саду материалы  и оборудование  подбирались  такие, которые  помогают  нам  создавать оптимально насыщенную,  трансформируемую,  полифункциональную,  вариативную,  доступную  и безопасную сред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ганизуют предметную среду в нашем ДОУ как в группах, так и в спальнях, холлах и  раздевальных комната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«театр начинается с вешалки», так и организация  пространства нашего детского сада  начинается  с  оформления  холлов. Как вы уже заметили, в холле располагается чудо-дерево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Его использова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пособствует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развитию у детей, а также и родителей речи, мышления, обогащает знания об окружающей действительности. Оно отражает данное время года, напоминает нам о праздниках, которые в этом месяце нас ожидают. Именно наглядность позволяет привлечь внимание ребенка, обеспечивает сосредоточенность, что в свою очередь позволяет ему легче усваивать материал и лучше его запоминать. 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уть правее от дерева находится уголок «Почитай-ка». Он рассчитан не только для детей, а также и для их родителей. Родители по желанию ребенка могут взять домой любую книгу или пособие, (предварительно записав ее в тетрадь учета), (принцип библиотеки), ознакомиться с ней.  Книги подбираются с учетом возрастных особенностей детей, тематических недель, а также интересов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е все заметили на столе большие пластиковые бутылки с крышками и батарейками? Мы являемся постоянными участниками акции «Зеленый бык»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Зеленый Бык» — волонтерское движение, объединяющее всех, кому небезразлично будущее нашей плане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Её цель: популяризация экологической культуры, разумного потребления и ответственности за сохранение природных ресурс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и этой акции приходят к нам с презентациями, рассказывают о своих достижениях. Дети приносят из дома крышки, батарейки, макулатуру, осознавая для чего они делают. То есть, они выступают в роли маленьких волонтеров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хожие мы тоже не могли оставить без внимания. Здесь у нас располагаются коврографы. Они есть и в спальной комнат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оврограф</w:t>
      </w:r>
      <w:r>
        <w:rPr>
          <w:rFonts w:cs="Times New Roman" w:ascii="Times New Roman" w:hAnsi="Times New Roman"/>
          <w:color w:val="111111"/>
          <w:sz w:val="28"/>
          <w:szCs w:val="28"/>
        </w:rPr>
        <w:t> представляет собой полотно из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вролина</w:t>
      </w:r>
      <w:r>
        <w:rPr>
          <w:rFonts w:cs="Times New Roman" w:ascii="Times New Roman" w:hAnsi="Times New Roman"/>
          <w:color w:val="111111"/>
          <w:sz w:val="28"/>
          <w:szCs w:val="28"/>
        </w:rPr>
        <w:t>, которое крепится к стене. Удобное приспособление для игр и занятий. Для игры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врографе</w:t>
      </w:r>
      <w:r>
        <w:rPr>
          <w:rFonts w:cs="Times New Roman" w:ascii="Times New Roman" w:hAnsi="Times New Roman"/>
          <w:color w:val="111111"/>
          <w:sz w:val="28"/>
          <w:szCs w:val="28"/>
        </w:rPr>
        <w:t> используются бумажные, фетровые картинки или другие игрушки с липучками. Картинки не падают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врографа</w:t>
      </w:r>
      <w:r>
        <w:rPr>
          <w:rFonts w:cs="Times New Roman" w:ascii="Times New Roman" w:hAnsi="Times New Roman"/>
          <w:color w:val="111111"/>
          <w:sz w:val="28"/>
          <w:szCs w:val="28"/>
        </w:rPr>
        <w:t> от неловких движений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ля детских игр и заняти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врограф</w:t>
      </w:r>
      <w:r>
        <w:rPr>
          <w:rFonts w:cs="Times New Roman" w:ascii="Times New Roman" w:hAnsi="Times New Roman"/>
          <w:color w:val="111111"/>
          <w:sz w:val="28"/>
          <w:szCs w:val="28"/>
        </w:rPr>
        <w:t> более удобен по нескольким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ричинам</w:t>
      </w:r>
      <w:r>
        <w:rPr>
          <w:rFonts w:cs="Times New Roman" w:ascii="Times New Roman" w:hAnsi="Times New Roman"/>
          <w:color w:val="111111"/>
          <w:sz w:val="28"/>
          <w:szCs w:val="28"/>
        </w:rPr>
        <w:t>: Липучки легко пришиваются, клеятся или крепятся степлером на картинки или плоские игрушки. Игры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врографе</w:t>
      </w:r>
      <w:r>
        <w:rPr>
          <w:rFonts w:cs="Times New Roman" w:ascii="Times New Roman" w:hAnsi="Times New Roman"/>
          <w:color w:val="111111"/>
          <w:sz w:val="28"/>
          <w:szCs w:val="28"/>
        </w:rPr>
        <w:t> имеют множество функций, заинтересуют ребенка самого разного возраста, с их помощью ребенок будет создавать и фантазировать, а также закреплять сенсорные эталоны, буквы, цифры в соответствии с возрастом ребенка, ну и конечно развивать моторику ру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Хочется отметить, что детские шкафчики мы тоже без внимания не оставили. Использовали оформление как резинок с прищепками, так и папок.Дети с их помощью могут самостоятельно расположить продукт своей деятельности на своем же шкафчике. </w:t>
      </w:r>
    </w:p>
    <w:p>
      <w:pPr>
        <w:pStyle w:val="Style17"/>
        <w:jc w:val="both"/>
        <w:rPr>
          <w:rFonts w:ascii="Times New Roman" w:hAnsi="Times New Roman" w:cs="Times New Roman"/>
          <w:color w:val="1B1C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 группах есть уголки уединения или согласно ФГОС центры уединения и релаксации.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Дошкольник  здесь может побыть наедине с собой, расслабиться, выплеснуть негативные эмоции. </w:t>
      </w:r>
    </w:p>
    <w:p>
      <w:pPr>
        <w:pStyle w:val="Style17"/>
        <w:jc w:val="both"/>
        <w:rPr>
          <w:rFonts w:ascii="Times New Roman" w:hAnsi="Times New Roman" w:cs="Times New Roman"/>
          <w:color w:val="1B1C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В своих играх дети очень часто используют переносные многофункциональные ширмы. Они пользуются ими для обыгрывания своих же поделок, для сюжетно- ролевых игр, для обыгрывания постановок, которые зачастую они сами придумывают, для кукольных театров, для разделения зонирований. Ширма легкая, поэтому дети используют и передвигают ее самостоятельно.</w:t>
      </w:r>
    </w:p>
    <w:p>
      <w:pPr>
        <w:pStyle w:val="Style17"/>
        <w:jc w:val="both"/>
        <w:rPr>
          <w:rFonts w:ascii="Times New Roman" w:hAnsi="Times New Roman" w:cs="Times New Roman"/>
          <w:color w:val="1B1C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Обычные игры мы стараемся по-всякому разнообразить и использовать летом как выносной материал. Буквы используем в играх «Тонет-не тонет», «Выложи словечко», «Угадай на ощупь». Детям очень интересно их размещать на стене веранды, обмакивая в воду. Вот оно и закаливание, и развитие моторики и мышл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Также обыкновенные столы используем в разных направлениях: это и шахматная доска, и стол для рисования и кукольная комната.</w:t>
      </w:r>
    </w:p>
    <w:p>
      <w:pPr>
        <w:pStyle w:val="Style17"/>
        <w:jc w:val="both"/>
        <w:rPr>
          <w:rFonts w:ascii="Times New Roman" w:hAnsi="Times New Roman" w:cs="Times New Roman"/>
          <w:color w:val="1B1C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1B1C2A"/>
          <w:sz w:val="28"/>
          <w:szCs w:val="28"/>
          <w:shd w:fill="FFFFFF" w:val="clear"/>
        </w:rPr>
        <w:t>Еще у нас широко используются игры, которые дети изготавливают самостоятельно или при помощи воспитателя. Дети подготовительной группы изготавливают эти игры, а малыши с превеликим удовольствием в них играю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ий коллектив ДОУ не собирается останавливаться на достигнутом. Поиск  инновационных  подходов  к  организации развивающей  предметно-пространственной  среды продолжается,  главными  критериями  при  этом  являются творчество, талант и фантазия. 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ибо за внимание!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6:00Z</dcterms:created>
  <dc:creator>Пользователь Windows</dc:creator>
  <dc:description/>
  <cp:keywords/>
  <dc:language>en-US</dc:language>
  <cp:lastModifiedBy>ДОУ №102</cp:lastModifiedBy>
  <cp:lastPrinted>2019-10-09T18:23:00Z</cp:lastPrinted>
  <dcterms:modified xsi:type="dcterms:W3CDTF">2023-12-19T10:36:00Z</dcterms:modified>
  <cp:revision>2</cp:revision>
  <dc:subject/>
  <dc:title/>
</cp:coreProperties>
</file>