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b/>
          <w:color w:val="212529"/>
          <w:sz w:val="32"/>
          <w:szCs w:val="32"/>
        </w:rPr>
        <w:t>Мастер- класс на тему</w:t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: «Использование нетрадиционной техники пейп –арт в работе с детьми старшего дошкольного возраста»</w:t>
      </w: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ль: создание педагогических условий для обучения детей и взрослых нетрадиционной технике «Пейп - Арт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бразователь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познакомить педагогов с приемами нетрадиционной аппликации, на примере техники «Пейп-арт»; донести до педагогов актуальность использования методов нетрадиционных техник в развитии мышления и творчества дет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Развивающ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рассмотреть нетрадиционную технику «Пейп-арт», как один из видов искусства и его значения для развития ребенк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спитатель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оздать условия для плодотворной творческой деятельности участников мастер-класс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а проведения: лекция с элементами презентации и практической работо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орудование: столы, на каждом столе материалы: салфетки, ножницы, клей ПВА, влажные салфетки, полотенце мокрое, зубочистки, простой карандаш, картонные тарелки, эмаль- аэрозоль, готовые изделия, выполненные в технике «Пейп- арт».</w:t>
      </w:r>
    </w:p>
    <w:p>
      <w:pPr>
        <w:pStyle w:val="Style16"/>
        <w:shd w:fill="FFFFFF" w:val="clear"/>
        <w:spacing w:before="90" w:after="90"/>
        <w:jc w:val="both"/>
        <w:rPr/>
      </w:pPr>
      <w:r>
        <w:rPr>
          <w:color w:val="212529"/>
          <w:sz w:val="28"/>
          <w:szCs w:val="28"/>
        </w:rPr>
        <w:t xml:space="preserve">   </w:t>
      </w:r>
      <w:r>
        <w:rPr>
          <w:color w:val="212529"/>
          <w:sz w:val="28"/>
          <w:szCs w:val="28"/>
        </w:rPr>
        <w:t xml:space="preserve">Добрый день, уважаемые коллеги! Рада вас приветствовать в стенах этого прекрасного заведения! Прежде, чем начать свое выступление, я бы хотела вспомнить слова японской пословицы: «Расскажи мне- и я услышу, покажи мне- и я запомню, дай мне сделать самому- и я научусь». </w:t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Цель моего мастер- класса: расширять знания педагогов в использовании нетрадиционных техник в художественно- эстетическом развитии детей.</w:t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          </w:t>
      </w:r>
      <w:r>
        <w:rPr>
          <w:color w:val="212529"/>
          <w:sz w:val="28"/>
          <w:szCs w:val="28"/>
        </w:rPr>
        <w:t>«Рука развивает мозг»- это утверждение многократно доказано. Развитие мелкой моторики имеет большое значение для успешного обучения в школе. Установлено, что уровень развития речи детей находится в прямой зависимости от сформированности тонких движений пальцев рук. Если развитие мелкой моторики отстает, то и задерживается развитие ребенка, не  позволяет ему полноценно общаться, играть со сверстниками, затрудняет познание окружающего мира.</w:t>
      </w:r>
    </w:p>
    <w:p>
      <w:pPr>
        <w:pStyle w:val="Style16"/>
        <w:shd w:fill="FFFFFF" w:val="clear"/>
        <w:spacing w:before="90" w:after="90"/>
        <w:jc w:val="both"/>
        <w:rPr/>
      </w:pPr>
      <w:r>
        <w:rPr>
          <w:color w:val="212529"/>
          <w:sz w:val="28"/>
          <w:szCs w:val="28"/>
        </w:rPr>
        <w:t xml:space="preserve">        </w:t>
      </w:r>
      <w:r>
        <w:rPr>
          <w:color w:val="212529"/>
          <w:sz w:val="28"/>
          <w:szCs w:val="28"/>
        </w:rPr>
        <w:t>По мнению ученых детское творчество влияет на развитие и согласование межполушарных взаимоотношений, поскольку в изодеятельности задействовано как конкретно- образное мышление, связанное в основном с работой правого полушария мозга, так и абстрактно- логическое , за которое отвечает левое полушарие. Творческий процесс, в который включаются дети также дает возможность свободно выражать свои мысли, эмоции и ощущения. От этого действия ребенок получает радость и удовольствие, и поэтому работа в технике «Пейп- арт» полезна для разгрузки, снижения психологического и эмоционального напряжения.</w:t>
      </w:r>
    </w:p>
    <w:p>
      <w:pPr>
        <w:pStyle w:val="Style16"/>
        <w:shd w:fill="FFFFFF" w:val="clear"/>
        <w:spacing w:before="90" w:after="90"/>
        <w:jc w:val="both"/>
        <w:rPr/>
      </w:pPr>
      <w:r>
        <w:rPr>
          <w:color w:val="212529"/>
          <w:sz w:val="28"/>
          <w:szCs w:val="28"/>
        </w:rPr>
        <w:t xml:space="preserve"> </w:t>
      </w:r>
      <w:r>
        <w:rPr>
          <w:b/>
          <w:color w:val="212529"/>
          <w:sz w:val="28"/>
          <w:szCs w:val="28"/>
        </w:rPr>
        <w:t>«</w:t>
      </w:r>
      <w:r>
        <w:rPr>
          <w:rStyle w:val="StrongEmphasis"/>
          <w:b w:val="false"/>
          <w:color w:val="212529"/>
          <w:sz w:val="28"/>
          <w:szCs w:val="28"/>
        </w:rPr>
        <w:t>Пейп – арт</w:t>
      </w:r>
      <w:r>
        <w:rPr>
          <w:b/>
          <w:color w:val="212529"/>
          <w:sz w:val="28"/>
          <w:szCs w:val="28"/>
        </w:rPr>
        <w:t>»</w:t>
      </w:r>
      <w:r>
        <w:rPr>
          <w:color w:val="212529"/>
          <w:sz w:val="28"/>
          <w:szCs w:val="28"/>
        </w:rPr>
        <w:t> можно успешно использовать в работе с детьми, начиная со старшего возраста, </w:t>
      </w:r>
      <w:r>
        <w:rPr>
          <w:rStyle w:val="StrongEmphasis"/>
          <w:b w:val="false"/>
          <w:color w:val="212529"/>
          <w:sz w:val="28"/>
          <w:szCs w:val="28"/>
        </w:rPr>
        <w:t>развивая</w:t>
      </w:r>
      <w:r>
        <w:rPr>
          <w:color w:val="212529"/>
          <w:sz w:val="28"/>
          <w:szCs w:val="28"/>
        </w:rPr>
        <w:t> их и вовлекая в мир бумаги. Начиная с простых работ (солнышко, домик, цветок, мы постепенно можем получить от детей шедевры, достойные восхищения. В процессе занятий </w:t>
      </w:r>
      <w:r>
        <w:rPr>
          <w:rStyle w:val="StrongEmphasis"/>
          <w:b w:val="false"/>
          <w:color w:val="212529"/>
          <w:sz w:val="28"/>
          <w:szCs w:val="28"/>
        </w:rPr>
        <w:t>техникой </w:t>
      </w:r>
      <w:r>
        <w:rPr>
          <w:b/>
          <w:color w:val="212529"/>
          <w:sz w:val="28"/>
          <w:szCs w:val="28"/>
        </w:rPr>
        <w:t>«</w:t>
      </w:r>
      <w:r>
        <w:rPr>
          <w:rStyle w:val="StrongEmphasis"/>
          <w:b w:val="false"/>
          <w:color w:val="212529"/>
          <w:sz w:val="28"/>
          <w:szCs w:val="28"/>
        </w:rPr>
        <w:t>Пейп – арт</w:t>
      </w:r>
      <w:r>
        <w:rPr>
          <w:color w:val="212529"/>
          <w:sz w:val="28"/>
          <w:szCs w:val="28"/>
        </w:rPr>
        <w:t>» рука ребенка превращается в умелую руку </w:t>
      </w:r>
      <w:r>
        <w:rPr>
          <w:rStyle w:val="StrongEmphasis"/>
          <w:b w:val="false"/>
          <w:color w:val="212529"/>
          <w:sz w:val="28"/>
          <w:szCs w:val="28"/>
        </w:rPr>
        <w:t>мастера</w:t>
      </w:r>
      <w:r>
        <w:rPr>
          <w:color w:val="212529"/>
          <w:sz w:val="28"/>
          <w:szCs w:val="28"/>
        </w:rPr>
        <w:t>, умеющего не только </w:t>
      </w:r>
      <w:r>
        <w:rPr>
          <w:rStyle w:val="StrongEmphasis"/>
          <w:b w:val="false"/>
          <w:color w:val="212529"/>
          <w:sz w:val="28"/>
          <w:szCs w:val="28"/>
        </w:rPr>
        <w:t>творить чудеса из бумаги</w:t>
      </w:r>
      <w:r>
        <w:rPr>
          <w:color w:val="212529"/>
          <w:sz w:val="28"/>
          <w:szCs w:val="28"/>
        </w:rPr>
        <w:t>, но и готового к обучению в школе.</w:t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Работа с обычными столовыми салфетками просто завораживает детей. Это очень доступный материал, лёгкий в работе. Это занятие </w:t>
      </w:r>
      <w:r>
        <w:rPr>
          <w:rStyle w:val="StrongEmphasis"/>
          <w:b w:val="false"/>
          <w:color w:val="212529"/>
          <w:sz w:val="28"/>
          <w:szCs w:val="28"/>
        </w:rPr>
        <w:t>развивает</w:t>
      </w:r>
      <w:r>
        <w:rPr>
          <w:color w:val="212529"/>
          <w:sz w:val="28"/>
          <w:szCs w:val="28"/>
        </w:rPr>
        <w:t xml:space="preserve"> координацию движений пальцев, формирует терпение и усидчивость, учит ориентироваться на плоскости.   </w:t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        </w:t>
      </w:r>
      <w:r>
        <w:rPr>
          <w:color w:val="212529"/>
          <w:sz w:val="28"/>
          <w:szCs w:val="28"/>
        </w:rPr>
        <w:t>Сегодня я хочу вас познакомить с нетрадиционной техникой работы «Пейп – арт» (в переводе с английского означает «Бумажное искусство»). Первоначально эта техника называлась Салфеточная пластика». Технику «Пейп-арт» придумала в 2006 году Татьяна Сорокина, художник, дизайнер и руководитель студии литературного и изобразительного творчества «Акварель».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 xml:space="preserve">Что же такое «пейп-арт»?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ейп-арт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это уникальная авторская и очень молода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техни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екорирования из бумажных салфеток, </w:t>
      </w:r>
      <w:r>
        <w:rPr>
          <w:rFonts w:cs="Times New Roman" w:ascii="Times New Roman" w:hAnsi="Times New Roman"/>
          <w:color w:val="212529"/>
          <w:sz w:val="28"/>
          <w:szCs w:val="28"/>
        </w:rPr>
        <w:t>а точнее выполнение рисунка нитью из салфе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спевшая завоевать популярность у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мастериц во всём мир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6"/>
        <w:shd w:fill="FFFFFF" w:val="clear"/>
        <w:spacing w:before="90" w:after="90"/>
        <w:jc w:val="both"/>
        <w:rPr/>
      </w:pPr>
      <w:r>
        <w:rPr>
          <w:color w:val="212529"/>
          <w:sz w:val="28"/>
          <w:szCs w:val="28"/>
        </w:rPr>
        <w:t>Сначала нужно нанести рисунок карандашом на поверхность изделия. Берём салфетки белого цвета для окрашивания или цветные для цветных работ. Можно использовать бумажные полотенца, туалетную бумагу. Далее делаем салфеточные нити - жгутики. Чтобы сделать салфеточные нити, нужно сложить двухслойную салфетку и нарезать ее на полоски шириной 1,5- 2 см, держа за один конец на секунду опустить в воду. Аккуратно скатать нить. Для удобства можно раскатывать полоску на ткани или вафельном полотенце, чтобы впитывалась лишняя влага. Существует еще способ: положив полоску салфетки на смоченное водой полотенце, накрываем свободным краем ее как- бы промакивая, и начинаем скручивать кончиками пальцев. И потом полученными  нитями можно декорировать что угодно.</w:t>
      </w:r>
    </w:p>
    <w:p>
      <w:pPr>
        <w:pStyle w:val="Style16"/>
        <w:shd w:fill="FFFFFF" w:val="clear"/>
        <w:spacing w:before="90" w:after="90"/>
        <w:jc w:val="both"/>
        <w:rPr/>
      </w:pPr>
      <w:r>
        <w:rPr>
          <w:color w:val="212529"/>
          <w:sz w:val="28"/>
          <w:szCs w:val="28"/>
        </w:rPr>
        <w:t>По контуру рисунка промазываем клеем ПВА. Далее выкладываем бумажные нити - жгутики на клей, прижимаем апельсиновой палочкой, зубочисткой. Если нитки высохли и раскручиваются, их можно промакнуть полотенцем еще раз. Чтобы сделать рельефный рисунок (поверхность внутри лепестков, сугробы снега) надо наклеить кусочки салфеток на поверхность внутри рисунка и "стянуть", сморщить движением пальцев или палочкой. С помощью этой </w:t>
      </w:r>
      <w:r>
        <w:rPr>
          <w:rStyle w:val="StrongEmphasis"/>
          <w:b w:val="false"/>
          <w:color w:val="212529"/>
          <w:sz w:val="28"/>
          <w:szCs w:val="28"/>
        </w:rPr>
        <w:t>техники</w:t>
      </w:r>
      <w:r>
        <w:rPr>
          <w:color w:val="212529"/>
          <w:sz w:val="28"/>
          <w:szCs w:val="28"/>
        </w:rPr>
        <w:t> можно декорировать бутылки, шкатулки, упаковку для подарка, горшки для цветов, настенные тарелки или выполнять картины на картоне.</w:t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«</w:t>
      </w:r>
      <w:r>
        <w:rPr>
          <w:rStyle w:val="StrongEmphasis"/>
          <w:b w:val="false"/>
          <w:color w:val="212529"/>
          <w:sz w:val="28"/>
          <w:szCs w:val="28"/>
        </w:rPr>
        <w:t>Пейп-арт</w:t>
      </w:r>
      <w:r>
        <w:rPr>
          <w:color w:val="212529"/>
          <w:sz w:val="28"/>
          <w:szCs w:val="28"/>
        </w:rPr>
        <w:t>» хорошо сочетается с мозаикой, декоративными камнями, лепниной из пластики или соленого теста. </w:t>
      </w:r>
      <w:r>
        <w:rPr>
          <w:rStyle w:val="StrongEmphasis"/>
          <w:b w:val="false"/>
          <w:color w:val="212529"/>
          <w:sz w:val="28"/>
          <w:szCs w:val="28"/>
        </w:rPr>
        <w:t>Техника пейп-арт имитирует вышивку</w:t>
      </w:r>
      <w:r>
        <w:rPr>
          <w:b/>
          <w:color w:val="212529"/>
          <w:sz w:val="28"/>
          <w:szCs w:val="28"/>
        </w:rPr>
        <w:t>,</w:t>
      </w:r>
      <w:r>
        <w:rPr>
          <w:color w:val="212529"/>
          <w:sz w:val="28"/>
          <w:szCs w:val="28"/>
        </w:rPr>
        <w:t xml:space="preserve"> гобелен, чеканку, кружево…. Представляю вам работы выполненные в технике «пейп- арт».</w:t>
      </w:r>
    </w:p>
    <w:p>
      <w:pPr>
        <w:pStyle w:val="Style16"/>
        <w:shd w:fill="FFFFFF" w:val="clear"/>
        <w:spacing w:before="90" w:after="90"/>
        <w:jc w:val="both"/>
        <w:rPr/>
      </w:pPr>
      <w:r>
        <w:rPr>
          <w:color w:val="212529"/>
          <w:sz w:val="28"/>
          <w:szCs w:val="28"/>
        </w:rPr>
        <w:t>А теперь предлагаю желающим попробовать себя в применении новой техники. (Объясняю еще раз и выполняем вместе работу. После завершения работы предлагаю коллегам выбрать себе по вкусу эмаль- аэрозоль и, расположив свою работу на клеенке, покрыть ее серебристой или золотистой эмалью).</w:t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6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212529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ю был разработан план на год , по ознакомлению воспитанников с этой техникой « Пейп- арт» 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нтябре – было проведено три ознакомляющих занятия , где воспитанники , познакомились с салфеточной техникой «Пейп-арт »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вом занятии , я познакомила воспитанников с тем , какие необходимо материалы и инструменты , для создания работ. Познакомила воспитанников с основными этапами выполнения работ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тором занятии- воспитанникам было предложено выполнить первый этап работы. В которой воспитанники при помощи ножниц , разрезали салфетки на одинаковой толщины полоск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ретьем занятии- воспитанники учились скручивать полоски из салфеток , смоченные водой , на вафельном полотенце. В результате воспитанники получили жгутики для создания картин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 в сентябре мы освоили первый этап техники « Пейп-арт ». Изготовление жгутиков 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ктябре на первом занятии- воспитанникам было предложено наклеить жгутики , используя клей и лист картона, различными способами , т.е. приклеить жгутик согнув его пополам или свернув к круг 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тором занятии воспитанникам дали лист картона , на котором был изображён рябиновый лист. Воспитанники, используя жгутики и клей ,обклеили листик по контуру. В результате проделанной работы воспитанники научились создавать контур будущей работы. Познакомились со вторым этапом работ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оябре на первом занятии воспитанники продолжали работу с рябиновым листом. Используя жгутики воспитанники заполняли листик внутри контура , подбирая нужный цвет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тором занятии в ноябре воспитанникам было предложено дополнить картину , используя красного цвета жгутики. Воспитанники свернули красные жгутики в круг и приклеили их к готовому листу рябин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в ноябре, была изготовлена первая готовая работа «Рябиновый лист »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екабре началась подготовка проекта для конкурса « Кусочек счастья» 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воспитанниками было решено изготовить картину под названием « Кукла Маша» . На первом занятии- воспитанники подготовили основу для картины, используя цветные салфетки. Нанесли эскиз будущей кукл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тором занятии в декабре- воспитанники изготовили жгутики определённых цветов и оттенков, для работ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январе –проведено одно занятие на котором воспитанники обклеили контур «куклы» .Используя для каждого участка свой цвет , т.е. рукава одного цвета, волосы другого ,а платье третьего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феврале на занятиях воспитанники заполняли контур работы подбирая соответствующие цвета для каждого участка работы. В результате большой проделанной работы ,была изготовлена картина « Кукла Маша ». Участвуя в проекте, воспитанники становятся увереннее в себе, начинают гордится собственными успехам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арте и апреле –началась подготовка следующего проекта « Цветущая ветка яблони»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арте на занятиях были подготовлены заготовки для создания картины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основы и эскиза;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готовление жгутиков, зелёных и розовых тонов начиная от темных оттенков и заканчивая светлым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преле на занятиях – была произведена сборка картины « Цветущая ветка яблони», воспитанники подбирая нужный оттенок приклеивали жгутики, придавая им нужную форму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ршив этот проект , воспитанники узнали , что листики и цветки на картине состоят из различных оттенков. Другими словами развивая у воспитанников интерес к аппликации, нужно усложнять её содержание и расширять возможности создания разнообразных проектов. Эта работа была представлена на выставке в Д/ саду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ае было проведено открытое занятие для родителей, где дети и воспитатель показали основные элементы этой техники. По окончанию открытого занятия , был объявлен конкур на лучшую работу « Пейп-арт» , сделанную с ребёнком в семь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ей главной задачей является художесвенно- эстетическое воспитание, создание атмосферы радости ,развитие творческих способностей, воображения, фантазии, самостоятельного мышления. Совершенствовать умение изображать предмет передавая их форму, величину, строение, пропорции, цвет, композицию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коллективного творчества. Воспитание стремления действовать согласованно , договариваться о том , кто какую часть работы будет выполнять , как отдельные изображения будут объединяться в общую картину. Формировать у детей умение замечать недостатки своих работ и исправлять их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ключение хочу сказать ,что дошкольный период ,даёт прекрасные возможности для развития способностей к творчеству. И от того, насколько были использованы эти возможности, во многом зависит от творческого потенциала воспитателя.</w:t>
      </w:r>
    </w:p>
    <w:p>
      <w:pPr>
        <w:pStyle w:val="Style16"/>
        <w:shd w:fill="F4F4F4" w:val="clear"/>
        <w:spacing w:before="90" w:after="90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/>
          <w:color w:val="212529"/>
          <w:sz w:val="28"/>
          <w:szCs w:val="28"/>
        </w:rPr>
      </w:r>
    </w:p>
    <w:p>
      <w:pPr>
        <w:pStyle w:val="Style16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21:00Z</dcterms:created>
  <dc:creator>ДОУ №102</dc:creator>
  <dc:description/>
  <cp:keywords/>
  <dc:language>en-US</dc:language>
  <cp:lastModifiedBy>ДОУ №102</cp:lastModifiedBy>
  <cp:lastPrinted>2024-03-18T18:07:00Z</cp:lastPrinted>
  <dcterms:modified xsi:type="dcterms:W3CDTF">2024-03-28T13:41:00Z</dcterms:modified>
  <cp:revision>7</cp:revision>
  <dc:subject/>
  <dc:title/>
</cp:coreProperties>
</file>