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Проект «Пейзажная живопись и ее реализац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в технике «пейп – арт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в подготовительной групп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ДОУ «Центр развития ребенка-детский сад №18 «Город чудес»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ли и реализовали воспитатели: Сарычева Н.Н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мович Е.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2 слайд) Цель  проек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Формирование художественно- эстетического и познавательного развития дошкольников посредством  пейзажной живопис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знакомить  детей с творчеством художников-пейзажистов и дать представление о пейзажной живопис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Развивать умение у детей составлять описательные рассказы по пейзажной картине, давать эстетическую оценку произвед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Обогащать  словарный запас  дет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учать  детей навыкам  пейзажного  рисования с применением  технологии «пейп- арт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эмоционально- эстетические чувства, вкусы при знакомстве с произведениями изобразительного искус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ники  проек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дети  подготовительной  группы,  воспитатель, родители   детей. Проект – творческий, краткосрочный (с 1.03.2024 по 1.04.2024) в рамках ДО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3 слайд) Предполагаемые  итоги  реализации  прое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еть представления о пейзажной живопис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 русских художников-пейзажист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  рассматривать  и  составлять  рассказы  по  пейзажным  картинам, давать  эстетическую оценку  картина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ная речь, активный  словарь  должен пополниться новыми слов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 отражать свои  впечатления в рисунке от  пейзажных карти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 у детей сформированных умений и навыков в продуктивной деятельности в изготовлении картины в технике «пейп- арт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родителей  к участию с детьми в походе в муз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4 слайд) Формы  реализации проек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 Занятия :  познавательное развитие, художественно- эстетическое развит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 Подбор   методического  и  дидактического  материал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 Подбор  художественной  литературы, репродукций  картин, иллюстрац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 Подбор  и слушание  музыкальных  произ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 Продуктивная  деятельность в ООД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 Самостоятельная  деятельность  де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 Экскурсия  в  муз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 Бесед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 Консульта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Выставки  детских  работ  для  родите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Использование  ИКТ. (презент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1  Этап.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Разработка  проек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ести  до участников  проекта  важность  данной  пробле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обрать  методическую, художественную  литературу, иллюстративный, музыкальный материал  по  данной  те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обрать  материал  для  игровой,  продуктивной  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ь  перспективный   план  мероприят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мероприятий по проекту</w:t>
      </w:r>
    </w:p>
    <w:tbl>
      <w:tblPr>
        <w:tblW w:w="105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6544"/>
      </w:tblGrid>
      <w:tr>
        <w:trPr/>
        <w:tc>
          <w:tcPr>
            <w:tcW w:w="4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   программы</w:t>
            </w:r>
          </w:p>
        </w:tc>
        <w:tc>
          <w:tcPr>
            <w:tcW w:w="6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ы  и  методы  работы</w:t>
            </w:r>
          </w:p>
        </w:tc>
      </w:tr>
      <w:tr>
        <w:trPr/>
        <w:tc>
          <w:tcPr>
            <w:tcW w:w="4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овая  деятельность</w:t>
            </w:r>
          </w:p>
        </w:tc>
        <w:tc>
          <w:tcPr>
            <w:tcW w:w="6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дактические  игры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бери  пейзаж» (времена  года),  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тольная игра «Времена года»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стольная игра «Мозаика  пейзажа»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/и «Четвертый лишний?»</w:t>
            </w:r>
          </w:p>
        </w:tc>
      </w:tr>
      <w:tr>
        <w:trPr/>
        <w:tc>
          <w:tcPr>
            <w:tcW w:w="4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ое  развитие</w:t>
            </w:r>
          </w:p>
        </w:tc>
        <w:tc>
          <w:tcPr>
            <w:tcW w:w="6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ы:  «Что  такое  пейзажная   живопись?»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Художники-пейзажисты»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Что такое пейзаж и как его рисовать?»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 природы  нет плохой  погоды»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мотр  презентаций: «Времена года  в картинах художников», «Ах, весна!»</w:t>
            </w:r>
          </w:p>
        </w:tc>
      </w:tr>
      <w:tr>
        <w:trPr/>
        <w:tc>
          <w:tcPr>
            <w:tcW w:w="4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 речи</w:t>
            </w:r>
          </w:p>
        </w:tc>
        <w:tc>
          <w:tcPr>
            <w:tcW w:w="6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матривание  картин, составление описательных рассказов  по картинам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Левитан  «Март», «Весна. Большая вода»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. Грабарь   «Мартовский снег», «Вешний  поток»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Жуковский  «Весенняя вода»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,Саврасов  «Грачи прилетели»,</w:t>
            </w:r>
          </w:p>
        </w:tc>
      </w:tr>
      <w:tr>
        <w:trPr/>
        <w:tc>
          <w:tcPr>
            <w:tcW w:w="4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знакомление с художественной литературой</w:t>
            </w:r>
          </w:p>
        </w:tc>
        <w:tc>
          <w:tcPr>
            <w:tcW w:w="6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тение рассказа «Весна- художник» Г.Скребицк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 рассказа Ю.Коваля «Грач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учивание стихотворения С. Маршака «О весн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учивание стихотворения Ю. Симбирской «Мар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гадки о природе.</w:t>
            </w:r>
          </w:p>
        </w:tc>
      </w:tr>
      <w:tr>
        <w:trPr/>
        <w:tc>
          <w:tcPr>
            <w:tcW w:w="4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6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картины по репродукции картины И. Левитана  «Весна. Большая вода» в технике «пейп- арт»</w:t>
            </w:r>
          </w:p>
        </w:tc>
      </w:tr>
      <w:tr>
        <w:trPr/>
        <w:tc>
          <w:tcPr>
            <w:tcW w:w="4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ыка</w:t>
            </w:r>
          </w:p>
        </w:tc>
        <w:tc>
          <w:tcPr>
            <w:tcW w:w="6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И.Чайковский  «Времена  года» (по месяцам)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ивальди  «Времена  года» ( по месяцам),</w:t>
            </w:r>
          </w:p>
        </w:tc>
      </w:tr>
      <w:tr>
        <w:trPr/>
        <w:tc>
          <w:tcPr>
            <w:tcW w:w="4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 с родителями</w:t>
            </w:r>
          </w:p>
        </w:tc>
        <w:tc>
          <w:tcPr>
            <w:tcW w:w="6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ультации  для  родителей  на  тему:  «Прививаем  интерес и любовь к живописи у детей старшего дошкольного возраст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ка для родителей на тему: «Пейзажная живопис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курсия с детьми и родителями в музей им.Радищева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2 этап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ализация  проект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4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т 1 неделя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людения  на прогулках за весенними изменениями  в природе, за деревьям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5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ы: «Что такое  пейзажная  живопись?»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то  такие художники-пейзажисты?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6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/и «Собери  пейзаж» (времена  года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лушание музыки А.Вивальд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есн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7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матривание картины Игоря Грабаря «Мартовский снег», составление описательного рассказ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8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учивание стихотворения «Март» Ю.Симбирской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т 2 неделя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 на тему: «Весна  в картинах художников» (Сравне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9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тольная игра «Времена год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шание  музыки П.И.Чайковского  «Времена год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10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матривание картин Станислава Жуковского «Весенняя вода» и «Вешний поток», составление описательных рассказ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гадывание загадок о весенних явлениях приро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11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тение рассказа «Весна- художник» Г.Скребицкого 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т 3 неделя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шание музыки П.И.Чайковск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ремена года.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: «Художники пейзажисты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12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стольная игра «Мозаика  пейзажа»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13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матривание картины Саврасова  «Грачи прилетел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 рассказа Ю.Коваля «Грач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мотр презентации «Ах, весна!»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т 4 неделя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14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/и «Четвертый лишний?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15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атривание картин Левитана «Март», «Весна. Большая вода»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16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учивание стихотворение С.Маршака «О весне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17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: «Что  такое линия горизонта, перспектива?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Что  такое пейзаж и как его рисовать?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18-21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картины по репродукции картины И. Левитана  «Весна. Большая вода» в технике «пейп- ар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22 слай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ка для родителей на тему: «Пейзажная живопис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23 слайд) Экскурсия в музей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4 этап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 Презентация  проект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авка  детских работ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курсия с детьми и родителями в музей.</w:t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35:00Z</dcterms:created>
  <dc:creator>ДОУ №102</dc:creator>
  <dc:description/>
  <cp:keywords/>
  <dc:language>en-US</dc:language>
  <cp:lastModifiedBy>ДОУ №102</cp:lastModifiedBy>
  <cp:lastPrinted>2024-03-27T12:42:00Z</cp:lastPrinted>
  <dcterms:modified xsi:type="dcterms:W3CDTF">2024-03-28T09:12:00Z</dcterms:modified>
  <cp:revision>13</cp:revision>
  <dc:subject/>
  <dc:title/>
</cp:coreProperties>
</file>