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в подготовительной групп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 Сарычева Наталья Никола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 мире сказок и чудес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у дошкольников речевую, творческую активность, воображение, интерес к художественной литерату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у детей знания о жанре художественной литературы – сказки (сказки – русские народные, авторские, о животных, волшебные и т. д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умение выполнять коллективную работу в технике коллаж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словаря: русские народные сказки, авторские сказки и     т. д.; формирование грамматического строя реч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любовь к художественной литературе, умение принять общую цель, включаться  в совместное планирование, взаимодействовать в процессе работ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ндивидуальная работа: активизация детей; закрепление технических навыков в аппликативной деятельности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воспитател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а конспект, продумала ход занятия, подготовила материалы,  оборудование и его расположение; подобрала дидактические игры по теме; аудиозапись и видеоролик, и другую атрибутику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атериал и оборудование</w:t>
      </w:r>
      <w:r>
        <w:rPr>
          <w:sz w:val="28"/>
          <w:szCs w:val="28"/>
        </w:rPr>
        <w:t>: 3 стола, 3 мольберта, клей, кисти, клеёнки, салфетки, 3 листа форматом А-3, подносы с заготовками для коллажа, волшебная палочка, сундучок, план – подсказка, «девочка – царевна»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ция детей:</w:t>
      </w:r>
      <w:r>
        <w:rPr>
          <w:sz w:val="28"/>
          <w:szCs w:val="28"/>
        </w:rPr>
        <w:t xml:space="preserve"> свободно располагаются около педагога, выполняют работу по подгруппам около столо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шествующая работа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под музыку входят в группу, их встречает Фе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равствуйте дети! Меня зовут Наталья Николаевна, сегодня я - Фея (знакомство с детьми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Я очень рада видеть вас всех. Раз я сказочная Фея, то давайте с вами поговорим о  сказк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любите сказки? А сказок  очень много. По какому признаку различают сказки? (ответы детей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ие вы знаете русские народные (авторские) сказки? (Ответы детей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Д/игра «Угадай сказку»</w:t>
      </w:r>
      <w:r>
        <w:rPr>
          <w:sz w:val="28"/>
          <w:szCs w:val="28"/>
        </w:rPr>
        <w:t xml:space="preserve"> (Поощряю детей за правильные ответы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, ребята! Хорошо знаете сказк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сейчас мы с вами поиграем в игру с волшебной палочко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/игра «Назови начало и конец сказки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ередавайте её по кругу, вспоминайте, с каких слов начинаются сказки и называйте их (далее предлагаю вспомнить, как заканчиваются сказки). (Поощряю ответы детей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,  какой чудесный сказочный сундучок! Как вы думаете, что может находиться в нем, какие волшебные вещи и от кого он? (Ответы детей). ( Предлагаю детям открыть сундучок и посмотреть, что в нем находится; достаем письмо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здесь письмо для вас. Присаживайтесь на коврик поудобнее. (Зачитываю письмо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 вы думаете, что могла сделать ведьма с царевной, как наказать её? (ответы детей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 помощью моей волшебной палочки мы можем увидеть, что же случилось с Василисой (просмотр видеороли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видите, ведьма отняла у неё прекрасный голос, чтобы Василиса не могла заниматься своим любимым делом. Каким? (ответы детей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слушайте, что дальше пишет Василиса. (Зачитываю письмо дальше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царевна Василиса предлагает и вам попробовать оживить в работе сказку.  Сделав это, мы еще и царевне поможем сбросить колдовство злой ведьмы, вернем ей голос, но если работать будем вместе, дружно. Вы согласны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 изготовить работу вам поможет план-подсказка. Давайте рассмотрим его (предлагаю детям рассмотреть план-подсказку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А теперь делимся на подгруппы. Подойдите каждый к своему столу. Но перед тем , как приступить к работе, давайте сделаем наши пальчики волшебным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альчиковая гимнастик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сказку показ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пальчики размя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,2, 3, 4 ,5 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м сказку оживля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листы и на заготовки и догадайтесь, какую сказку будете оживлять. (Подхожу  к каждому столу, уточняю). Возьмите фигуры и расположите их так, чтобы получился сюжет сказки. Сначала расположите крупные детали, а потом мелкие. Кто расположил, приступайте к наклеиванию. (Дети раскладывают, наклеивают; обращаю внимание на аккуратность при пользовании клеем, слежу за ровным темпом работы, поощряю). По окончании работы дети выставляют свои работы на мольбер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лодцы! Давайте рассмотрим ваши работы. Какие сказки вы оживляли? Кто их написал? Кто автор? Как вы думаете, вы справились с поставленной задачей – оживили сказки? Сняли колдовство злой ведьмы? (Ответы детей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д музыку входит Васили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равствуйте, ребята, спасибо вам за помощь, за ваши чудесные работы, теперь ко мне вернулся мой  голос,   и я могу снова рассказывать сказк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ея:   Вы были сегодня  настоящими волшебниками, помогли снять колдовство злой ведьмы. Я убедилась, что вы знаете очень много сказок, давайте подарим наши сказки гостя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асибо вам еще раз, а мы с Василисой хотим подарить вам на память сказки и  сладости. А теперь нам пора уходить, до свиданья, до новых встре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24:00Z</dcterms:created>
  <dc:creator>Admin</dc:creator>
  <dc:description/>
  <cp:keywords/>
  <dc:language>en-US</dc:language>
  <cp:lastModifiedBy>ДОУ №102</cp:lastModifiedBy>
  <dcterms:modified xsi:type="dcterms:W3CDTF">2023-12-19T10:24:00Z</dcterms:modified>
  <cp:revision>2</cp:revision>
  <dc:subject/>
  <dc:title/>
</cp:coreProperties>
</file>