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КОУ"Ташантинская основная общеобразовательная школа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й сад "Радуга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минация: " Все ли мы знаем о Пушкине?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вание вида работы:  Викторина «Путешествие по сказкам А. С. Пушкин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евая аудитория (возраст) - 6-7 л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: Чалгымбаева Гульмира Рафаиловна,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4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кторина для подготовительно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утешествие по сказкам А. С. Пушки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е и познавательное развлечение в детском саду</w:t>
      </w:r>
    </w:p>
    <w:p>
      <w:pPr>
        <w:pStyle w:val="Normal"/>
        <w:shd w:fill="FFFFFF" w:val="clear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крепить и уточнить знания детей о сказках Александра Сергеевича Пушкина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оммуникативных способностей, познавательного интереса, творческого мышлен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ов работы в команде, способствовать групповой сплоченност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бережного и уважительного отношения к книг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рисованные золотые рыбки 35 шт., орешки на каждого ребенка (скорлупки грецкого ореха, скрепленные пластилином, так, чтобы легко открывались, внутри крупная бусина), 4 ведерка, 2 стола, разрезные картин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работа: знакомство с писателем – краткая биография, рассматривание портрета. Оформление книжной  выставки «Книги Пушкина». Знакомство со сказками – чтение сказок, рассказывание, слушание в записи, объяснение старинных слов, просмотр мультфильмов, драматизации, рассматривание иллюстраций и книг. Изготовление эмблем, деление на команды, придумывание названий команд, выбор капитанов (совместно с детьми). Подготовить грамоты и приз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-викторины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лукоморья дуб зеленый;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латая цепь на дубе том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нем и ночью кот ученый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ходит по цепи кругом …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пожалуйста, кто автор этого стихотворения …(А.С.Пушкин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любите сказки? Конечно, сказки любят и знают все. А кто же сочиняет сказки? (Писатели и народ) Всё верно. Сказки, которые сочинял народ – это народные сказки. Они передавались из поколения к  поколению. Бабушки рассказывали их своих внукам. Внуки вырастали и рассказывали эти сказки своим детям. А есть сказки, которые сочиняли писатели, они записывали свои сказки  и эти сказки мы можем прочит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мы с вами отправимся в увлекательное путешествие по сказкам Александра Сергеевича Пушкина. (слайд 1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годня мы проведем викторину по этим сказкам. Но для начала, вам необходимо разделиться на 2 команды. Каждая из команд должна придумать себе название и выбрать капитана (капитаны говорят названия своих команд). Условия нашей викторины такие: я задаю вопрос для одной из команд. Если команда ошибается, то на него могут ответить другие команды. За каждый правильный ответ вы получаете жетон. В конце викторины мы посчитаем жетоны, и выясним, какая команда лучше всех знает сказки Пушкина и достойна при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задание «Назови сказку правильно»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правильный ответ  команды получают  по 1 золотой рыбке. Команды отвечают по очереди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казка о рыбаке и ….» (рыбке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казка о Золотом …» (петушке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казка о попе и …» (о работнике его Балде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казка о мертвой …» (царевне и семи богатырях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задание «Собери картинку»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иллюстрации сказок Пушкина разрезать на равное количество частей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у нас конкурс капитанов. На столе лежат разрезные картинки, тот капитан, который быстрее справиться с заданием получит 2 золотые рыбки, а второй капитан, если соберет картинку – 1 золотую рыб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задание «Кто больше?»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казочных героев из стихотворения «У лукоморья дуб зеленый …»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отвечают по очереди, если команда больше не может назвать героя, она пропускает ход. Та команда, которая назовет больше сказочных героев, получит 2 золотые рыбки, другая – 1 рыбк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т ученый, леший, 30 витязей, дядька морской (Черномор), колдун, богатырь, царевна, волк, Баба Яга, Кощей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конкурс «Поймай золотую рыбку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накручивать на карандаш верёвочку, кто быстрее намотает, тот и победил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конкурс: «Вопрос – отве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йчас я буду задавать вопросы. К каждому вопросу предлагается 3 варианта ответов. Вам нужно выбрать из них один правильный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Героем кaкoй пушкинской скaзки, является цaрь Дaдoн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"Сказки о рыбаке и рыбке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"Сказки о золотом петушке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"Сказки о попе и о работнике его Балде"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Где жил старик со своею старухой из сказки Пушкина о рыбаке и рыбк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 землянк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В избуш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. В шалаше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В кого превращался князь Гвидон в сказке о царе Салтан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В медвед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В вороб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 комара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Кто подарил царю Дадону золотого петушк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удр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Ст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Царица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. За какую плату согласился работать Балда у поп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Бесплат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 три щелчка по лб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За 3 рубля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6. Что сделал старик, поймав золотую рыбк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Поместил в аквариу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Отпустил в мор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Сварил ух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Кто помог королевичу Елисею отыскать царевну-невест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Волшеб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е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Комар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. С кем наперегонки бегал бесёнок вокруг моря из «Сказки о попе и работнике его Балде»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С зай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С мыш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С Балдой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9. Сколько желаний старухи исполнила золотая рыбк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Тр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Четыр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Пять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0. Как звали предводителя 33 богатырей из сказки Пушкина о царе Салтан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Старш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 Илья Муром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Дядька Черномор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1. Как назвался остров, нa котором выстрoил свoй двoрец князь Гвидoн, cын цaря Сaлтанa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на острове сокровищ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на острове Буян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Остров царя Салтана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2. Какой рыболовной снастью ловил рыбу старик из пушкинской сказк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. Удочк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Невод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. Сач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 задание «Орешки» (соревнование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а песенки поет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орешки все грызет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решки не простые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корлупки золотые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дра – чистый изумруд;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ги белку стерегут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тоже есть непростые орешки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 стола, на каждом столе по 2 ведерка, в одном ведерке орешки по количеству участников (если игроков в одной команде меньше, то капитан выполняет задание 2 раза).</w:t>
      </w:r>
    </w:p>
    <w:p>
      <w:pPr>
        <w:pStyle w:val="Normal"/>
        <w:shd w:fill="FFFFFF" w:val="clear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постройтесь в 2 колонны. Ваша задача по очереди добежать до стола. Команда, которая справится первая, получит 2 золотые рыбки, вторая – 1 золотую рыб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задание «Вопрос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вопрос по 1 золотой рыбке. Команды отвечают по очереди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жила белочка (в хрустальном доме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подарил царю золотого петушка (мудрец, звездочет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,  за каждый полный ответ - 2 золотые рыбки, за неполный - одну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ого превращался князь Гвидон (в комара, муху, шмеля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кого спрашивал королевич Елисей про царевну (месяц, солнце, ветер)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росила старуха у золотой рыбки? (корыто, избу, стать: столбовой дворянкой, царицей, владычицей морскою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хотели соревноваться Балда и бесенок (бегали наперегонки; бросали палку, кто дальше; пронести лошадь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ша викторина подошла к концу. Давайте подсчитаем, сколько жетонов набрала каждая команда (подсчет жетонов). Команды набрали примерно равное количество жетонов, а это значит, что победила дружба! Значит, всем вам полагается сладкий при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а, вам понравилась наша сегодняшняя викторин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о вам больше всего понравилось и запомнилос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 мне понравилось проводить эту викторину для вас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большие молодцы, хорошо знаете сказки А. С. Пушкина и отлично справились со всеми заданиями. До скорой встречи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учение грамот, призов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57:00Z</dcterms:created>
  <dc:creator>МАКСИМ</dc:creator>
  <dc:description/>
  <cp:keywords/>
  <dc:language>en-US</dc:language>
  <cp:lastModifiedBy>ШКОЛА01</cp:lastModifiedBy>
  <dcterms:modified xsi:type="dcterms:W3CDTF">2024-03-22T09:27:00Z</dcterms:modified>
  <cp:revision>8</cp:revision>
  <dc:subject/>
  <dc:title/>
</cp:coreProperties>
</file>