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t>25 марта 7 класс</w:t>
      </w:r>
    </w:p>
    <w:p>
      <w:pPr>
        <w:pStyle w:val="Normal"/>
        <w:jc w:val="center"/>
        <w:rPr>
          <w:rFonts w:ascii="Times New Roman" w:hAnsi="Times New Roman" w:cs="Times New Roman"/>
          <w:b/>
          <w:b/>
          <w:sz w:val="28"/>
        </w:rPr>
      </w:pPr>
      <w:r>
        <w:rPr>
          <w:rFonts w:cs="Times New Roman" w:ascii="Times New Roman" w:hAnsi="Times New Roman"/>
          <w:b/>
          <w:sz w:val="28"/>
        </w:rPr>
        <w:t>Русская советская балерина, педагог -</w:t>
      </w:r>
    </w:p>
    <w:p>
      <w:pPr>
        <w:pStyle w:val="Normal"/>
        <w:jc w:val="center"/>
        <w:rPr/>
      </w:pPr>
      <w:r>
        <w:rPr>
          <w:rFonts w:cs="Times New Roman" w:ascii="Times New Roman" w:hAnsi="Times New Roman"/>
          <w:b/>
          <w:sz w:val="28"/>
        </w:rPr>
        <w:t>Галина Сергеевна Уланов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Эту гениальную балерину называли «Русским чудом», «Великой Немой» и «Человеком – Легендой». Поэты посвящали ей стихи, а писатели делали прообразом героинь своих произведений. При жизни Улановой ставили памятники, а её именем называли драгоценные камни. Чтобы попасть на спектакль выдающейся балерины любители классической хореографии во многих странах мира стояли в очередях в театральные кассы по ночам. Легкость, воздушность и отточенность танца Улановой завораживала и доводила до слёз не только простых людей, но коронованных особ. Её ставили в один ряд с такими прославленными танцовщиками, как Мария Тальони, Анна Павлова, Тамара Карсавина, Вацлав Нижинский и Марго Фонтейн.</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Утро 8 января 1910 года (по новому стилю) у артиста кордебалета Мариинского театра артиста Сергея Николаевича Уланова началось с важного события: его жена, тоже служительница Терпсихоры, Мария Фёдоровна Романова родила девочку, которой при крещении дали имя Галина. Детство у будущей балерины было скорее мальчишеским, нежели девчачьим. Отец ждал сына, и после рождения дочери, так и не смог перестроиться, поэтому брал её с собой на рыбалку и охоту, а также учил многим другим «мужским» занятиям. </w:t>
      </w:r>
    </w:p>
    <w:p>
      <w:pPr>
        <w:pStyle w:val="Normal"/>
        <w:ind w:firstLine="708"/>
        <w:jc w:val="both"/>
        <w:rPr>
          <w:rFonts w:ascii="Times New Roman" w:hAnsi="Times New Roman" w:cs="Times New Roman"/>
          <w:sz w:val="28"/>
        </w:rPr>
      </w:pPr>
      <w:r>
        <w:rPr>
          <w:rFonts w:cs="Times New Roman" w:ascii="Times New Roman" w:hAnsi="Times New Roman"/>
          <w:sz w:val="28"/>
        </w:rPr>
        <w:t>Маленькую Галю совершенно не интересовали куклы, ведь она мечтала стать моряком.</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Так уж случилось, что детство девочки, которое было очень коротким, разделилось на две половинки. Первая – дореволюционная: счастливая, безмятежная и обеспеченная, а вторая – в страшных образах революционных вихрей со скудным питанием и в поношенной одежде. Подростковый период у Гали начался довольно рано, а именно в 1919 году, когда умерла её любимая няня Евгения Никитична, и родители можно сказать от безысходности отдали девочку в хореографическую школу.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ерспектива стать балериной Галину вовсе не радовала, а потому всяческие соблазнительные уговоры на неё не действовали. Тем не менее, девочку представили приёмной комиссии, и все экзаменационные испытания она прошла весьма успешно.  Важно отметить, что мама Галины - Мария Федоровна в то время не только танцевала на сцене бывшей Мариинки, но также преподавала классический танец в хореографическом училище. Чтобы не отдавать обучение дочери в чужие руки, она оставила свой средний курс и взяла первый класс Галины. При этом родители, чтобы любимая доченька в трудное время Гражданской войны была гарантировано обеспечена едой и теплом, отдали её в интернат при данном учебном заведении. </w:t>
      </w:r>
    </w:p>
    <w:p>
      <w:pPr>
        <w:pStyle w:val="Normal"/>
        <w:ind w:firstLine="708"/>
        <w:jc w:val="both"/>
        <w:rPr>
          <w:rFonts w:ascii="Times New Roman" w:hAnsi="Times New Roman" w:cs="Times New Roman"/>
          <w:sz w:val="28"/>
        </w:rPr>
      </w:pPr>
      <w:r>
        <w:rPr>
          <w:rFonts w:cs="Times New Roman" w:ascii="Times New Roman" w:hAnsi="Times New Roman"/>
          <w:sz w:val="28"/>
        </w:rPr>
        <w:t>Гале поначалу это очень не нравилось, однако со временем она не только привыкла к спартанскому режиму хореографической спецшколы, но и полюбила свою альма-матер до самозабвения. Постепенно она стала осознавать: балетное искусство - это сверхъестественно счастливая творческая жизнь, которую нужно заслужить неимоверным трудом.</w:t>
      </w:r>
    </w:p>
    <w:p>
      <w:pPr>
        <w:pStyle w:val="Normal"/>
        <w:ind w:firstLine="708"/>
        <w:jc w:val="both"/>
        <w:rPr>
          <w:rFonts w:ascii="Times New Roman" w:hAnsi="Times New Roman" w:cs="Times New Roman"/>
          <w:sz w:val="28"/>
        </w:rPr>
      </w:pPr>
      <w:r>
        <w:rPr>
          <w:rFonts w:cs="Times New Roman" w:ascii="Times New Roman" w:hAnsi="Times New Roman"/>
          <w:sz w:val="28"/>
        </w:rPr>
        <w:t>Так первым учителем Галины была её мама, и к дочери Мария Фёдоровна была также профессионально строга, как и остальным своим ученицам, а кроме того помимо занятий в училище она и дома заставляла будущую балерину ежедневно по несколько часов оттачивать техническое мастерство.</w:t>
      </w:r>
    </w:p>
    <w:p>
      <w:pPr>
        <w:pStyle w:val="Normal"/>
        <w:ind w:firstLine="708"/>
        <w:jc w:val="both"/>
        <w:rPr>
          <w:rFonts w:ascii="Times New Roman" w:hAnsi="Times New Roman" w:cs="Times New Roman"/>
          <w:sz w:val="28"/>
        </w:rPr>
      </w:pPr>
      <w:r>
        <w:rPr>
          <w:rFonts w:cs="Times New Roman" w:ascii="Times New Roman" w:hAnsi="Times New Roman"/>
          <w:sz w:val="28"/>
        </w:rPr>
        <w:t>В результате в 1925 году в числе лучших учениц Уланова была переведена в техникум, в класс знаменитой Агриппины Яковлевны Вагановой, а туда брали не всех. Помимо этого, она продолжала совершенствоваться под присмотром любимой мамочки и хорошо осознавала ценность её уроков.</w:t>
      </w:r>
    </w:p>
    <w:p>
      <w:pPr>
        <w:pStyle w:val="Normal"/>
        <w:ind w:firstLine="708"/>
        <w:jc w:val="both"/>
        <w:rPr>
          <w:rFonts w:ascii="Times New Roman" w:hAnsi="Times New Roman" w:cs="Times New Roman"/>
          <w:sz w:val="28"/>
        </w:rPr>
      </w:pPr>
      <w:r>
        <w:rPr>
          <w:rFonts w:cs="Times New Roman" w:ascii="Times New Roman" w:hAnsi="Times New Roman"/>
          <w:sz w:val="28"/>
        </w:rPr>
        <w:t>Агриппина Яковлевна сразу выявила у Улановой особые индивидуальные качества: эмоциональную безграничность, но самое главное фанатичную одержимость балетом и настойчивость совершенствоваться. Вместе с тем близкого доверительного контакта между педагогом и ученицей так и не случилось, хотя впоследствии они весьма плодотворно работали.</w:t>
      </w:r>
    </w:p>
    <w:p>
      <w:pPr>
        <w:pStyle w:val="Normal"/>
        <w:ind w:firstLine="708"/>
        <w:jc w:val="both"/>
        <w:rPr>
          <w:rFonts w:ascii="Times New Roman" w:hAnsi="Times New Roman" w:cs="Times New Roman"/>
          <w:sz w:val="28"/>
        </w:rPr>
      </w:pPr>
      <w:r>
        <w:rPr>
          <w:rFonts w:cs="Times New Roman" w:ascii="Times New Roman" w:hAnsi="Times New Roman"/>
          <w:sz w:val="28"/>
        </w:rPr>
        <w:t>Весной 1928 года о Галине Улановой, после успешной сдачи выпускных экзаменов в хореографическом училище, заговорили как о балерине, подающей большие надежды, и свидетельством тому было зачисление её в балетную труппу Ленинградского академического театра оперы и балета.</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Начало творческого пути</w:t>
      </w:r>
    </w:p>
    <w:p>
      <w:pPr>
        <w:pStyle w:val="Normal"/>
        <w:ind w:firstLine="708"/>
        <w:jc w:val="both"/>
        <w:rPr>
          <w:rFonts w:ascii="Times New Roman" w:hAnsi="Times New Roman" w:cs="Times New Roman"/>
          <w:sz w:val="28"/>
        </w:rPr>
      </w:pPr>
      <w:r>
        <w:rPr>
          <w:rFonts w:cs="Times New Roman" w:ascii="Times New Roman" w:hAnsi="Times New Roman"/>
          <w:sz w:val="28"/>
        </w:rPr>
        <w:t>После окончания хореографического училища у Галины Улановой началась жизнь, которую можно охарактеризовать как непрерываемый творческий процесс. Дебют молодой балерины на сцене прославленного театра начался с балета «Спящая красавица», в котором ей досталась роль принцессы Флорины. Это выступление юной танцовщицы своей лёгкостью, пластичностью и техникой весьма впечатлило не только публику, но и руководство театра, а потому следующим спектаклем - настоящим профессиональным вызовом для Галины стала главная партия в «Лебедином озере». В начале 1929 года ей предложили роль «Одетты - Одиллии», которую она с партнёром Михаилом Дудко в следующем театральном сезоне станцевала шесть раз. Созданный балериной образ лебедя получился настолько пленительно-трогательным, светлым и искренним, что она получила право не только на введение в значимые сцены в балетных спектаклях, но и на главные партии.</w:t>
      </w:r>
    </w:p>
    <w:p>
      <w:pPr>
        <w:pStyle w:val="Normal"/>
        <w:ind w:firstLine="708"/>
        <w:jc w:val="both"/>
        <w:rPr>
          <w:rFonts w:ascii="Times New Roman" w:hAnsi="Times New Roman" w:cs="Times New Roman"/>
          <w:sz w:val="28"/>
        </w:rPr>
      </w:pPr>
      <w:r>
        <w:rPr>
          <w:rFonts w:cs="Times New Roman" w:ascii="Times New Roman" w:hAnsi="Times New Roman"/>
          <w:sz w:val="28"/>
        </w:rPr>
        <w:t>Сезон 1929-30 года для Улановой был ознаменован партией Авроры в «Спящей красавице», которую она готовила без чьей-либо помощи, то есть совершенно самостоятельно. Дебют балерины в «Спящей красавице», состоявшийся 1 декабря 1929 года и продемонстрировавший виртуозное исполнение, стал настоящим «аттестатом зрелости» танцовщицы. Её интерпретация, наполненная потаённой экспрессией, красноречиво отображала в танцевальных движениях мечты человека о настоящей любви.</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Театральный сезон 1930-31 года Галина сама характеризовала как один из самых напряжённых и требующих особого сосредоточения сил. В её репертуар были добавлены главные партии «Золотого века» Д.Д. Шостаковича, «Раймонды» А.К. Глазунова и «Ледяной девы» на музыку Э. Грига. </w:t>
      </w:r>
    </w:p>
    <w:p>
      <w:pPr>
        <w:pStyle w:val="Normal"/>
        <w:ind w:firstLine="708"/>
        <w:jc w:val="both"/>
        <w:rPr>
          <w:rFonts w:ascii="Times New Roman" w:hAnsi="Times New Roman" w:cs="Times New Roman"/>
          <w:sz w:val="28"/>
        </w:rPr>
      </w:pPr>
      <w:r>
        <w:rPr>
          <w:rFonts w:cs="Times New Roman" w:ascii="Times New Roman" w:hAnsi="Times New Roman"/>
          <w:sz w:val="28"/>
        </w:rPr>
        <w:t>В следующем сезоне 1931-32 года, сохраняя в своем репертуаре «Спящую красавицу», «Лебединое озеро» и «Раймонду», балерина взяла такие классические пики, как «Шопениана» на музыку Ф. Шопена и «Жизель» А. Адана. Далее были новые постановки: «Конёк-Горбунок» Ц. Пуни, «Пламя Парижа» Б. В. Асафьева, а также знаменитый «Умирающий лебедь» Сен- Санса, в котором в полном объёме раскрылась поэтичная сущность улановской хореографии. После просмотра этого сердечного и наполненного неподдельным чувством номера, балетоманы сделали весьма значимое заявление: Уланова сопоставима с Тальони и Павловой, то есть талант балерины начали возносить до небес. Её даже стали сравнивать с великой Верой Комиссаржевской, ведь Улановские движения были многозначительнее любых слов.</w:t>
      </w:r>
    </w:p>
    <w:p>
      <w:pPr>
        <w:pStyle w:val="Normal"/>
        <w:ind w:firstLine="708"/>
        <w:jc w:val="both"/>
        <w:rPr>
          <w:rFonts w:ascii="Times New Roman" w:hAnsi="Times New Roman" w:cs="Times New Roman"/>
          <w:sz w:val="28"/>
        </w:rPr>
      </w:pPr>
      <w:r>
        <w:rPr>
          <w:rFonts w:cs="Times New Roman" w:ascii="Times New Roman" w:hAnsi="Times New Roman"/>
          <w:sz w:val="28"/>
        </w:rPr>
        <w:t>Сезон 1934 – 1935 года, преподнёсший балерине «Щелкунчика» П. И. Чайковского, «Бахчисарайский фонтан» Б. В. Асафьева и «Эсмеральду» Ц. Пуни, уже можно назвать предисловием к триумфу и затем всемирной славе Улановой. Зрители после спектаклей потрясённые пластическим мастерством балерины, под шквал оваций скандировали её фамилию, а критики, начали оценивать её творчество, как убедительную «рекламу» учения Станиславского, то есть искусство, вышедшее далеко за пределы хореографии.</w:t>
      </w:r>
    </w:p>
    <w:p>
      <w:pPr>
        <w:pStyle w:val="Normal"/>
        <w:ind w:firstLine="708"/>
        <w:jc w:val="both"/>
        <w:rPr>
          <w:rFonts w:ascii="Times New Roman" w:hAnsi="Times New Roman" w:cs="Times New Roman"/>
          <w:sz w:val="28"/>
        </w:rPr>
      </w:pPr>
      <w:r>
        <w:rPr>
          <w:rFonts w:cs="Times New Roman" w:ascii="Times New Roman" w:hAnsi="Times New Roman"/>
          <w:sz w:val="28"/>
        </w:rPr>
        <w:t>В тот же период Уланова впервые представила своё мастерство в прославленном Большом театре, где своим искусством тоже привела публику в гипнотическое состояние. Успех балерины был таков, что её вызывали аплодисментами после первого акта. Следующие приезды Улановой москвичи уже воспринимали как настоящую художественную сенсацию. Столичные балетоманы, сформировавшие группу поклонников, так называемых «уланистов», не пропускали ни одного спектакля. Это свидетельствует о том, что жители столицы полюбили Уланову, а она в свою очередь полюбила Москву.</w:t>
      </w:r>
    </w:p>
    <w:p>
      <w:pPr>
        <w:pStyle w:val="Normal"/>
        <w:ind w:firstLine="708"/>
        <w:jc w:val="both"/>
        <w:rPr>
          <w:rFonts w:ascii="Times New Roman" w:hAnsi="Times New Roman" w:cs="Times New Roman"/>
          <w:sz w:val="28"/>
        </w:rPr>
      </w:pPr>
      <w:r>
        <w:rPr>
          <w:rFonts w:cs="Times New Roman" w:ascii="Times New Roman" w:hAnsi="Times New Roman"/>
          <w:sz w:val="28"/>
        </w:rPr>
        <w:t>По возвращении после гастролей в родной театр Галина Сергеевна пополнила свой репертуар главными партиями в таких спектаклях, как «Утраченные иллюзии» Б.В. Асафьева, «Ромео и Джульетта» С.С. Прокофьева, «Баядерка» Л. Минкуса. Она ещё тщательнее прорабатывала каждую роль и сосредоточенно входила в образ. Так поэтапно чудесная лирическая танцовщица, обладающая неотразимым обаянием, превращалась в серьёзную драматическую актрису, выдающиеся заслуги которой в 1941 году были отмечены Сталинской премией первой степени.</w:t>
      </w:r>
    </w:p>
    <w:p>
      <w:pPr>
        <w:pStyle w:val="Normal"/>
        <w:ind w:firstLine="708"/>
        <w:jc w:val="center"/>
        <w:rPr>
          <w:rFonts w:ascii="Times New Roman" w:hAnsi="Times New Roman" w:cs="Times New Roman"/>
          <w:b/>
          <w:b/>
          <w:sz w:val="28"/>
        </w:rPr>
      </w:pPr>
      <w:r>
        <w:rPr>
          <w:rFonts w:cs="Times New Roman" w:ascii="Times New Roman" w:hAnsi="Times New Roman"/>
          <w:b/>
          <w:sz w:val="28"/>
        </w:rPr>
        <w:t>Войн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еликая Отечественная война нарушила творческие планы Улановой. Прокофьев, окрылённый успехом «Ромео и Джульетты», задумал сочинить для Галины Сергеевны новый хореографический спектакль. Здесь желания композитора и балерины разошлись. Уланова очень хотела себя видеть в роли Снегурочки, однако Сергей Сергеевич, заявив, что об этом сказочном персонаже лучше Римского-Корсакова никто не напишет, начал работу над балетом «Золушка». </w:t>
      </w:r>
    </w:p>
    <w:p>
      <w:pPr>
        <w:pStyle w:val="Normal"/>
        <w:ind w:firstLine="708"/>
        <w:jc w:val="both"/>
        <w:rPr>
          <w:rFonts w:ascii="Times New Roman" w:hAnsi="Times New Roman" w:cs="Times New Roman"/>
          <w:sz w:val="28"/>
        </w:rPr>
      </w:pPr>
      <w:r>
        <w:rPr>
          <w:rFonts w:cs="Times New Roman" w:ascii="Times New Roman" w:hAnsi="Times New Roman"/>
          <w:sz w:val="28"/>
        </w:rPr>
        <w:t>В самом начале войны жизненные обстоятельства Улановой сложились так, что в июле 1941года она спешно вышло замуж за театрального режиссёра Юрия Александровича Завадского и уехала с ним в Москву.</w:t>
      </w:r>
    </w:p>
    <w:p>
      <w:pPr>
        <w:pStyle w:val="Normal"/>
        <w:ind w:firstLine="708"/>
        <w:jc w:val="both"/>
        <w:rPr>
          <w:rFonts w:ascii="Times New Roman" w:hAnsi="Times New Roman" w:cs="Times New Roman"/>
          <w:sz w:val="28"/>
        </w:rPr>
      </w:pPr>
      <w:r>
        <w:rPr>
          <w:rFonts w:cs="Times New Roman" w:ascii="Times New Roman" w:hAnsi="Times New Roman"/>
          <w:sz w:val="28"/>
        </w:rPr>
        <w:t>В конце сентября балерина решила присоединиться к труппе родного Кировского театра, который был эвакуирован в город Молотов (Пермь) и сразу активно включилась в работу. В начале 1942 года Галина Сергеевна сильно травмировала ногу и в связи с этим, для восстановления здоровья, взяла отпуск и уехала к мужу в Алма-Ату. Впрочем, 18 июня Уланова уже с успехом дебютировала на сцене казахской столицы. Своим творчеством она преображала не только публику, но и артистов Театра имени Абая. Галина Сергеевна держалась скромно, а помимо того ненавязчиво помогала молодым артистам готовить роли, то есть она осваивала новую для себя профессию педагога-репетитора. В конце года на Уланову свалилась новая напасть: она заболела тифом, от которого оправилась лишь к весне следующего года. После выздоровления Галина Сергеевна вновь приступила к работе в театре и делала это с такой отдачей, что ей было присвоено почётное звание «Народная артистка Казахской ССР».</w:t>
      </w:r>
    </w:p>
    <w:p>
      <w:pPr>
        <w:pStyle w:val="Normal"/>
        <w:ind w:firstLine="708"/>
        <w:jc w:val="both"/>
        <w:rPr>
          <w:rFonts w:ascii="Times New Roman" w:hAnsi="Times New Roman" w:cs="Times New Roman"/>
          <w:sz w:val="28"/>
        </w:rPr>
      </w:pPr>
      <w:r>
        <w:rPr>
          <w:rFonts w:cs="Times New Roman" w:ascii="Times New Roman" w:hAnsi="Times New Roman"/>
          <w:sz w:val="28"/>
        </w:rPr>
        <w:t>В октябре 1943 года Уланова вновь вернулась в Молотов, а воссоединившись со своими театральными коллегами, сразу вошла в репертуар. Она выступала не только в театре, но и в госпиталях перед ранеными солдатами, а также перед рабочими на оборонных заводах.</w:t>
      </w:r>
    </w:p>
    <w:p>
      <w:pPr>
        <w:pStyle w:val="Normal"/>
        <w:ind w:firstLine="708"/>
        <w:jc w:val="both"/>
        <w:rPr>
          <w:rFonts w:ascii="Times New Roman" w:hAnsi="Times New Roman" w:cs="Times New Roman"/>
          <w:sz w:val="28"/>
        </w:rPr>
      </w:pPr>
      <w:r>
        <w:rPr>
          <w:rFonts w:cs="Times New Roman" w:ascii="Times New Roman" w:hAnsi="Times New Roman"/>
          <w:sz w:val="28"/>
        </w:rPr>
        <w:t>Затем с фронта балерине приходили письма, в которых бойцы признавались, что её идеальный образ стал символом, помогающим в борьбе с жестоким врагом.</w:t>
      </w:r>
    </w:p>
    <w:p>
      <w:pPr>
        <w:pStyle w:val="Normal"/>
        <w:ind w:firstLine="708"/>
        <w:jc w:val="both"/>
        <w:rPr>
          <w:rFonts w:ascii="Times New Roman" w:hAnsi="Times New Roman" w:cs="Times New Roman"/>
          <w:sz w:val="28"/>
        </w:rPr>
      </w:pPr>
      <w:r>
        <w:rPr>
          <w:rFonts w:cs="Times New Roman" w:ascii="Times New Roman" w:hAnsi="Times New Roman"/>
          <w:sz w:val="28"/>
        </w:rPr>
        <w:t>Кировский театр вернулся из эвакуации в конце весны 1944 года, но вскоре Улановой пришлось попрощаться с ленинградскими артистами, так как она согласилась на предложение стать примой-балериной Большого театра.</w:t>
      </w:r>
    </w:p>
    <w:p>
      <w:pPr>
        <w:pStyle w:val="Normal"/>
        <w:jc w:val="center"/>
        <w:rPr>
          <w:rFonts w:ascii="Times New Roman" w:hAnsi="Times New Roman" w:cs="Times New Roman"/>
          <w:b/>
          <w:b/>
          <w:sz w:val="28"/>
        </w:rPr>
      </w:pPr>
      <w:r>
        <w:rPr>
          <w:rFonts w:cs="Times New Roman" w:ascii="Times New Roman" w:hAnsi="Times New Roman"/>
          <w:b/>
          <w:sz w:val="28"/>
        </w:rPr>
        <w:t>Москва. Большой театр</w:t>
      </w:r>
    </w:p>
    <w:p>
      <w:pPr>
        <w:pStyle w:val="Normal"/>
        <w:ind w:firstLine="708"/>
        <w:jc w:val="both"/>
        <w:rPr>
          <w:rFonts w:ascii="Times New Roman" w:hAnsi="Times New Roman" w:cs="Times New Roman"/>
          <w:sz w:val="28"/>
        </w:rPr>
      </w:pPr>
      <w:r>
        <w:rPr>
          <w:rFonts w:cs="Times New Roman" w:ascii="Times New Roman" w:hAnsi="Times New Roman"/>
          <w:sz w:val="28"/>
        </w:rPr>
        <w:t>В июне 1945 года Галина Сергеевна впервые побывала за границей. По распоряжению маршала Конева она в числе лучших артистических сил Советского Союза выступила в Вене в императорском дворце Хофбург. Успех был настолько оглушительным, что австрийцы на концерте плакали от восторга, а бурные аплодисменты и крики «бис» мешали балерине танцевать.</w:t>
      </w:r>
    </w:p>
    <w:p>
      <w:pPr>
        <w:pStyle w:val="Normal"/>
        <w:ind w:firstLine="708"/>
        <w:jc w:val="both"/>
        <w:rPr>
          <w:rFonts w:ascii="Times New Roman" w:hAnsi="Times New Roman" w:cs="Times New Roman"/>
          <w:sz w:val="28"/>
        </w:rPr>
      </w:pPr>
      <w:r>
        <w:rPr>
          <w:rFonts w:cs="Times New Roman" w:ascii="Times New Roman" w:hAnsi="Times New Roman"/>
          <w:sz w:val="28"/>
        </w:rPr>
        <w:t>Вернувшись на Родину, но же в Москву, у Улановой открылось второе дыхание. Первой значимой премьерой на сцене Большого театра для Галины Сергеевны была «Золушка», которую Сергей Прокофьев сочинял именно для неё. Сказочный спектакль-феерия, впервые показанный 21 ноября 1945 года, такими овациями встречался публикой, что вскоре был причислен к «классическим произведениям», а Уланова за роль Золушки получила вновь Сталинскую премию.</w:t>
      </w:r>
    </w:p>
    <w:p>
      <w:pPr>
        <w:pStyle w:val="Normal"/>
        <w:ind w:firstLine="708"/>
        <w:jc w:val="both"/>
        <w:rPr>
          <w:rFonts w:ascii="Times New Roman" w:hAnsi="Times New Roman" w:cs="Times New Roman"/>
          <w:sz w:val="28"/>
        </w:rPr>
      </w:pPr>
      <w:r>
        <w:rPr>
          <w:rFonts w:cs="Times New Roman" w:ascii="Times New Roman" w:hAnsi="Times New Roman"/>
          <w:sz w:val="28"/>
        </w:rPr>
        <w:t>Затем публика Большого в исполнении Улановой впечатлялась «Шопенианой», «Ромео и Джульеттой», «Спящей красавицей», «Лебединым озером». Новые роли Галина Сергеевна стала осваивать лишь в сезоне 1949-50 года.  Это были два балета Рейнгольда Глиэра: «Медный всадник» и «Красный мак».</w:t>
      </w:r>
    </w:p>
    <w:p>
      <w:pPr>
        <w:pStyle w:val="Normal"/>
        <w:ind w:firstLine="708"/>
        <w:jc w:val="both"/>
        <w:rPr>
          <w:rFonts w:ascii="Times New Roman" w:hAnsi="Times New Roman" w:cs="Times New Roman"/>
          <w:sz w:val="28"/>
        </w:rPr>
      </w:pPr>
      <w:r>
        <w:rPr>
          <w:rFonts w:cs="Times New Roman" w:ascii="Times New Roman" w:hAnsi="Times New Roman"/>
          <w:sz w:val="28"/>
        </w:rPr>
        <w:t>Пятидесятые годы в жизни Улановой были отмечены повышенной активностью. Помимо большой занятости в театре и гастролями, она с размахом занялась публицистической деятельностью, принимала участие в различных фестивалях, съездах, но самое главное снялась в фильмах - балетах «Бахчисарайский фонтан» и «Ромео и Джульетта», которые разлетевшись по разным странам, принесли ей мировую славу. Именно в этот период балерине присвоили звание «Народная артистка СССР».</w:t>
      </w:r>
    </w:p>
    <w:p>
      <w:pPr>
        <w:pStyle w:val="Normal"/>
        <w:ind w:firstLine="708"/>
        <w:jc w:val="both"/>
        <w:rPr>
          <w:rFonts w:ascii="Times New Roman" w:hAnsi="Times New Roman" w:cs="Times New Roman"/>
          <w:sz w:val="28"/>
        </w:rPr>
      </w:pPr>
      <w:r>
        <w:rPr>
          <w:rFonts w:cs="Times New Roman" w:ascii="Times New Roman" w:hAnsi="Times New Roman"/>
          <w:sz w:val="28"/>
        </w:rPr>
        <w:t>Италия, Франция, Англия, Бельгия, Финляндия, США, Швеция, Норвегия, Китай, ГДР, ФРГ, Польша, Венгрия – это не весь перечень тех стран, воочию познакомившимися с творчеством Улановой, интерес к которому был огромен. Балетоманы по ночам стояли в очередях к театральным кассам. После спектаклей, имеющих триумфальный успех, балерину вызывали бесконечно, а от преподнесённых ей цветов сцена превращалась в живую клумбу. Сама Уланова считала, что такая напряжённая и ответственная гастрольная деятельность по окончании её творческой карьеры была весьма нелёгкой, тем не менее, Галина Сергеевна получила большое удовлетворение от проделанной работы.</w:t>
      </w:r>
    </w:p>
    <w:p>
      <w:pPr>
        <w:pStyle w:val="Normal"/>
        <w:ind w:firstLine="708"/>
        <w:jc w:val="both"/>
        <w:rPr>
          <w:rFonts w:ascii="Times New Roman" w:hAnsi="Times New Roman" w:cs="Times New Roman"/>
          <w:sz w:val="28"/>
        </w:rPr>
      </w:pPr>
      <w:r>
        <w:rPr>
          <w:rFonts w:cs="Times New Roman" w:ascii="Times New Roman" w:hAnsi="Times New Roman"/>
          <w:sz w:val="28"/>
        </w:rPr>
        <w:t>Вернувшись в СССР после грандиозного турне Уланова в конце 1960 года на пике своей мировой популярности завершила свою хореографическую карьеру, последний раз выйдя на сцену Большого театра в балете «Шопениана».</w:t>
      </w:r>
    </w:p>
    <w:p>
      <w:pPr>
        <w:pStyle w:val="Normal"/>
        <w:ind w:firstLine="708"/>
        <w:jc w:val="both"/>
        <w:rPr>
          <w:rFonts w:ascii="Times New Roman" w:hAnsi="Times New Roman" w:cs="Times New Roman"/>
          <w:sz w:val="28"/>
        </w:rPr>
      </w:pPr>
      <w:r>
        <w:rPr>
          <w:rFonts w:cs="Times New Roman" w:ascii="Times New Roman" w:hAnsi="Times New Roman"/>
          <w:sz w:val="28"/>
        </w:rPr>
        <w:t>Далее жизнь Галины Сергеевны была связана с активной педагогической и общественной деятельностью. Балерина жила одна. У нее была своя квартира, которая артистку полностью устраивала. Затем Уланова в начале семидесятых годов пустила под свою крышу Татьяну Агафонову – журналистку, работающую в газете «Комсомольская правда». Они стали родственными душами, и молодая девушка воспринималась Галиной, как приемная дочь. Несмотря на то, что Агафонова была значительно младше Улановой, смерть настигла ее в 1994 году. В итоге Уланова снова осталась одна, и на этот раз — до конца своих дней. Тем не менее, артистку нельзя было назвать затворницей. Галина Сергеевна часто выходила в свет, общалась со многими людьми и открыто делилась своими мыслями по любому вопросу. Кроме того, даже на девятом десятке Уланова не позволяла себе расслабляться. Ежедневно она делала зарядку в течение часа, в которую, помимо обычных упражнений, входили и балетные па. Также артистка следила за своим весом, продолжая сохранять его на отметке 49 килограмм до самого дня смерти. Знакомые Улановой отмечали, что она всегда следила за своими нарядами, одеваясь красиво и изящно. Также ее можно было легко узнать в толпе по легкой и воздушной походке.</w:t>
      </w:r>
    </w:p>
    <w:p>
      <w:pPr>
        <w:pStyle w:val="Normal"/>
        <w:ind w:firstLine="708"/>
        <w:jc w:val="both"/>
        <w:rPr>
          <w:rFonts w:ascii="Times New Roman" w:hAnsi="Times New Roman" w:cs="Times New Roman"/>
          <w:sz w:val="28"/>
        </w:rPr>
      </w:pPr>
      <w:r>
        <w:rPr>
          <w:rFonts w:cs="Times New Roman" w:ascii="Times New Roman" w:hAnsi="Times New Roman"/>
          <w:sz w:val="28"/>
        </w:rPr>
        <w:t>Великая балерина ушла из жизни 21 марта 1998 года после дважды перенесённого инсульта.</w:t>
      </w:r>
    </w:p>
    <w:p>
      <w:pPr>
        <w:pStyle w:val="Normal"/>
        <w:jc w:val="both"/>
        <w:rPr>
          <w:rFonts w:ascii="Times New Roman" w:hAnsi="Times New Roman" w:cs="Times New Roman"/>
          <w:b/>
          <w:b/>
          <w:sz w:val="28"/>
        </w:rPr>
      </w:pPr>
      <w:r>
        <w:rPr>
          <w:rFonts w:cs="Times New Roman" w:ascii="Times New Roman" w:hAnsi="Times New Roman"/>
          <w:b/>
          <w:sz w:val="28"/>
        </w:rPr>
        <w:t xml:space="preserve">Фильм – </w:t>
      </w:r>
      <w:hyperlink r:id="rId2">
        <w:r>
          <w:rPr>
            <w:rStyle w:val="InternetLink"/>
            <w:rFonts w:cs="Times New Roman" w:ascii="Times New Roman" w:hAnsi="Times New Roman"/>
            <w:b/>
            <w:sz w:val="28"/>
          </w:rPr>
          <w:t>смотреть здесь</w:t>
        </w:r>
      </w:hyperlink>
    </w:p>
    <w:p>
      <w:pPr>
        <w:pStyle w:val="Normal"/>
        <w:spacing w:before="0" w:after="200"/>
        <w:jc w:val="both"/>
        <w:rPr/>
      </w:pPr>
      <w:r>
        <w:rPr>
          <w:rFonts w:cs="Times New Roman" w:ascii="Times New Roman" w:hAnsi="Times New Roman"/>
          <w:b/>
          <w:sz w:val="28"/>
        </w:rPr>
        <w:t xml:space="preserve">Тест  - </w:t>
      </w:r>
      <w:hyperlink r:id="rId3">
        <w:r>
          <w:rPr>
            <w:rStyle w:val="InternetLink"/>
            <w:rFonts w:cs="Times New Roman" w:ascii="Times New Roman" w:hAnsi="Times New Roman"/>
            <w:b/>
            <w:sz w:val="28"/>
          </w:rPr>
          <w:t>здесь</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J4xGU3kWAM" TargetMode="External"/><Relationship Id="rId3" Type="http://schemas.openxmlformats.org/officeDocument/2006/relationships/hyperlink" Target="https://forms.gle/E4g3DAh6a2DBtvm6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7:33:00Z</dcterms:created>
  <dc:creator>User</dc:creator>
  <dc:description/>
  <cp:keywords/>
  <dc:language>en-US</dc:language>
  <cp:lastModifiedBy>User</cp:lastModifiedBy>
  <dcterms:modified xsi:type="dcterms:W3CDTF">2024-03-30T17:16:00Z</dcterms:modified>
  <cp:revision>9</cp:revision>
  <dc:subject/>
  <dc:title/>
</cp:coreProperties>
</file>