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ытого классного ча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МОБУ «Центр образования» Борисовой Янины Борисо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4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Мой аргумент к выбору будущей профессии.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</w:t>
      </w:r>
      <w:r>
        <w:rPr>
          <w:rFonts w:cs="Times New Roman" w:ascii="Times New Roman" w:hAnsi="Times New Roman"/>
          <w:sz w:val="24"/>
          <w:szCs w:val="24"/>
        </w:rPr>
        <w:t xml:space="preserve">: обучающиеся 10 клас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адекватного представления обучающихся о своем профессиональном потенциале на основе диагностики собственных арг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интерес, склонности, способности, рынок труда. Потребности и мотивы личности, виды мотив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средства</w:t>
      </w:r>
      <w:r>
        <w:rPr>
          <w:rFonts w:cs="Times New Roman" w:ascii="Times New Roman" w:hAnsi="Times New Roman"/>
          <w:sz w:val="24"/>
          <w:szCs w:val="24"/>
        </w:rPr>
        <w:t>: мультимедийный проектор, ПК, раздат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знает</w:t>
      </w:r>
      <w:r>
        <w:rPr>
          <w:rFonts w:cs="Times New Roman" w:ascii="Times New Roman" w:hAnsi="Times New Roman"/>
          <w:sz w:val="24"/>
          <w:szCs w:val="24"/>
        </w:rPr>
        <w:t>: способы определения собственных аргументов к выбору профессии. Обучающийся имеет представление: о цели, предметах, средствах и условиях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йся умеет:</w:t>
      </w:r>
      <w:r>
        <w:rPr>
          <w:rFonts w:cs="Times New Roman" w:ascii="Times New Roman" w:hAnsi="Times New Roman"/>
          <w:sz w:val="24"/>
          <w:szCs w:val="24"/>
        </w:rPr>
        <w:t xml:space="preserve"> учитывать свои способности, интересы, предпочтения при выборе профессии.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985"/>
        <w:gridCol w:w="4819"/>
        <w:gridCol w:w="1985"/>
        <w:gridCol w:w="335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6" w:firstLine="60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егос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ация класса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1 мин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ветственное слово учителя, организация работы в классе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етствие учител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егулятивные: способность к мобилизации сил и энергии, волевому усилию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боснование актуальности темы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(3 мин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ое взаимодейств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сказ притчи про отношение к работе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  <w:r>
              <w:rPr>
                <w:bCs/>
                <w:color w:val="000000"/>
                <w:sz w:val="20"/>
                <w:szCs w:val="20"/>
              </w:rPr>
              <w:t xml:space="preserve">Три человека ворочали камни. Одного из них спросили: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 xml:space="preserve">Что ты делаешь?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н вытер пот со лба и ответил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 xml:space="preserve">Горбачусь.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ошли ко второму и спросили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 xml:space="preserve">А ты что делаешь?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н закатал рукава и деловито сказал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 xml:space="preserve">Деньги зарабатываю. 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осили у третьего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>А что делаешь ты?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н посмотрел вверх и сказал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– </w:t>
            </w:r>
            <w:r>
              <w:rPr>
                <w:bCs/>
                <w:color w:val="000000"/>
                <w:sz w:val="20"/>
                <w:szCs w:val="20"/>
              </w:rPr>
              <w:t>Храм стро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к вы понимаете смыс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тому смыслу соответствует цитата Максима Горького «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Нужно любить то, что делаешь, и тогда труд – даже самый грубый – возвышается до творчества»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Style16"/>
              <w:shd w:fill="FFFFFF" w:val="clear"/>
              <w:spacing w:before="0" w:after="15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знь наполнена смыслом только у того, кто преследует великую ц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уждение смысла притчи и цитаты. Приходят к выводу, что работу нужно любить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знавательные: умения построить логические рассуждения, установление причинно-следственных связ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Личностные: развитие способностей к смыслообразованию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ка цели с помощью тренинга «Рука судьбы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4 мин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нинг</w:t>
              <w:br/>
              <w:b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тренинга, беседа с ребя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 о способе выбора професси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А сейчас мы с вами проведём тренинг под названием «Рука судьбы», это звездное небо, где есть звезда каждого из вас. Я попрошу одного из вас помочь мне и предложить каждому взять свою звезду, которая укажет вам ваш путь. 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Ребята, подумайте, этой профессии вы отдаёте предпочтение? Судя по вашим реакциям, это не совсем так. Хотя…Я прошу вас, исходя из вашей реакции, сделать вывод о таком способе выбора профессии. Итак, мы все видим, что случайный выбор профессии не так уж и нравится вам!  Нередко выбор профессии происходит на уровне интуиции, а то и под влиянием настроения, поверхностных впечатлений, по совету друзей, путем проб и ошибок. Правильно выбрать профессию — значит найти свое место в жизни. Выбирая профессию, человек выбирает и свою судьбу. Поспешность, легкомысленность может расстроить жизненные устремления и сделать человека несчастны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вуют в тренинге «Рука судьбы». Участие в беседе. Ребята делают вывод о способе выбора профессии. Определяют цель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муникативные: формирование умения слушать и слышать, ясно и четко излагать свое мнение, выстраивать речевые конструкции Личностные: формирование положительной мотивации, самооценки, развитие доброжелательности и эмоционально — нравственной отзывчив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знавательные: построение логической цепи рассу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 постановка и формулирование проблемы, планировать свою деятельность, умение контролировать процесс и результаты своей деятельности, контроль в сотрудничестве с учителем и сверстниками, готовность к преодолению трудностей, формирование установки на поиск способов разрешения трудностей, волевая саморегуляция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ая часть.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) упражнение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5 мин.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е «Лучший мо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е «Лучший мотив»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дание: зачеркнуть 8 мотивов, 4 мотива, 2 мотива, 1 мотив – лишние мотивы, которые в меньшей степени руководят ребятам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Упражнение «Лучший мотив»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У вас на рабочих столах лежат карточки, ознакомьтесь с ними. В течение 2 минут зачеркните 8 из 16 мотивов, которые к вам меньше всего относятся. У вас осталось 8 мотивов. Следующие задание -  зачеркнуть 4 мотива, которые в меньшей степени руководят вами. Потом нужно исключить еще 2 менее важных из четырех. И потом удаляем еще один из дву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Обобщение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мы увидели собственное отношение к труду и к профессии, определили свои ц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упражнения «Лучший мотив»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нностно-смысловая ориентация  обучающихся, а также ориентация в социальных ролях и межличностных отношениях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амоопределение — личностное, профессиональное, жизненное самоопредел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мыслообразование —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равственно-этическая ориентация — действие нравственно —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) Выявление формулы  осознанного выбора профессии</w:t>
            </w:r>
          </w:p>
          <w:p>
            <w:pPr>
              <w:pStyle w:val="Normal"/>
              <w:spacing w:lineRule="auto" w:line="240" w:before="0" w:after="0"/>
              <w:ind w:left="658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 мин.)</w:t>
            </w:r>
          </w:p>
          <w:p>
            <w:pPr>
              <w:pStyle w:val="Normal"/>
              <w:spacing w:lineRule="auto" w:line="240" w:before="0" w:after="0"/>
              <w:ind w:left="658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-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суждение формулы успешного выбора будущей профессии: «хочу», «могу», «надо». Поэтому давайте подумаем, что нужно для хорошего выбора? Выбор профессии стоит на 3-х китах.  Существует формула осознанного выбора профессии, предложенная Е. А. Климовым, она включает в себя три слагаемых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слайд  "хочу» профессия должна приносить радость и доход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слайд "могу» у человека должны быть способности и возмож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слайд «надо», профессия должна быть нужна обществу, т. е. востребована на рынке тру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ята включены в беседу, обсуждение формулы успешного выбора професси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ичностные: умение соотносить физические возможности человека и желаемую професс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 умение строить речевое высказывание; устанавливать причинно-следственную связь; умение строить доказательства; цепочку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гулятивные: умение соотносить возможности, способности и потребности рынка, устанавливая причинно-следственную связ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0303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ые: умение выражать свои мысли достаточно полно и логично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) Знакомство с интерфейсом сайта Атлас профессий будущего, его возможностями и навигаци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3 ми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вигация по сай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комство с интерфейсом сай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Вывод, получается: профессия должна быть востребована на рынке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Хочу познакомить вас с интерфейсом сайта «Атлас профессий будущего», его возможностями и навигаци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комство с интерфейсом сай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поиск и выделение информаци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флексия</w:t>
              <w:br/>
              <w:t>(2 мин.)</w:t>
              <w:br/>
              <w:t>«Дерево настро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хнология критического мышления (облако тег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авайте подведем итог, ребята! Что является главным в выборе професси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А теперь определим какие эмоции у вас вызвал наш классный час. Предлагаю  сделать это в виде выбора листочка(яблока), которое нужно прикрепить к дерев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ята выполняют задание</w:t>
              <w:br/>
              <w:b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самоопределение, смыслообразование, нравственно-этическая ориента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: формирование коммуникативных действий, ведение ди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 умение планировать свои действия в соответствии с задачей. Познавательные: сосредоточивание, рассмотрение, создание обобщений, самостоятельный выбор критериев, установление аналогий, определение понятий, структурирование знаний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 1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br/>
              <w:t>1. Возможность получить известность, прославиться.</w:t>
              <w:br/>
              <w:t>2. Возможность продолжать семейные традиции.</w:t>
              <w:br/>
              <w:t>3. Возможность продолжать учебу со своими товарищами.</w:t>
              <w:br/>
              <w:t>4. Возможность служить людям.</w:t>
              <w:br/>
              <w:t>5. Заработок.</w:t>
              <w:br/>
              <w:t>6. Значение для экономики страны, общественное и государственное значение профессии.</w:t>
              <w:br/>
              <w:t>7. Легкость поступления на работу.</w:t>
              <w:br/>
              <w:t>8. Перспективность работы.</w:t>
              <w:br/>
              <w:t>9. Позволяет проявить свои способности.</w:t>
              <w:br/>
              <w:t>10. Позволяет общаться с людьми.</w:t>
              <w:br/>
              <w:t>11. Обогащает знаниями.</w:t>
              <w:br/>
              <w:t>12. Разнообразная по содержанию работа.</w:t>
              <w:br/>
              <w:t>13. Романтичность, благородство профессии.</w:t>
              <w:br/>
              <w:t>14. Творческий характер труда, возможность делать открытия.</w:t>
              <w:br/>
              <w:t>15. Трудная, сложная профессия.</w:t>
              <w:br/>
              <w:t>16. Чистая, легкая, спокойная работа.</w:t>
              <w:b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276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2:12:00Z</dcterms:created>
  <dc:creator>Яна</dc:creator>
  <dc:description/>
  <cp:keywords/>
  <dc:language>en-US</dc:language>
  <cp:lastModifiedBy>Яна</cp:lastModifiedBy>
  <dcterms:modified xsi:type="dcterms:W3CDTF">2022-03-27T13:21:00Z</dcterms:modified>
  <cp:revision>13</cp:revision>
  <dc:subject/>
  <dc:title/>
</cp:coreProperties>
</file>