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3"/>
          <w:b/>
          <w:bCs/>
          <w:color w:val="000000"/>
          <w:sz w:val="40"/>
          <w:szCs w:val="40"/>
        </w:rPr>
        <w:t>Конспект занятия по аппликации на тему «новые дома на нашей улице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Цель: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чить детей создавать несложную композицию: по-разному располагать на пространстве листа изображения домов, дополнительные предмет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Образовательны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Закреплять приемы вырезывания и наклеивания, умение подбирать цвета для композици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Развивающи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Развивать творчество, эстетическое восприяти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Воспитательны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воспитывать у детей любовь к творчеству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териалы и оборудование: цветная бумага, лист белого картона, клей-карандаш, ножниц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Style w:val="C0"/>
          <w:b/>
          <w:color w:val="000000"/>
          <w:sz w:val="40"/>
          <w:szCs w:val="40"/>
        </w:rPr>
        <w:t>Ход занятия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ята, посмотрите за окно. На улице наступила весна. С каждым днём солнце светит ярче и теплее. Покидает Зимушка-зима наши края. Жаль ей расставаться с нами. Что же оставить ей на память? Может быть воспоминания о городе, где она гостила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ята, а как называется город, в котором мы живём? (ответы дет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ш город большой и красивый. В нём много домов, есть магазины, больницы, банки, парикмахерские, школы и детские сад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ажите, а вы знаете, на какой улице расположен наш детский сад? (ответы дет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на какой улице вы живёте? (ответы дет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ждый день вы идёте в детский сад по знакомым улицам. Что вы видите по дороге? (ответы дет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нашем городе много домов и все они разные. А что есть у дома? (крыша, стены, окна, балконы, двери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айте вспомним - кто строит дом? (ответы дет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создаёт проект дома? (схему, план строительства дома придумывает архитектор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красит стены? (маляр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как много человек участвует в строительстве домов! И вы сегодня, работая в парах, попробуете себя во всех этих специальностях. (воспитатель делит детей на пары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будем делать аппликацию целой улицы города. Работы много, нужно работать дружно, сообща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перед тем, как начать, разомнёмся: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строители, мы строим, (стучим кулачком о кулачок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о мы домов построим, (руки вперёд, развести в стороны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о крыш и потолков, (руки треугольником над голово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о окон, стен, полов, (перед собой руками нарисовать квадрат - окно, руки в стороны - стены, присесть - пол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о комнат и дверей, (встать, руки вверх и через стороны вниз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ифтов, лестниц, этажей. (руки на пояс, наклоны в стороны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ет у жильцов веселье –  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 новом доме новоселье! (ходьба на месте)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рисаживайтесь, ребята. Посмотрите на доску, на своём листе я сделала из разноцветной бумаги дорогу, дома, посадила деревья. У меня получилась настоящая улица города. (показ аппликации воспитателя)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вы в парах подумайте – что будет на вашей улице? Обсудите с товарищем – что вы хотите создать на своей улице, какие будут дома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ы должны договориться, какого цвета будут здания, окна, какая будет крыша. После обсуждения вырежете из листа цветной бумаги здание. Его вы можете расположить горизонтально или вертикально.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кна: для этого нужно вырезать длинную полоску, согнуть её пополам, потом ещё пополам, развернуть и вырезать по линиям сгиба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помните, ребята, что у напарников, которые договариваются и распределяют труд между собой, дело ладится и строительство заканчивается вовремя.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ступаем к работе (включается фоновая музыка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Во время выполнения работы воспитатель подходит к детям, спрашивает, что уже сделали, что будут делать дальше. Парам, которые не могут договориться, воспитатель помогает распределить обязанности)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мотрите, какие красивые улицы у нас получились! Вот сколько воспоминаний о городе останется у Зимушки-зимы! (работы вывешиваются на магнитную доску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два ряда дома стоят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сять, двадцать. Сто подряд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вадратными глазами друг на друга глядя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ажите, ребята, какие трудности вы испытали при строительстве зданий? (договориться друг с другом, вырезать крышу и так далее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какие работы, по-вашему, выполнены более аккуратно? (ответы детей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потрудились на славу. А теперь давайте приведём в порядок наши рабочие места.</w:t>
      </w:r>
    </w:p>
    <w:p>
      <w:pPr>
        <w:pStyle w:val="Normal"/>
        <w:rPr/>
      </w:pPr>
      <w:r>
        <w:rPr/>
        <w:drawing>
          <wp:inline distT="0" distB="0" distL="0" distR="0">
            <wp:extent cx="5608320" cy="385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8320" cy="467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7400" cy="440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7:48:00Z</dcterms:created>
  <dc:creator>Пользователь</dc:creator>
  <dc:description/>
  <cp:keywords/>
  <dc:language>en-US</dc:language>
  <cp:lastModifiedBy>Пользователь</cp:lastModifiedBy>
  <dcterms:modified xsi:type="dcterms:W3CDTF">2024-04-01T17:30:00Z</dcterms:modified>
  <cp:revision>4</cp:revision>
  <dc:subject/>
  <dc:title>Конспект занятия по аппликации на тему «новые дома на нашей улице»</dc:title>
</cp:coreProperties>
</file>