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урока биологии в 7 классе по теме «Многообразие пресмыкаюшихся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звание темы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«Многообразие пресмыкающихся», третий урок в теме «Класс пресмыкающие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звание темы и номер урока в тематическом планир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/>
      </w:pPr>
      <w:r>
        <w:rPr>
          <w:b/>
          <w:bCs/>
          <w:sz w:val="28"/>
        </w:rPr>
        <w:t xml:space="preserve">Календарно-тематическое планирование по биологии </w:t>
      </w:r>
    </w:p>
    <w:p>
      <w:pPr>
        <w:pStyle w:val="Normal"/>
        <w:ind w:right="43" w:hanging="0"/>
        <w:rPr>
          <w:b/>
          <w:b/>
          <w:bCs/>
          <w:sz w:val="28"/>
        </w:rPr>
      </w:pPr>
      <w:r>
        <w:rPr>
          <w:b/>
          <w:bCs/>
          <w:sz w:val="28"/>
        </w:rPr>
        <w:t>Животные.</w:t>
      </w:r>
    </w:p>
    <w:p>
      <w:pPr>
        <w:pStyle w:val="Normal"/>
        <w:ind w:right="43" w:hanging="0"/>
        <w:rPr>
          <w:b/>
          <w:b/>
          <w:bCs/>
          <w:sz w:val="28"/>
        </w:rPr>
      </w:pPr>
      <w:r>
        <w:rPr>
          <w:b/>
          <w:bCs/>
          <w:sz w:val="28"/>
        </w:rPr>
        <w:t>7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ано на основе программы  Природоведение. Биология. Экология:5-11 классы: программы. - М.:Вентана-Граф,2009. </w:t>
      </w:r>
    </w:p>
    <w:p>
      <w:pPr>
        <w:pStyle w:val="TextBody"/>
        <w:ind w:right="4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1"/>
        <w:gridCol w:w="1574"/>
        <w:gridCol w:w="851"/>
        <w:gridCol w:w="5103"/>
        <w:gridCol w:w="851"/>
      </w:tblGrid>
      <w:tr>
        <w:trPr>
          <w:trHeight w:val="1363" w:hRule="atLeast"/>
        </w:trPr>
        <w:tc>
          <w:tcPr>
            <w:tcW w:w="774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57" w:right="-7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ерть.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еделя.</w:t>
            </w:r>
          </w:p>
        </w:tc>
        <w:tc>
          <w:tcPr>
            <w:tcW w:w="157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47" w:right="-6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.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урока.</w:t>
            </w:r>
          </w:p>
        </w:tc>
        <w:tc>
          <w:tcPr>
            <w:tcW w:w="510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урока.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§.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-72" w:hanging="0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8"/>
              </w:rPr>
              <w:t>Общие сведения о многообразии животных об их жизни и науке о них. – 5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Зоология – наука о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Среды жизни и места обитания животных. Взаимосвязь животных в природ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Классификация животных. Основные систематические группы живот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Влияние человека на живот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Краткая история развития зоолог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оение тела животных. – 3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Клет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Ткан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Органы и системы орган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царство Простейшие, или Одноклеточные, животные. – 4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Тип Саркодовые и жгутиконосцы. Подтип Саркодов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Подтип Жгутиконосц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Тип Инфузории.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.р. № 1 «Строение инфузории-туфельк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Многообразие простейш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царство Многоклеточные животные.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ип кишечнополостные. – 2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Тип кишечнополостные. Общая характеристика. Пресноводная гидр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Морские кишечнополостн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ипы Плоские, Круглые и Кольчатые черви. – 5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Тип Плоские черви. Белая планар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Разнообразие плоских червей: сосальщики и цепн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Тип Круглые черви. Класс Нематод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Тип кольчатые черви. Класс Многощетинковые черв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-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Класс Малощетинковые черви.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.р. № 2 «Внешнее строение дождевого черв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ип Моллюски. – 4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Общая характеристика тип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Класс Брюхоногие моллюс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Класс Двустворчатые моллюски.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.р. № 3 «Строение раковин моллюсков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Класс Головоногие моллюс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ип Членистоногие. – 6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Класс Ракообразн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24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Класс Паукообразн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Класс Насекомые. Особенности строения и жизнедеятельности.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.р. № 4 «Внешнее строение насекомого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Типы развития насеком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Пчелы и муравьи – общественные насекомые. Полезные насекомые. Охрана насеком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Насекомые – вредители культурных растений и переносчики заболеваний челове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ип хордовые. – 30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6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одтип Бесчерепные. – 1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Общая характеристика хордовых животных. Ланцетни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/>
                <w:iCs/>
                <w:sz w:val="28"/>
              </w:rPr>
              <w:t>Надкласс Рыбы. – 5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Надкласс Рыбы. Общая характеристика. Особенности строения и жизнедеятельности рыб в связи с водной средой обитания.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.р. № 5 «Внешнее строение и особенности передвижения рыб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Внутреннее строение костной рыб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3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Особенности размножения ры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Основные систематические группы рыб. Классы Хрящевые и Костные рыб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-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>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Промысловые рыбы. Их рациональное использование  и охран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ласс Земноводные. – 4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Места обитания и внешнее строение земноводных. Внутреннее строение лягушки. Скелет и мускулатур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Строение и деятельность систем внутренних орган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Годовой цикл жизни земноводных. Происхождение земновод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Многообразие земновод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39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ласс Пресмыкающиеся. – 4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Особенности внешнего строения и скелета пресмыкающихс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Особенности внутреннего строения и жизнедеятельности пресмыкающихс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ногообразие пресмыкающихс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Роль пресмыкающихся в природе и в жизни человека. Охрана пресмыкающихся. Древние пресмыкающиес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ласс Птицы. – 7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Среда обитания и внешнее строение птиц.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.р. № 6 «Внешнее строение птицы. Строение перьев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Опорно-двигательная система. Скелет и мышцы пти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Внутреннее строение пти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Размножение и развитие пти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Годовой жизненный цикл и сезонные явления в жизни пти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Многообразие птиц. Систематические и экологические группы пти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5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Значение птиц и их охран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ласс Млекопитающие. – 9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Внешнее строение. Среды жизни и места обитания млекопитающ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Внутреннее строение млекопитающ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Размножение и развитие млекопитающих. Годовой жизненный цикл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Происхождение и многообразие млекопитающ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-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Плацентарные звери. Отряды: Насекомоядные и Рукокрылые, Грызуны и Зайцеобразные, Хищн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Отряды: Ластоногие и Китообразные, Парнокопытные и Непарнокопытные, Хоботн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 xml:space="preserve">57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Отряд Прима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Экологические группы млекопитающ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Значение млекопитающих для челове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витие животного мира на Земле. – 3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</w:rPr>
              <w:t>Доказательства эволюции животного мира. Учение Ч. Дарвина об эволюции органического мир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Основные этапы развития животного мира на Земл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Заклю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-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32-35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7" w:right="-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63-6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8"/>
              </w:rPr>
            </w:pPr>
            <w:r>
              <w:rPr>
                <w:sz w:val="28"/>
              </w:rPr>
              <w:t>Резервные уро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Тип урока - </w:t>
      </w:r>
      <w:r>
        <w:rPr>
          <w:sz w:val="28"/>
          <w:szCs w:val="28"/>
        </w:rPr>
        <w:t>комбинирова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Цели и задачи урока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Цель урока:</w:t>
      </w:r>
      <w:r>
        <w:rPr>
          <w:color w:val="000000"/>
          <w:sz w:val="28"/>
          <w:szCs w:val="28"/>
        </w:rPr>
        <w:t xml:space="preserve"> формирование у учащихся знаний о многообразии современных пресмыкающихся и  отличительных признаках отрядов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урока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1) Образовательные - </w:t>
      </w:r>
      <w:r>
        <w:rPr>
          <w:sz w:val="28"/>
          <w:szCs w:val="28"/>
        </w:rPr>
        <w:t>Сформировать знания о многообразии современных   отрядов пресмыкающихся и их отличительных особенностях, а также  проверить знания учащихся о классе Пресмыкающихся.</w:t>
      </w:r>
    </w:p>
    <w:p>
      <w:pPr>
        <w:pStyle w:val="Normal"/>
        <w:ind w:left="600" w:hanging="600"/>
        <w:rPr/>
      </w:pPr>
      <w:r>
        <w:rPr>
          <w:sz w:val="28"/>
          <w:szCs w:val="28"/>
        </w:rPr>
        <w:t>2) Развивающие 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тию умений и навыков групповой и индивидуальной работы; умений анализировать, делать выводы; формирование общеучебных умений: сравнивать и обобщать, работать с текстом, демонстрационным мультимедийным материало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)Воспитательные - развитие коммуникативных качеств,  умения работать в группе, воспитание бережного отношения к живому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7. Методы обучения</w:t>
      </w:r>
      <w:r>
        <w:rPr>
          <w:sz w:val="28"/>
          <w:szCs w:val="28"/>
        </w:rPr>
        <w:t xml:space="preserve"> - словесные, наглядные, частично-поисковы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8. Формы обучения – </w:t>
      </w:r>
      <w:r>
        <w:rPr>
          <w:sz w:val="28"/>
          <w:szCs w:val="28"/>
        </w:rPr>
        <w:t>общеклассные, групповые и индивидуальные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9.Формы организации работы в классе</w:t>
      </w:r>
      <w:r>
        <w:rPr>
          <w:sz w:val="28"/>
          <w:szCs w:val="28"/>
        </w:rPr>
        <w:t xml:space="preserve"> – выполнение тестового задания, заполнение таблицы, самостоятельная работа с текстом учебника, выполнение интерактивных заданий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0. Средства обучения -  </w:t>
      </w:r>
      <w:r>
        <w:rPr>
          <w:sz w:val="28"/>
          <w:szCs w:val="28"/>
        </w:rPr>
        <w:t>персональный компьютер, мультимедиапроектор, экран, презентация для урока,</w:t>
      </w:r>
      <w:r>
        <w:rPr>
          <w:color w:val="6633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ица «Тип Хордовые. Класс Пресмыкающиеся», влажные препараты «Гадюка», «Уж», модель « Строение черепа змеи»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>11</w:t>
      </w:r>
      <w:r>
        <w:rPr/>
        <w:t>. Содержание и структура урок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904"/>
        <w:gridCol w:w="2876"/>
        <w:gridCol w:w="2423"/>
        <w:gridCol w:w="1721"/>
      </w:tblGrid>
      <w:tr>
        <w:trPr>
          <w:trHeight w:val="45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 у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ронометраж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полагаемая деятельность ученик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Методическое обоснование</w:t>
            </w:r>
          </w:p>
        </w:tc>
      </w:tr>
      <w:tr>
        <w:trPr>
          <w:trHeight w:val="292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мин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ет учащихся: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равствуйте, ребята!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тесь. Давайте улыбнемся друг другу, и начнём наш урок с хорошим настроением»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т готовность класса и учеников к уроку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етствуют учителя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ятся к уроку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Здоровьесберегающий фактор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ь психологическое напряжение, создать благоприятную психологическую атмосферу, настроить на совместную работу.</w:t>
            </w:r>
          </w:p>
        </w:tc>
      </w:tr>
      <w:tr>
        <w:trPr>
          <w:trHeight w:val="122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домашнего зад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учащимся выполнить тест по домашнему заданию (см. приложение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естовое задание письменно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олноты усвоения домашнего задания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и целеполагание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опорных знаний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Выход на цель урока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вых знаний и умений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 материла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лученных знаний и умений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Обобщение знаний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самопроверка знаний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занятия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домашнем задании и инструктаж по его выполнению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мин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/>
            </w:pPr>
            <w:r>
              <w:rPr>
                <w:sz w:val="22"/>
                <w:szCs w:val="22"/>
              </w:rPr>
              <w:t>2-3 мин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-20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мин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7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упительное слово учителя с использованием презентации.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Сегодня мы с вами поговорим о многообразии пресмыкающихся.</w:t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ете ли вы, что…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 Змея не слышит музыки и других звуков.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 </w:t>
            </w:r>
            <w:r>
              <w:rPr>
                <w:color w:val="000000"/>
                <w:sz w:val="22"/>
                <w:szCs w:val="22"/>
              </w:rPr>
              <w:t>- Сытая змея не нападае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>-  Бросок змеи длится 0,4 секунды, бросок мангуста – 0,35 секунды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>-   В городе Порт-Элизабет на юге Африки жила ядовитая песчаная змея с двумя головами. Чтобы головы не ссорились, смотрители питомника кормили лягушками одновременно обе головы. Но однажды утром смотрители обнаружили, что одна змеиная голова проглотила другую.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  Ящерица – сцинковый геккон, благодаря имеющимся «щёточкам» на пальцах ног, может ползать не только вертикальному стеклу, но и по потолк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>-   Зелёная (суповая) черепаха получила своё название из-за зелёногожира под верхней крышкой панциря. Из неё готовят знаменитый черепаховый суп.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     -В Австралии приняты строгие  меры по охране крокодилов. Благодаря этим мерам численность их резко увеличилась. Крокодилов можно встретить даже в городах.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ует фронтальный опрос учащихся по вопросам: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аковы основные приспособления  пресмыкающихся к жизни на суше?</w:t>
            </w:r>
          </w:p>
          <w:p>
            <w:pPr>
              <w:pStyle w:val="Normal"/>
              <w:spacing w:before="280" w:after="280"/>
              <w:ind w:left="72" w:hanging="360"/>
              <w:rPr/>
            </w:pPr>
            <w:r>
              <w:rPr>
                <w:color w:val="000000"/>
                <w:sz w:val="22"/>
                <w:szCs w:val="22"/>
              </w:rPr>
              <w:t>2) Почему  змеи могут питаться крупной добычей, заглатывая ее целиком?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Почему, несмотря на земноводный образ жизни, крокодилы относятся к классу Пресмыкающиеся?</w:t>
            </w:r>
          </w:p>
          <w:p>
            <w:pPr>
              <w:pStyle w:val="Normal"/>
              <w:spacing w:before="280" w:after="280"/>
              <w:ind w:left="72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Также учащимся предлагается выполнить интерактивное задание «Амфибия или рептилия»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 электронного учебного издания: «Биология.5-9 классы»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  <w:p>
            <w:pPr>
              <w:pStyle w:val="Normal"/>
              <w:spacing w:before="28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становка проблемного вопроса:</w:t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Ящерицы, змеи, черепахи, крокодилы.… Почему таких разных животных отнесли в один класс – класс Пресмыкающихся? Что у них общего и чем они отличаются?»</w:t>
            </w:r>
          </w:p>
          <w:p>
            <w:pPr>
              <w:pStyle w:val="Normal"/>
              <w:spacing w:before="280" w:after="280"/>
              <w:ind w:left="72" w:hanging="360"/>
              <w:rPr/>
            </w:pPr>
            <w:r>
              <w:rPr>
                <w:bCs/>
                <w:color w:val="000000"/>
                <w:sz w:val="22"/>
                <w:szCs w:val="22"/>
              </w:rPr>
              <w:t>Сообщение темы  и целей урока.</w:t>
            </w:r>
          </w:p>
          <w:p>
            <w:pPr>
              <w:pStyle w:val="Normal"/>
              <w:spacing w:before="280" w:after="280"/>
              <w:ind w:left="72" w:hanging="360"/>
              <w:rPr/>
            </w:pPr>
            <w:r>
              <w:rPr>
                <w:bCs/>
                <w:color w:val="000000"/>
                <w:sz w:val="22"/>
                <w:szCs w:val="22"/>
              </w:rPr>
              <w:t>З   Запись темы урока на доске.</w:t>
            </w:r>
          </w:p>
          <w:p>
            <w:pPr>
              <w:pStyle w:val="Normal"/>
              <w:spacing w:before="280" w:after="280"/>
              <w:ind w:left="72" w:hanging="36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 xml:space="preserve">Демонстрация темы и целей </w:t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 слайде.</w:t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Учитель организует самостоятельную работу учащихся с текстом учебника. Для этого учащиеся делятся на группы и получают задание – подготовить сообщения о представителях класса Пресмыкающихся, используя текст учебника и дополнительную литературу. (Это задание для экономии времени урока можно дать учащимся предварительно).</w:t>
            </w:r>
          </w:p>
          <w:p>
            <w:pPr>
              <w:pStyle w:val="Normal"/>
              <w:spacing w:before="28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алее предлагается заслушать выступления учащихся по темам: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>1) Отряд Чешуйчатые;</w:t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) Черепахи</w:t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3) Крокодилы</w:t>
            </w:r>
          </w:p>
          <w:p>
            <w:pPr>
              <w:pStyle w:val="Normal"/>
              <w:spacing w:before="28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Cs/>
                <w:color w:val="000000"/>
                <w:sz w:val="22"/>
                <w:szCs w:val="22"/>
              </w:rPr>
              <w:t>4) Клювоголовы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color w:val="000000"/>
                <w:sz w:val="22"/>
                <w:szCs w:val="22"/>
              </w:rPr>
              <w:t>Каждое выступление сопровождается показом слайдов из презентации (см.  приложение), демонстрацией видеофрагментов с электронного учебного издания, демонстрацией моделей, таблиц, влажных препаратов.</w:t>
            </w:r>
            <w:r>
              <w:rPr>
                <w:b/>
                <w:bCs/>
                <w:shadow/>
                <w:color w:val="FFFFB7"/>
                <w:sz w:val="56"/>
                <w:szCs w:val="56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>Выступающие отвечают на вопросы, которые могут возникнуть у учащихся. Сообщения дополняются комментариями учителя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hadow/>
                <w:color w:val="FFFFB7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ходу выступлений организуется заполнение учащимися  таблицы « Отряды пресмыкающихся», (см.  приложение).</w:t>
            </w:r>
            <w:r>
              <w:rPr>
                <w:b/>
                <w:bCs/>
                <w:shadow/>
                <w:color w:val="FFFFB7"/>
                <w:sz w:val="56"/>
                <w:szCs w:val="56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Cs/>
                <w:i/>
                <w:i/>
                <w:shadow/>
                <w:color w:val="000000"/>
                <w:sz w:val="22"/>
                <w:szCs w:val="22"/>
              </w:rPr>
            </w:pPr>
            <w:r>
              <w:rPr>
                <w:bCs/>
                <w:shadow/>
                <w:color w:val="000000"/>
                <w:sz w:val="22"/>
                <w:szCs w:val="22"/>
              </w:rPr>
              <w:t>В случае нехватки времени эта таблица заполняется дома.</w:t>
            </w:r>
          </w:p>
          <w:p>
            <w:pPr>
              <w:pStyle w:val="Normal"/>
              <w:spacing w:before="280" w:after="280"/>
              <w:rPr>
                <w:bCs/>
                <w:i/>
                <w:i/>
                <w:shadow/>
                <w:color w:val="000000"/>
                <w:sz w:val="22"/>
                <w:szCs w:val="22"/>
              </w:rPr>
            </w:pPr>
            <w:r>
              <w:rPr>
                <w:bCs/>
                <w:i/>
                <w:shadow/>
                <w:color w:val="000000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342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дает вопросы первого уровня: </w:t>
            </w:r>
          </w:p>
          <w:p>
            <w:pPr>
              <w:pStyle w:val="Style14"/>
              <w:tabs>
                <w:tab w:val="clear" w:pos="708"/>
                <w:tab w:val="left" w:pos="342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На какие отряды делят пресмыкающихся?</w:t>
            </w:r>
          </w:p>
          <w:p>
            <w:pPr>
              <w:pStyle w:val="Style14"/>
              <w:tabs>
                <w:tab w:val="clear" w:pos="708"/>
                <w:tab w:val="left" w:pos="3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На какие подотряды делят отряд Чешуйчатые?</w:t>
            </w:r>
          </w:p>
          <w:p>
            <w:pPr>
              <w:pStyle w:val="Style14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) Каковы особенности каждого отряда?</w:t>
            </w:r>
          </w:p>
          <w:p>
            <w:pPr>
              <w:pStyle w:val="Style14"/>
              <w:tabs>
                <w:tab w:val="clear" w:pos="708"/>
                <w:tab w:val="left" w:pos="34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Каковы меры первой помощи при укусе змеи?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ет вопросы второго уровня сложности: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№ 2 и 3 в конце параграфа.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ет вопросы третьего уровня:</w:t>
            </w:r>
          </w:p>
          <w:p>
            <w:pPr>
              <w:pStyle w:val="Normal"/>
              <w:spacing w:before="280" w:after="280"/>
              <w:ind w:left="72" w:hanging="360"/>
              <w:rPr/>
            </w:pPr>
            <w:r>
              <w:rPr>
                <w:bCs/>
                <w:color w:val="000000"/>
                <w:sz w:val="22"/>
                <w:szCs w:val="22"/>
              </w:rPr>
              <w:t>В    чем причины многообразия пресмыкающихся и появления более сложных признаков организации у крокодилов?</w:t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яет усвоение знаний учащихся с помощью интерактивного задания «Биологический лабиринт по теме « Класс Пресмыкающиеся» на электронном  учебном издании «Биология. Животные .5-9 класс.»</w:t>
            </w:r>
          </w:p>
          <w:p>
            <w:pPr>
              <w:pStyle w:val="Normal"/>
              <w:spacing w:before="280" w:after="280"/>
              <w:ind w:left="72" w:hanging="360"/>
              <w:rPr/>
            </w:pPr>
            <w:r>
              <w:rPr>
                <w:color w:val="000000"/>
                <w:sz w:val="22"/>
                <w:szCs w:val="22"/>
              </w:rPr>
              <w:t>Также можно предложить отгадывание кроссворда по теме. (См. приложение).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одит итоги уроки.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ает вывод о достижении целей урока, о значении данного материала для учащихся.</w:t>
            </w:r>
          </w:p>
          <w:p>
            <w:pPr>
              <w:pStyle w:val="Normal"/>
              <w:spacing w:before="280" w:after="280"/>
              <w:ind w:left="72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Выставляет оценки ученикам за работу на уроке. 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ет самооценку деятельности учащихся.</w:t>
            </w:r>
          </w:p>
          <w:p>
            <w:pPr>
              <w:pStyle w:val="Normal"/>
              <w:spacing w:before="280" w:after="280"/>
              <w:ind w:left="72" w:hanging="360"/>
              <w:rPr/>
            </w:pPr>
            <w:r>
              <w:rPr>
                <w:color w:val="000000"/>
                <w:sz w:val="22"/>
                <w:szCs w:val="22"/>
              </w:rPr>
              <w:t>Раздает бланки изучения рефлексии  и просит учащихся оценить себя на уроке по предлагаемым вопросам по пятибалльной шкале.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м. приложение).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Сообщает домашнее задание: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ить параграф 42 учебника, ответить на вопросы. Продолжить заполнение таблицы  «Отряды пресмыкающихся».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лушают, задают вопросы, рассматривают слайды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ют свои варианты ответов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Участвуют в определении общей цели урока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Записывают тему урока в тетради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Учащиеся делятся на группы, самостоятельно изучают текст учебника, готовят краткие выступления об отрядах пресмыкающихся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Представители группы делают краткие устные доклады об отрядах, остальные слушают, по необходимости дополняют и корректируют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атривают предлагаемый наглядный материал, смотрят видеофрагменты, слайды презентации.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таблицу по ходу прослушивания  материала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Выявляют отличительные признаки отрядов пресмыкающихся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, уясняют для себя полноту понимания темы, дополняют, исправляют ответы друг друга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ют на вопросы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изученный материал, делают выводы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задания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Биологического лабиринта». В конце выполнения задания получают оценку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ют кроссворд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ют оценки, выставляют их в дневник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свою работу на уроке, отвечая на вопросы на бланке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Внимательно слушают инструктаж по выполнению домашнего задания, записывают его в дневни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буждение мыслительной деятельности учеников. Создание внутренней готовности к занятию. Появление заинтересованности к изучаемой теме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воению новых знаний. Определение уровня знаний учащихся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формулировка целей урока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сприятия, осмысления и запоминания основного учебного материала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Развитие внимания учащихся, зрительной памяти. Умения слушать, выделять главное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равильности усвоения материала, выявление ошибок и заблуждений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воения новых знаний на уровне применения в измененной ситуации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Формирование целостной системы знаний по изучаемой теме, установление причинно-следственных связей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и продуктивная деятельность учащихся по включению части в целое, классификации и систематизации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Проверка уровня и качества овладения знаниями и способами действий, обеспечение их коррекции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оценка успешности достижения целей урока. Намечание перспектив деятельности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уровня мотивации, общения и сотрудничества учащихся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>
                <w:sz w:val="22"/>
                <w:szCs w:val="22"/>
              </w:rPr>
              <w:t>Обеспечение понимания цели, содержания и способов выполнения домашнего зада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родоведение. Биология. Экология:5-11 классы: программы. - М.:Вентана-Граф,2009. </w:t>
      </w:r>
    </w:p>
    <w:p>
      <w:pPr>
        <w:pStyle w:val="Normal"/>
        <w:rPr/>
      </w:pPr>
      <w:r>
        <w:rPr>
          <w:sz w:val="28"/>
          <w:szCs w:val="28"/>
        </w:rPr>
        <w:t>2. Биология: Животные: Учебник для учащихся 7 класса общеобразовательных учреждений./Под ред. проф. В.М. Константинова.-М.: Вентана-Граф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учменко В.С., Суматохин С.В. Биология. Животные: 7 класс: Методическое пособие.- М.: Вентана – Граф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ы Интер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hyperlink r:id="rId2" w:tgtFrame="_parent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ikipedia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org</w:t>
        </w:r>
      </w:hyperlink>
    </w:p>
    <w:p>
      <w:pPr>
        <w:pStyle w:val="Normal"/>
        <w:rPr>
          <w:bCs/>
          <w:color w:val="000000"/>
          <w:sz w:val="28"/>
          <w:szCs w:val="28"/>
        </w:rPr>
      </w:pPr>
      <w:hyperlink r:id="rId3" w:tgtFrame="_parent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</w:hyperlink>
      <w:hyperlink r:id="rId4" w:tgtFrame="_parent">
        <w:r>
          <w:rPr>
            <w:rStyle w:val="InternetLink"/>
            <w:bCs/>
            <w:color w:val="000000"/>
            <w:sz w:val="28"/>
            <w:szCs w:val="28"/>
          </w:rPr>
          <w:t>zooclub.by</w:t>
        </w:r>
      </w:hyperlink>
    </w:p>
    <w:p>
      <w:pPr>
        <w:pStyle w:val="Normal"/>
        <w:rPr>
          <w:bCs/>
          <w:color w:val="000000"/>
          <w:sz w:val="28"/>
          <w:szCs w:val="28"/>
        </w:rPr>
      </w:pPr>
      <w:hyperlink r:id="rId5" w:tgtFrame="_parent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bionet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nsc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bCs/>
          <w:color w:val="000000"/>
          <w:sz w:val="28"/>
          <w:szCs w:val="28"/>
        </w:rPr>
      </w:pPr>
      <w:hyperlink r:id="rId6" w:tgtFrame="_parent">
        <w:r>
          <w:rPr>
            <w:rStyle w:val="InternetLink"/>
            <w:bCs/>
            <w:color w:val="000000"/>
            <w:sz w:val="28"/>
            <w:szCs w:val="28"/>
          </w:rPr>
          <w:t>www.corpina.ru</w:t>
        </w:r>
      </w:hyperlink>
    </w:p>
    <w:p>
      <w:pPr>
        <w:pStyle w:val="Normal"/>
        <w:rPr>
          <w:bCs/>
          <w:color w:val="000000"/>
          <w:sz w:val="28"/>
          <w:szCs w:val="28"/>
        </w:rPr>
      </w:pPr>
      <w:hyperlink r:id="rId7" w:tgtFrame="_parent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cryptid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bCs/>
          <w:color w:val="000000"/>
          <w:sz w:val="28"/>
          <w:szCs w:val="28"/>
        </w:rPr>
      </w:pPr>
      <w:hyperlink r:id="rId8" w:tgtFrame="_parent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barnaul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altai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bCs/>
          <w:color w:val="000000"/>
          <w:sz w:val="28"/>
          <w:szCs w:val="28"/>
        </w:rPr>
      </w:pPr>
      <w:hyperlink r:id="rId9" w:tgtFrame="_parent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zzru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Normal"/>
        <w:rPr>
          <w:bCs/>
          <w:color w:val="000000"/>
          <w:sz w:val="28"/>
          <w:szCs w:val="28"/>
        </w:rPr>
      </w:pPr>
      <w:hyperlink r:id="rId10" w:tgtFrame="_parent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floranimal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11" w:tgtFrame="_parent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ourzoopark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ocpi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bio.1september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Также использованы  интерактивное наглядное пособие « Биология. Позвоночные животные», мультимедийное учебное издание «Биология. Животные. 5- 9 классы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663300"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99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.wikipedia.org/" TargetMode="External"/><Relationship Id="rId3" Type="http://schemas.openxmlformats.org/officeDocument/2006/relationships/hyperlink" Target="http://www.zooclub.by/" TargetMode="External"/><Relationship Id="rId4" Type="http://schemas.openxmlformats.org/officeDocument/2006/relationships/hyperlink" Target="http://www.zooclub.by/" TargetMode="External"/><Relationship Id="rId5" Type="http://schemas.openxmlformats.org/officeDocument/2006/relationships/hyperlink" Target="http://www.bionet.nsc.ru/" TargetMode="External"/><Relationship Id="rId6" Type="http://schemas.openxmlformats.org/officeDocument/2006/relationships/hyperlink" Target="http://www.corpina.ru/" TargetMode="External"/><Relationship Id="rId7" Type="http://schemas.openxmlformats.org/officeDocument/2006/relationships/hyperlink" Target="http://www.cryptid.ru/" TargetMode="External"/><Relationship Id="rId8" Type="http://schemas.openxmlformats.org/officeDocument/2006/relationships/hyperlink" Target="http://www.barnaul-altai.ru/" TargetMode="External"/><Relationship Id="rId9" Type="http://schemas.openxmlformats.org/officeDocument/2006/relationships/hyperlink" Target="http://www.zzru.com/" TargetMode="External"/><Relationship Id="rId10" Type="http://schemas.openxmlformats.org/officeDocument/2006/relationships/hyperlink" Target="http://www.floranimal.ru/" TargetMode="External"/><Relationship Id="rId11" Type="http://schemas.openxmlformats.org/officeDocument/2006/relationships/hyperlink" Target="http://www.ourzoopark.ocpi.ru/" TargetMode="External"/><Relationship Id="rId12" Type="http://schemas.openxmlformats.org/officeDocument/2006/relationships/hyperlink" Target="http://bio.1september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14:00Z</dcterms:created>
  <dc:creator>Наташа Леговона</dc:creator>
  <dc:description/>
  <cp:keywords/>
  <dc:language>en-US</dc:language>
  <cp:lastModifiedBy>Guest</cp:lastModifiedBy>
  <cp:lastPrinted>2009-11-11T13:55:00Z</cp:lastPrinted>
  <dcterms:modified xsi:type="dcterms:W3CDTF">2024-04-01T04:11:00Z</dcterms:modified>
  <cp:revision>43</cp:revision>
  <dc:subject/>
  <dc:title/>
</cp:coreProperties>
</file>