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5" w:before="0" w:after="0"/>
        <w:ind w:left="3117" w:right="1567" w:hanging="1354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85" w:before="0" w:after="0"/>
        <w:ind w:left="3117" w:right="1567" w:hanging="1354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Перспективный план работы по взаимодействию с социальными партнерами </w:t>
      </w:r>
    </w:p>
    <w:p>
      <w:pPr>
        <w:pStyle w:val="Normal"/>
        <w:spacing w:lineRule="auto" w:line="276" w:before="0" w:after="0"/>
        <w:ind w:left="2075" w:right="2007" w:hanging="0"/>
        <w:jc w:val="center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>Малышевой К.В.    Черепановой Е.Д, воспитателя группы ОРН для детей 3-4 лет МАДОУ ДС №38 «Домовенок»</w:t>
      </w:r>
    </w:p>
    <w:p>
      <w:pPr>
        <w:pStyle w:val="Normal"/>
        <w:spacing w:lineRule="auto" w:line="276" w:before="0" w:after="0"/>
        <w:ind w:left="2075" w:right="2007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на 2023-2024 учебный год </w:t>
      </w:r>
    </w:p>
    <w:p>
      <w:pPr>
        <w:pStyle w:val="Normal"/>
        <w:spacing w:lineRule="auto" w:line="254" w:before="0" w:after="28"/>
        <w:ind w:left="-15" w:right="1" w:firstLine="70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Дошкольное учреждение, являясь открытой системой поддерживает взаимодействие с социальными институтами города для обеспечения благоприятных условий всестороннего развития детей дошкольного возраста, их способностей и творческого потенциала. </w:t>
      </w:r>
    </w:p>
    <w:p>
      <w:pPr>
        <w:pStyle w:val="Normal"/>
        <w:spacing w:lineRule="auto" w:line="254" w:before="0" w:after="28"/>
        <w:ind w:left="-15" w:right="1" w:firstLine="70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Социализация – это в первую очередь адаптация личности к обществу путем усвоения социального опыта, ценностей, норм и установок, присущим как обществу в целом, так и отдельным группам. </w:t>
      </w:r>
    </w:p>
    <w:p>
      <w:pPr>
        <w:pStyle w:val="Normal"/>
        <w:spacing w:lineRule="auto" w:line="254" w:before="0" w:after="28"/>
        <w:ind w:left="-15" w:right="1" w:firstLine="701"/>
        <w:jc w:val="both"/>
        <w:rPr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94030</wp:posOffset>
                </wp:positionH>
                <wp:positionV relativeFrom="paragraph">
                  <wp:posOffset>-3088005</wp:posOffset>
                </wp:positionV>
                <wp:extent cx="6931025" cy="10061575"/>
                <wp:effectExtent l="0" t="0" r="635" b="635"/>
                <wp:wrapNone/>
                <wp:docPr id="1" name="Group 63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1080" cy="10061640"/>
                          <a:chOff x="0" y="0"/>
                          <a:chExt cx="6931080" cy="1006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" cy="298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6920"/>
                              <a:gd name="textAreaBottom" fmla="*/ 17280 h 169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3048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30480"/>
                                </a:lnTo>
                                <a:lnTo>
                                  <a:pt x="0" y="304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6f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29880" cy="900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0480" h="9144">
                                <a:moveTo>
                                  <a:pt x="0" y="0"/>
                                </a:moveTo>
                                <a:lnTo>
                                  <a:pt x="30480" y="0"/>
                                </a:lnTo>
                                <a:lnTo>
                                  <a:pt x="3048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6f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9000" cy="2412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3680"/>
                              <a:gd name="textAreaBottom" fmla="*/ 14040 h 13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2438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24384"/>
                                </a:lnTo>
                                <a:lnTo>
                                  <a:pt x="0" y="2438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24120" cy="9000"/>
                          </a:xfrm>
                          <a:custGeom>
                            <a:avLst/>
                            <a:gdLst>
                              <a:gd name="textAreaLeft" fmla="*/ 0 w 13680"/>
                              <a:gd name="textAreaRight" fmla="*/ 14040 w 13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4384" h="9144">
                                <a:moveTo>
                                  <a:pt x="0" y="0"/>
                                </a:moveTo>
                                <a:lnTo>
                                  <a:pt x="24384" y="0"/>
                                </a:lnTo>
                                <a:lnTo>
                                  <a:pt x="2438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2600"/>
                            <a:ext cx="9000" cy="176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0080"/>
                              <a:gd name="textAreaBottom" fmla="*/ 10440 h 10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828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8288"/>
                                </a:lnTo>
                                <a:lnTo>
                                  <a:pt x="0" y="182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6f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2600"/>
                            <a:ext cx="17640" cy="900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10440 w 100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8288" h="9144">
                                <a:moveTo>
                                  <a:pt x="0" y="0"/>
                                </a:moveTo>
                                <a:lnTo>
                                  <a:pt x="18288" y="0"/>
                                </a:lnTo>
                                <a:lnTo>
                                  <a:pt x="1828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6f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8360"/>
                            <a:ext cx="9000" cy="122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6840"/>
                              <a:gd name="textAreaBottom" fmla="*/ 7200 h 68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2192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2192"/>
                                </a:lnTo>
                                <a:lnTo>
                                  <a:pt x="0" y="1219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8360"/>
                            <a:ext cx="12240" cy="9000"/>
                          </a:xfrm>
                          <a:custGeom>
                            <a:avLst/>
                            <a:gdLst>
                              <a:gd name="textAreaLeft" fmla="*/ 0 w 6840"/>
                              <a:gd name="textAreaRight" fmla="*/ 7200 w 68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2192" h="9144">
                                <a:moveTo>
                                  <a:pt x="0" y="0"/>
                                </a:moveTo>
                                <a:lnTo>
                                  <a:pt x="12192" y="0"/>
                                </a:lnTo>
                                <a:lnTo>
                                  <a:pt x="1219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2484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6f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720"/>
                            <a:ext cx="6867360" cy="9000"/>
                          </a:xfrm>
                          <a:custGeom>
                            <a:avLst/>
                            <a:gdLst>
                              <a:gd name="textAreaLeft" fmla="*/ 0 w 3893400"/>
                              <a:gd name="textAreaRight" fmla="*/ 3893760 w 38934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870193" h="9144">
                                <a:moveTo>
                                  <a:pt x="0" y="0"/>
                                </a:moveTo>
                                <a:lnTo>
                                  <a:pt x="6870193" y="0"/>
                                </a:lnTo>
                                <a:lnTo>
                                  <a:pt x="687019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6f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6480"/>
                            <a:ext cx="6867360" cy="9000"/>
                          </a:xfrm>
                          <a:custGeom>
                            <a:avLst/>
                            <a:gdLst>
                              <a:gd name="textAreaLeft" fmla="*/ 0 w 3893400"/>
                              <a:gd name="textAreaRight" fmla="*/ 3893760 w 38934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870193" h="9144">
                                <a:moveTo>
                                  <a:pt x="0" y="0"/>
                                </a:moveTo>
                                <a:lnTo>
                                  <a:pt x="6870193" y="0"/>
                                </a:lnTo>
                                <a:lnTo>
                                  <a:pt x="687019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12600"/>
                            <a:ext cx="6867360" cy="9000"/>
                          </a:xfrm>
                          <a:custGeom>
                            <a:avLst/>
                            <a:gdLst>
                              <a:gd name="textAreaLeft" fmla="*/ 0 w 3893400"/>
                              <a:gd name="textAreaRight" fmla="*/ 3893760 w 38934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870193" h="9144">
                                <a:moveTo>
                                  <a:pt x="0" y="0"/>
                                </a:moveTo>
                                <a:lnTo>
                                  <a:pt x="6870193" y="0"/>
                                </a:lnTo>
                                <a:lnTo>
                                  <a:pt x="687019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6f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24840"/>
                            <a:ext cx="6867360" cy="9000"/>
                          </a:xfrm>
                          <a:custGeom>
                            <a:avLst/>
                            <a:gdLst>
                              <a:gd name="textAreaLeft" fmla="*/ 0 w 3893400"/>
                              <a:gd name="textAreaRight" fmla="*/ 3893760 w 38934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870193" h="9144">
                                <a:moveTo>
                                  <a:pt x="0" y="0"/>
                                </a:moveTo>
                                <a:lnTo>
                                  <a:pt x="6870193" y="0"/>
                                </a:lnTo>
                                <a:lnTo>
                                  <a:pt x="687019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6f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080" y="0"/>
                            <a:ext cx="9000" cy="298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6920"/>
                              <a:gd name="textAreaBottom" fmla="*/ 17280 h 169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3048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30480"/>
                                </a:lnTo>
                                <a:lnTo>
                                  <a:pt x="0" y="304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6f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960" y="720"/>
                            <a:ext cx="29880" cy="900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0480" h="9144">
                                <a:moveTo>
                                  <a:pt x="0" y="0"/>
                                </a:moveTo>
                                <a:lnTo>
                                  <a:pt x="30480" y="0"/>
                                </a:lnTo>
                                <a:lnTo>
                                  <a:pt x="3048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6f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6320" y="6480"/>
                            <a:ext cx="9000" cy="2412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3680"/>
                              <a:gd name="textAreaBottom" fmla="*/ 14040 h 13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2438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24384"/>
                                </a:lnTo>
                                <a:lnTo>
                                  <a:pt x="0" y="2438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960" y="6480"/>
                            <a:ext cx="24120" cy="9000"/>
                          </a:xfrm>
                          <a:custGeom>
                            <a:avLst/>
                            <a:gdLst>
                              <a:gd name="textAreaLeft" fmla="*/ 0 w 13680"/>
                              <a:gd name="textAreaRight" fmla="*/ 14040 w 13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4384" h="9144">
                                <a:moveTo>
                                  <a:pt x="0" y="0"/>
                                </a:moveTo>
                                <a:lnTo>
                                  <a:pt x="24384" y="0"/>
                                </a:lnTo>
                                <a:lnTo>
                                  <a:pt x="2438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0200" y="12600"/>
                            <a:ext cx="9000" cy="176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0080"/>
                              <a:gd name="textAreaBottom" fmla="*/ 10440 h 10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828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8288"/>
                                </a:lnTo>
                                <a:lnTo>
                                  <a:pt x="0" y="182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6f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960" y="12600"/>
                            <a:ext cx="17640" cy="900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10440 w 100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8288" h="9144">
                                <a:moveTo>
                                  <a:pt x="0" y="0"/>
                                </a:moveTo>
                                <a:lnTo>
                                  <a:pt x="18288" y="0"/>
                                </a:lnTo>
                                <a:lnTo>
                                  <a:pt x="1828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6f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3720" y="18360"/>
                            <a:ext cx="9000" cy="122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6840"/>
                              <a:gd name="textAreaBottom" fmla="*/ 7200 h 68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2192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2192"/>
                                </a:lnTo>
                                <a:lnTo>
                                  <a:pt x="0" y="1219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960" y="18360"/>
                            <a:ext cx="12240" cy="9000"/>
                          </a:xfrm>
                          <a:custGeom>
                            <a:avLst/>
                            <a:gdLst>
                              <a:gd name="textAreaLeft" fmla="*/ 0 w 6840"/>
                              <a:gd name="textAreaRight" fmla="*/ 7200 w 68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2192" h="9144">
                                <a:moveTo>
                                  <a:pt x="0" y="0"/>
                                </a:moveTo>
                                <a:lnTo>
                                  <a:pt x="12192" y="0"/>
                                </a:lnTo>
                                <a:lnTo>
                                  <a:pt x="1219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960" y="2484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6f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9000" cy="999792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668200"/>
                              <a:gd name="textAreaBottom" fmla="*/ 5668560 h 566820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000048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0000488"/>
                                </a:lnTo>
                                <a:lnTo>
                                  <a:pt x="0" y="100004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6f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0600"/>
                            <a:ext cx="9000" cy="999792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668200"/>
                              <a:gd name="textAreaBottom" fmla="*/ 5668560 h 566820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000048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0000488"/>
                                </a:lnTo>
                                <a:lnTo>
                                  <a:pt x="0" y="100004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0600"/>
                            <a:ext cx="9000" cy="999792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668200"/>
                              <a:gd name="textAreaBottom" fmla="*/ 5668560 h 566820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000048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0000488"/>
                                </a:lnTo>
                                <a:lnTo>
                                  <a:pt x="0" y="100004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6f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30600"/>
                            <a:ext cx="9000" cy="999792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668200"/>
                              <a:gd name="textAreaBottom" fmla="*/ 5668560 h 566820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000048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0000488"/>
                                </a:lnTo>
                                <a:lnTo>
                                  <a:pt x="0" y="100004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30600"/>
                            <a:ext cx="9000" cy="999792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668200"/>
                              <a:gd name="textAreaBottom" fmla="*/ 5668560 h 566820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000048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0000488"/>
                                </a:lnTo>
                                <a:lnTo>
                                  <a:pt x="0" y="100004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6f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080" y="30600"/>
                            <a:ext cx="9000" cy="999792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668200"/>
                              <a:gd name="textAreaBottom" fmla="*/ 5668560 h 566820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000048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0000488"/>
                                </a:lnTo>
                                <a:lnTo>
                                  <a:pt x="0" y="100004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6f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6320" y="30600"/>
                            <a:ext cx="9000" cy="999792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668200"/>
                              <a:gd name="textAreaBottom" fmla="*/ 5668560 h 566820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000048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0000488"/>
                                </a:lnTo>
                                <a:lnTo>
                                  <a:pt x="0" y="100004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0200" y="30600"/>
                            <a:ext cx="9000" cy="999792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668200"/>
                              <a:gd name="textAreaBottom" fmla="*/ 5668560 h 566820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000048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0000488"/>
                                </a:lnTo>
                                <a:lnTo>
                                  <a:pt x="0" y="100004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6f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3720" y="30600"/>
                            <a:ext cx="9000" cy="999792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668200"/>
                              <a:gd name="textAreaBottom" fmla="*/ 5668560 h 566820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000048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0000488"/>
                                </a:lnTo>
                                <a:lnTo>
                                  <a:pt x="0" y="100004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960" y="30600"/>
                            <a:ext cx="9000" cy="999792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668200"/>
                              <a:gd name="textAreaBottom" fmla="*/ 5668560 h 566820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000048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0000488"/>
                                </a:lnTo>
                                <a:lnTo>
                                  <a:pt x="0" y="100004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6f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28520"/>
                            <a:ext cx="9000" cy="298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6920"/>
                              <a:gd name="textAreaBottom" fmla="*/ 17280 h 169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3048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30480"/>
                                </a:lnTo>
                                <a:lnTo>
                                  <a:pt x="0" y="304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6f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2640"/>
                            <a:ext cx="29880" cy="900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0480" h="9144">
                                <a:moveTo>
                                  <a:pt x="0" y="0"/>
                                </a:moveTo>
                                <a:lnTo>
                                  <a:pt x="30480" y="0"/>
                                </a:lnTo>
                                <a:lnTo>
                                  <a:pt x="3048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6f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028520"/>
                            <a:ext cx="9000" cy="2412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3680"/>
                              <a:gd name="textAreaBottom" fmla="*/ 14040 h 13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2438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24384"/>
                                </a:lnTo>
                                <a:lnTo>
                                  <a:pt x="0" y="2438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0028520"/>
                            <a:ext cx="9000" cy="176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0080"/>
                              <a:gd name="textAreaBottom" fmla="*/ 10440 h 10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828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8288"/>
                                </a:lnTo>
                                <a:lnTo>
                                  <a:pt x="0" y="182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6f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0040760"/>
                            <a:ext cx="17640" cy="900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10440 w 100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8288" h="9144">
                                <a:moveTo>
                                  <a:pt x="0" y="0"/>
                                </a:moveTo>
                                <a:lnTo>
                                  <a:pt x="18288" y="0"/>
                                </a:lnTo>
                                <a:lnTo>
                                  <a:pt x="1828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6f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0028520"/>
                            <a:ext cx="9000" cy="122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6840"/>
                              <a:gd name="textAreaBottom" fmla="*/ 7200 h 68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2192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2192"/>
                                </a:lnTo>
                                <a:lnTo>
                                  <a:pt x="0" y="1219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0034280"/>
                            <a:ext cx="12240" cy="9000"/>
                          </a:xfrm>
                          <a:custGeom>
                            <a:avLst/>
                            <a:gdLst>
                              <a:gd name="textAreaLeft" fmla="*/ 0 w 6840"/>
                              <a:gd name="textAreaRight" fmla="*/ 7200 w 68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2192" h="9144">
                                <a:moveTo>
                                  <a:pt x="0" y="0"/>
                                </a:moveTo>
                                <a:lnTo>
                                  <a:pt x="12192" y="0"/>
                                </a:lnTo>
                                <a:lnTo>
                                  <a:pt x="1219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1002852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6f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10052640"/>
                            <a:ext cx="6867360" cy="9000"/>
                          </a:xfrm>
                          <a:custGeom>
                            <a:avLst/>
                            <a:gdLst>
                              <a:gd name="textAreaLeft" fmla="*/ 0 w 3893400"/>
                              <a:gd name="textAreaRight" fmla="*/ 3893760 w 38934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870193" h="9144">
                                <a:moveTo>
                                  <a:pt x="0" y="0"/>
                                </a:moveTo>
                                <a:lnTo>
                                  <a:pt x="6870193" y="0"/>
                                </a:lnTo>
                                <a:lnTo>
                                  <a:pt x="687019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6f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10046880"/>
                            <a:ext cx="6867360" cy="9000"/>
                          </a:xfrm>
                          <a:custGeom>
                            <a:avLst/>
                            <a:gdLst>
                              <a:gd name="textAreaLeft" fmla="*/ 0 w 3893400"/>
                              <a:gd name="textAreaRight" fmla="*/ 3893760 w 38934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870193" h="9144">
                                <a:moveTo>
                                  <a:pt x="0" y="0"/>
                                </a:moveTo>
                                <a:lnTo>
                                  <a:pt x="6870193" y="0"/>
                                </a:lnTo>
                                <a:lnTo>
                                  <a:pt x="687019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10040760"/>
                            <a:ext cx="6867360" cy="9000"/>
                          </a:xfrm>
                          <a:custGeom>
                            <a:avLst/>
                            <a:gdLst>
                              <a:gd name="textAreaLeft" fmla="*/ 0 w 3893400"/>
                              <a:gd name="textAreaRight" fmla="*/ 3893760 w 38934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870193" h="9144">
                                <a:moveTo>
                                  <a:pt x="0" y="0"/>
                                </a:moveTo>
                                <a:lnTo>
                                  <a:pt x="6870193" y="0"/>
                                </a:lnTo>
                                <a:lnTo>
                                  <a:pt x="687019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6f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10034280"/>
                            <a:ext cx="6867360" cy="9000"/>
                          </a:xfrm>
                          <a:custGeom>
                            <a:avLst/>
                            <a:gdLst>
                              <a:gd name="textAreaLeft" fmla="*/ 0 w 3893400"/>
                              <a:gd name="textAreaRight" fmla="*/ 3893760 w 38934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870193" h="9144">
                                <a:moveTo>
                                  <a:pt x="0" y="0"/>
                                </a:moveTo>
                                <a:lnTo>
                                  <a:pt x="6870193" y="0"/>
                                </a:lnTo>
                                <a:lnTo>
                                  <a:pt x="687019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10028520"/>
                            <a:ext cx="6867360" cy="9000"/>
                          </a:xfrm>
                          <a:custGeom>
                            <a:avLst/>
                            <a:gdLst>
                              <a:gd name="textAreaLeft" fmla="*/ 0 w 3893400"/>
                              <a:gd name="textAreaRight" fmla="*/ 3893760 w 38934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870193" h="9144">
                                <a:moveTo>
                                  <a:pt x="0" y="0"/>
                                </a:moveTo>
                                <a:lnTo>
                                  <a:pt x="6870193" y="0"/>
                                </a:lnTo>
                                <a:lnTo>
                                  <a:pt x="687019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6f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080" y="10028520"/>
                            <a:ext cx="9000" cy="298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6920"/>
                              <a:gd name="textAreaBottom" fmla="*/ 17280 h 169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3048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30480"/>
                                </a:lnTo>
                                <a:lnTo>
                                  <a:pt x="0" y="304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6f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960" y="10052640"/>
                            <a:ext cx="29880" cy="900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0480" h="9144">
                                <a:moveTo>
                                  <a:pt x="0" y="0"/>
                                </a:moveTo>
                                <a:lnTo>
                                  <a:pt x="30480" y="0"/>
                                </a:lnTo>
                                <a:lnTo>
                                  <a:pt x="3048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6f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6320" y="10028520"/>
                            <a:ext cx="9000" cy="2412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3680"/>
                              <a:gd name="textAreaBottom" fmla="*/ 14040 h 13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2438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24384"/>
                                </a:lnTo>
                                <a:lnTo>
                                  <a:pt x="0" y="2438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960" y="10046880"/>
                            <a:ext cx="24120" cy="9000"/>
                          </a:xfrm>
                          <a:custGeom>
                            <a:avLst/>
                            <a:gdLst>
                              <a:gd name="textAreaLeft" fmla="*/ 0 w 13680"/>
                              <a:gd name="textAreaRight" fmla="*/ 14040 w 136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4384" h="9144">
                                <a:moveTo>
                                  <a:pt x="0" y="0"/>
                                </a:moveTo>
                                <a:lnTo>
                                  <a:pt x="24384" y="0"/>
                                </a:lnTo>
                                <a:lnTo>
                                  <a:pt x="2438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0200" y="10028520"/>
                            <a:ext cx="9000" cy="176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0080"/>
                              <a:gd name="textAreaBottom" fmla="*/ 10440 h 100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828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8288"/>
                                </a:lnTo>
                                <a:lnTo>
                                  <a:pt x="0" y="182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6f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960" y="10040760"/>
                            <a:ext cx="17640" cy="900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10440 w 100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8288" h="9144">
                                <a:moveTo>
                                  <a:pt x="0" y="0"/>
                                </a:moveTo>
                                <a:lnTo>
                                  <a:pt x="18288" y="0"/>
                                </a:lnTo>
                                <a:lnTo>
                                  <a:pt x="1828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6f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3720" y="10028520"/>
                            <a:ext cx="9000" cy="122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6840"/>
                              <a:gd name="textAreaBottom" fmla="*/ 7200 h 68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2192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2192"/>
                                </a:lnTo>
                                <a:lnTo>
                                  <a:pt x="0" y="1219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960" y="10034280"/>
                            <a:ext cx="12240" cy="9000"/>
                          </a:xfrm>
                          <a:custGeom>
                            <a:avLst/>
                            <a:gdLst>
                              <a:gd name="textAreaLeft" fmla="*/ 0 w 6840"/>
                              <a:gd name="textAreaRight" fmla="*/ 7200 w 68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2192" h="9144">
                                <a:moveTo>
                                  <a:pt x="0" y="0"/>
                                </a:moveTo>
                                <a:lnTo>
                                  <a:pt x="12192" y="0"/>
                                </a:lnTo>
                                <a:lnTo>
                                  <a:pt x="1219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960" y="1002852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6f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305" style="position:absolute;margin-left:-38.9pt;margin-top:-243.15pt;width:545.75pt;height:792.25pt" coordorigin="-778,-4863" coordsize="10915,15845">
                <v:shape id="shape_0" ID="Shape 6737" coordsize="9144,30480" path="m0,0l9144,0l9144,30480l0,30480l0,0e" fillcolor="#006fc0" stroked="f" o:allowincell="f" style="position:absolute;left:-778;top:-4863;width:13;height:46;mso-wrap-style:none;v-text-anchor:middle">
                  <v:fill o:detectmouseclick="t" type="solid" color2="#ff903f"/>
                  <v:stroke color="#3465a4" joinstyle="round" endcap="flat"/>
                  <w10:wrap type="none"/>
                </v:shape>
                <v:shape id="shape_0" ID="Shape 6738" coordsize="30480,9144" path="m0,0l30480,0l30480,9144l0,9144l0,0e" fillcolor="#006fc0" stroked="f" o:allowincell="f" style="position:absolute;left:-778;top:-4862;width:46;height:13;mso-wrap-style:none;v-text-anchor:middle">
                  <v:fill o:detectmouseclick="t" type="solid" color2="#ff903f"/>
                  <v:stroke color="#3465a4" joinstyle="round" endcap="flat"/>
                  <w10:wrap type="none"/>
                </v:shape>
                <v:shape id="shape_0" ID="Shape 6739" coordsize="9144,24384" path="m0,0l9144,0l9144,24384l0,24384l0,0e" fillcolor="white" stroked="f" o:allowincell="f" style="position:absolute;left:-768;top:-4853;width:13;height:3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6740" coordsize="24384,9144" path="m0,0l24384,0l24384,9144l0,9144l0,0e" fillcolor="white" stroked="f" o:allowincell="f" style="position:absolute;left:-768;top:-4853;width:37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6741" coordsize="9144,18288" path="m0,0l9144,0l9144,18288l0,18288l0,0e" fillcolor="#006fc0" stroked="f" o:allowincell="f" style="position:absolute;left:-758;top:-4843;width:13;height:27;mso-wrap-style:none;v-text-anchor:middle">
                  <v:fill o:detectmouseclick="t" type="solid" color2="#ff903f"/>
                  <v:stroke color="#3465a4" joinstyle="round" endcap="flat"/>
                  <w10:wrap type="none"/>
                </v:shape>
                <v:shape id="shape_0" ID="Shape 6742" coordsize="18288,9144" path="m0,0l18288,0l18288,9144l0,9144l0,0e" fillcolor="#006fc0" stroked="f" o:allowincell="f" style="position:absolute;left:-758;top:-4843;width:27;height:13;mso-wrap-style:none;v-text-anchor:middle">
                  <v:fill o:detectmouseclick="t" type="solid" color2="#ff903f"/>
                  <v:stroke color="#3465a4" joinstyle="round" endcap="flat"/>
                  <w10:wrap type="none"/>
                </v:shape>
                <v:shape id="shape_0" ID="Shape 6743" coordsize="9144,12192" path="m0,0l9144,0l9144,12192l0,12192l0,0e" fillcolor="white" stroked="f" o:allowincell="f" style="position:absolute;left:-749;top:-4834;width:13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6744" coordsize="12192,9144" path="m0,0l12192,0l12192,9144l0,9144l0,0e" fillcolor="white" stroked="f" o:allowincell="f" style="position:absolute;left:-749;top:-4834;width:18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6745" coordsize="9144,9144" path="m0,0l9144,0l9144,9144l0,9144l0,0e" fillcolor="#006fc0" stroked="f" o:allowincell="f" style="position:absolute;left:-739;top:-4824;width:13;height:13;mso-wrap-style:none;v-text-anchor:middle">
                  <v:fill o:detectmouseclick="t" type="solid" color2="#ff903f"/>
                  <v:stroke color="#3465a4" joinstyle="round" endcap="flat"/>
                  <w10:wrap type="none"/>
                </v:shape>
                <v:shape id="shape_0" ID="Shape 6746" coordsize="6870193,9144" path="m0,0l6870193,0l6870193,9144l0,9144l0,0e" fillcolor="#006fc0" stroked="f" o:allowincell="f" style="position:absolute;left:-730;top:-4862;width:10814;height:13;mso-wrap-style:none;v-text-anchor:middle">
                  <v:fill o:detectmouseclick="t" type="solid" color2="#ff903f"/>
                  <v:stroke color="#3465a4" joinstyle="round" endcap="flat"/>
                  <w10:wrap type="none"/>
                </v:shape>
                <v:shape id="shape_0" ID="Shape 6747" coordsize="6870193,9144" path="m0,0l6870193,0l6870193,9144l0,9144l0,0e" fillcolor="white" stroked="f" o:allowincell="f" style="position:absolute;left:-730;top:-4853;width:10814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6748" coordsize="6870193,9144" path="m0,0l6870193,0l6870193,9144l0,9144l0,0e" fillcolor="#006fc0" stroked="f" o:allowincell="f" style="position:absolute;left:-730;top:-4843;width:10814;height:13;mso-wrap-style:none;v-text-anchor:middle">
                  <v:fill o:detectmouseclick="t" type="solid" color2="#ff903f"/>
                  <v:stroke color="#3465a4" joinstyle="round" endcap="flat"/>
                  <w10:wrap type="none"/>
                </v:shape>
                <v:shape id="shape_0" ID="Shape 6749" coordsize="6870193,9144" path="m0,0l6870193,0l6870193,9144l0,9144l0,0e" fillcolor="#006fc0" stroked="f" o:allowincell="f" style="position:absolute;left:-730;top:-4824;width:10814;height:13;mso-wrap-style:none;v-text-anchor:middle">
                  <v:fill o:detectmouseclick="t" type="solid" color2="#ff903f"/>
                  <v:stroke color="#3465a4" joinstyle="round" endcap="flat"/>
                  <w10:wrap type="none"/>
                </v:shape>
                <v:shape id="shape_0" ID="Shape 6750" coordsize="9144,30480" path="m0,0l9144,0l9144,30480l0,30480l0,0e" fillcolor="#006fc0" stroked="f" o:allowincell="f" style="position:absolute;left:10123;top:-4863;width:13;height:46;mso-wrap-style:none;v-text-anchor:middle">
                  <v:fill o:detectmouseclick="t" type="solid" color2="#ff903f"/>
                  <v:stroke color="#3465a4" joinstyle="round" endcap="flat"/>
                  <w10:wrap type="none"/>
                </v:shape>
                <v:shape id="shape_0" ID="Shape 6751" coordsize="30480,9144" path="m0,0l30480,0l30480,9144l0,9144l0,0e" fillcolor="#006fc0" stroked="f" o:allowincell="f" style="position:absolute;left:10085;top:-4862;width:46;height:13;mso-wrap-style:none;v-text-anchor:middle">
                  <v:fill o:detectmouseclick="t" type="solid" color2="#ff903f"/>
                  <v:stroke color="#3465a4" joinstyle="round" endcap="flat"/>
                  <w10:wrap type="none"/>
                </v:shape>
                <v:shape id="shape_0" ID="Shape 6752" coordsize="9144,24384" path="m0,0l9144,0l9144,24384l0,24384l0,0e" fillcolor="white" stroked="f" o:allowincell="f" style="position:absolute;left:10114;top:-4853;width:13;height:3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6753" coordsize="24384,9144" path="m0,0l24384,0l24384,9144l0,9144l0,0e" fillcolor="white" stroked="f" o:allowincell="f" style="position:absolute;left:10085;top:-4853;width:37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6754" coordsize="9144,18288" path="m0,0l9144,0l9144,18288l0,18288l0,0e" fillcolor="#006fc0" stroked="f" o:allowincell="f" style="position:absolute;left:10104;top:-4843;width:13;height:27;mso-wrap-style:none;v-text-anchor:middle">
                  <v:fill o:detectmouseclick="t" type="solid" color2="#ff903f"/>
                  <v:stroke color="#3465a4" joinstyle="round" endcap="flat"/>
                  <w10:wrap type="none"/>
                </v:shape>
                <v:shape id="shape_0" ID="Shape 6755" coordsize="18288,9144" path="m0,0l18288,0l18288,9144l0,9144l0,0e" fillcolor="#006fc0" stroked="f" o:allowincell="f" style="position:absolute;left:10085;top:-4843;width:27;height:13;mso-wrap-style:none;v-text-anchor:middle">
                  <v:fill o:detectmouseclick="t" type="solid" color2="#ff903f"/>
                  <v:stroke color="#3465a4" joinstyle="round" endcap="flat"/>
                  <w10:wrap type="none"/>
                </v:shape>
                <v:shape id="shape_0" ID="Shape 6756" coordsize="9144,12192" path="m0,0l9144,0l9144,12192l0,12192l0,0e" fillcolor="white" stroked="f" o:allowincell="f" style="position:absolute;left:10094;top:-4834;width:13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6757" coordsize="12192,9144" path="m0,0l12192,0l12192,9144l0,9144l0,0e" fillcolor="white" stroked="f" o:allowincell="f" style="position:absolute;left:10085;top:-4834;width:18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6758" coordsize="9144,9144" path="m0,0l9144,0l9144,9144l0,9144l0,0e" fillcolor="#006fc0" stroked="f" o:allowincell="f" style="position:absolute;left:10085;top:-4824;width:13;height:13;mso-wrap-style:none;v-text-anchor:middle">
                  <v:fill o:detectmouseclick="t" type="solid" color2="#ff903f"/>
                  <v:stroke color="#3465a4" joinstyle="round" endcap="flat"/>
                  <w10:wrap type="none"/>
                </v:shape>
                <v:shape id="shape_0" ID="Shape 6759" coordsize="9144,10000488" path="m0,0l9144,0l9144,10000488l0,10000488l0,0e" fillcolor="#006fc0" stroked="f" o:allowincell="f" style="position:absolute;left:-778;top:-4815;width:13;height:15744;mso-wrap-style:none;v-text-anchor:middle">
                  <v:fill o:detectmouseclick="t" type="solid" color2="#ff903f"/>
                  <v:stroke color="#3465a4" joinstyle="round" endcap="flat"/>
                  <w10:wrap type="none"/>
                </v:shape>
                <v:shape id="shape_0" ID="Shape 6760" coordsize="9144,10000488" path="m0,0l9144,0l9144,10000488l0,10000488l0,0e" fillcolor="white" stroked="f" o:allowincell="f" style="position:absolute;left:-768;top:-4815;width:13;height:157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6761" coordsize="9144,10000488" path="m0,0l9144,0l9144,10000488l0,10000488l0,0e" fillcolor="#006fc0" stroked="f" o:allowincell="f" style="position:absolute;left:-758;top:-4815;width:13;height:15744;mso-wrap-style:none;v-text-anchor:middle">
                  <v:fill o:detectmouseclick="t" type="solid" color2="#ff903f"/>
                  <v:stroke color="#3465a4" joinstyle="round" endcap="flat"/>
                  <w10:wrap type="none"/>
                </v:shape>
                <v:shape id="shape_0" ID="Shape 6762" coordsize="9144,10000488" path="m0,0l9144,0l9144,10000488l0,10000488l0,0e" fillcolor="white" stroked="f" o:allowincell="f" style="position:absolute;left:-749;top:-4815;width:13;height:157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6763" coordsize="9144,10000488" path="m0,0l9144,0l9144,10000488l0,10000488l0,0e" fillcolor="#006fc0" stroked="f" o:allowincell="f" style="position:absolute;left:-739;top:-4815;width:13;height:15744;mso-wrap-style:none;v-text-anchor:middle">
                  <v:fill o:detectmouseclick="t" type="solid" color2="#ff903f"/>
                  <v:stroke color="#3465a4" joinstyle="round" endcap="flat"/>
                  <w10:wrap type="none"/>
                </v:shape>
                <v:shape id="shape_0" ID="Shape 6764" coordsize="9144,10000488" path="m0,0l9144,0l9144,10000488l0,10000488l0,0e" fillcolor="#006fc0" stroked="f" o:allowincell="f" style="position:absolute;left:10123;top:-4815;width:13;height:15744;mso-wrap-style:none;v-text-anchor:middle">
                  <v:fill o:detectmouseclick="t" type="solid" color2="#ff903f"/>
                  <v:stroke color="#3465a4" joinstyle="round" endcap="flat"/>
                  <w10:wrap type="none"/>
                </v:shape>
                <v:shape id="shape_0" ID="Shape 6765" coordsize="9144,10000488" path="m0,0l9144,0l9144,10000488l0,10000488l0,0e" fillcolor="white" stroked="f" o:allowincell="f" style="position:absolute;left:10114;top:-4815;width:13;height:157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6766" coordsize="9144,10000488" path="m0,0l9144,0l9144,10000488l0,10000488l0,0e" fillcolor="#006fc0" stroked="f" o:allowincell="f" style="position:absolute;left:10104;top:-4815;width:13;height:15744;mso-wrap-style:none;v-text-anchor:middle">
                  <v:fill o:detectmouseclick="t" type="solid" color2="#ff903f"/>
                  <v:stroke color="#3465a4" joinstyle="round" endcap="flat"/>
                  <w10:wrap type="none"/>
                </v:shape>
                <v:shape id="shape_0" ID="Shape 6767" coordsize="9144,10000488" path="m0,0l9144,0l9144,10000488l0,10000488l0,0e" fillcolor="white" stroked="f" o:allowincell="f" style="position:absolute;left:10094;top:-4815;width:13;height:157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6768" coordsize="9144,10000488" path="m0,0l9144,0l9144,10000488l0,10000488l0,0e" fillcolor="#006fc0" stroked="f" o:allowincell="f" style="position:absolute;left:10085;top:-4815;width:13;height:15744;mso-wrap-style:none;v-text-anchor:middle">
                  <v:fill o:detectmouseclick="t" type="solid" color2="#ff903f"/>
                  <v:stroke color="#3465a4" joinstyle="round" endcap="flat"/>
                  <w10:wrap type="none"/>
                </v:shape>
                <v:shape id="shape_0" ID="Shape 6769" coordsize="9144,30480" path="m0,0l9144,0l9144,30480l0,30480l0,0e" fillcolor="#006fc0" stroked="f" o:allowincell="f" style="position:absolute;left:-778;top:10930;width:13;height:46;mso-wrap-style:none;v-text-anchor:middle">
                  <v:fill o:detectmouseclick="t" type="solid" color2="#ff903f"/>
                  <v:stroke color="#3465a4" joinstyle="round" endcap="flat"/>
                  <w10:wrap type="none"/>
                </v:shape>
                <v:shape id="shape_0" ID="Shape 6770" coordsize="30480,9144" path="m0,0l30480,0l30480,9144l0,9144l0,0e" fillcolor="#006fc0" stroked="f" o:allowincell="f" style="position:absolute;left:-778;top:10968;width:46;height:13;mso-wrap-style:none;v-text-anchor:middle">
                  <v:fill o:detectmouseclick="t" type="solid" color2="#ff903f"/>
                  <v:stroke color="#3465a4" joinstyle="round" endcap="flat"/>
                  <w10:wrap type="none"/>
                </v:shape>
                <v:shape id="shape_0" ID="Shape 6771" coordsize="9144,24384" path="m0,0l9144,0l9144,24384l0,24384l0,0e" fillcolor="white" stroked="f" o:allowincell="f" style="position:absolute;left:-768;top:10930;width:13;height:3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6772" coordsize="9144,18288" path="m0,0l9144,0l9144,18288l0,18288l0,0e" fillcolor="#006fc0" stroked="f" o:allowincell="f" style="position:absolute;left:-758;top:10930;width:13;height:27;mso-wrap-style:none;v-text-anchor:middle">
                  <v:fill o:detectmouseclick="t" type="solid" color2="#ff903f"/>
                  <v:stroke color="#3465a4" joinstyle="round" endcap="flat"/>
                  <w10:wrap type="none"/>
                </v:shape>
                <v:shape id="shape_0" ID="Shape 6773" coordsize="18288,9144" path="m0,0l18288,0l18288,9144l0,9144l0,0e" fillcolor="#006fc0" stroked="f" o:allowincell="f" style="position:absolute;left:-758;top:10949;width:27;height:13;mso-wrap-style:none;v-text-anchor:middle">
                  <v:fill o:detectmouseclick="t" type="solid" color2="#ff903f"/>
                  <v:stroke color="#3465a4" joinstyle="round" endcap="flat"/>
                  <w10:wrap type="none"/>
                </v:shape>
                <v:shape id="shape_0" ID="Shape 6774" coordsize="9144,12192" path="m0,0l9144,0l9144,12192l0,12192l0,0e" fillcolor="white" stroked="f" o:allowincell="f" style="position:absolute;left:-749;top:10930;width:13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6775" coordsize="12192,9144" path="m0,0l12192,0l12192,9144l0,9144l0,0e" fillcolor="white" stroked="f" o:allowincell="f" style="position:absolute;left:-749;top:10939;width:18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6776" coordsize="9144,9144" path="m0,0l9144,0l9144,9144l0,9144l0,0e" fillcolor="#006fc0" stroked="f" o:allowincell="f" style="position:absolute;left:-739;top:10930;width:13;height:13;mso-wrap-style:none;v-text-anchor:middle">
                  <v:fill o:detectmouseclick="t" type="solid" color2="#ff903f"/>
                  <v:stroke color="#3465a4" joinstyle="round" endcap="flat"/>
                  <w10:wrap type="none"/>
                </v:shape>
                <v:shape id="shape_0" ID="Shape 6777" coordsize="6870193,9144" path="m0,0l6870193,0l6870193,9144l0,9144l0,0e" fillcolor="#006fc0" stroked="f" o:allowincell="f" style="position:absolute;left:-730;top:10968;width:10814;height:13;mso-wrap-style:none;v-text-anchor:middle">
                  <v:fill o:detectmouseclick="t" type="solid" color2="#ff903f"/>
                  <v:stroke color="#3465a4" joinstyle="round" endcap="flat"/>
                  <w10:wrap type="none"/>
                </v:shape>
                <v:shape id="shape_0" ID="Shape 6778" coordsize="6870193,9144" path="m0,0l6870193,0l6870193,9144l0,9144l0,0e" fillcolor="white" stroked="f" o:allowincell="f" style="position:absolute;left:-730;top:10959;width:10814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6779" coordsize="6870193,9144" path="m0,0l6870193,0l6870193,9144l0,9144l0,0e" fillcolor="#006fc0" stroked="f" o:allowincell="f" style="position:absolute;left:-730;top:10949;width:10814;height:13;mso-wrap-style:none;v-text-anchor:middle">
                  <v:fill o:detectmouseclick="t" type="solid" color2="#ff903f"/>
                  <v:stroke color="#3465a4" joinstyle="round" endcap="flat"/>
                  <w10:wrap type="none"/>
                </v:shape>
                <v:shape id="shape_0" ID="Shape 6780" coordsize="6870193,9144" path="m0,0l6870193,0l6870193,9144l0,9144l0,0e" fillcolor="white" stroked="f" o:allowincell="f" style="position:absolute;left:-730;top:10939;width:10814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6781" coordsize="6870193,9144" path="m0,0l6870193,0l6870193,9144l0,9144l0,0e" fillcolor="#006fc0" stroked="f" o:allowincell="f" style="position:absolute;left:-730;top:10930;width:10814;height:13;mso-wrap-style:none;v-text-anchor:middle">
                  <v:fill o:detectmouseclick="t" type="solid" color2="#ff903f"/>
                  <v:stroke color="#3465a4" joinstyle="round" endcap="flat"/>
                  <w10:wrap type="none"/>
                </v:shape>
                <v:shape id="shape_0" ID="Shape 6782" coordsize="9144,30480" path="m0,0l9144,0l9144,30480l0,30480l0,0e" fillcolor="#006fc0" stroked="f" o:allowincell="f" style="position:absolute;left:10123;top:10930;width:13;height:46;mso-wrap-style:none;v-text-anchor:middle">
                  <v:fill o:detectmouseclick="t" type="solid" color2="#ff903f"/>
                  <v:stroke color="#3465a4" joinstyle="round" endcap="flat"/>
                  <w10:wrap type="none"/>
                </v:shape>
                <v:shape id="shape_0" ID="Shape 6783" coordsize="30480,9144" path="m0,0l30480,0l30480,9144l0,9144l0,0e" fillcolor="#006fc0" stroked="f" o:allowincell="f" style="position:absolute;left:10085;top:10968;width:46;height:13;mso-wrap-style:none;v-text-anchor:middle">
                  <v:fill o:detectmouseclick="t" type="solid" color2="#ff903f"/>
                  <v:stroke color="#3465a4" joinstyle="round" endcap="flat"/>
                  <w10:wrap type="none"/>
                </v:shape>
                <v:shape id="shape_0" ID="Shape 6784" coordsize="9144,24384" path="m0,0l9144,0l9144,24384l0,24384l0,0e" fillcolor="white" stroked="f" o:allowincell="f" style="position:absolute;left:10114;top:10930;width:13;height:3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6785" coordsize="24384,9144" path="m0,0l24384,0l24384,9144l0,9144l0,0e" fillcolor="white" stroked="f" o:allowincell="f" style="position:absolute;left:10085;top:10959;width:37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6786" coordsize="9144,18288" path="m0,0l9144,0l9144,18288l0,18288l0,0e" fillcolor="#006fc0" stroked="f" o:allowincell="f" style="position:absolute;left:10104;top:10930;width:13;height:27;mso-wrap-style:none;v-text-anchor:middle">
                  <v:fill o:detectmouseclick="t" type="solid" color2="#ff903f"/>
                  <v:stroke color="#3465a4" joinstyle="round" endcap="flat"/>
                  <w10:wrap type="none"/>
                </v:shape>
                <v:shape id="shape_0" ID="Shape 6787" coordsize="18288,9144" path="m0,0l18288,0l18288,9144l0,9144l0,0e" fillcolor="#006fc0" stroked="f" o:allowincell="f" style="position:absolute;left:10085;top:10949;width:27;height:13;mso-wrap-style:none;v-text-anchor:middle">
                  <v:fill o:detectmouseclick="t" type="solid" color2="#ff903f"/>
                  <v:stroke color="#3465a4" joinstyle="round" endcap="flat"/>
                  <w10:wrap type="none"/>
                </v:shape>
                <v:shape id="shape_0" ID="Shape 6788" coordsize="9144,12192" path="m0,0l9144,0l9144,12192l0,12192l0,0e" fillcolor="white" stroked="f" o:allowincell="f" style="position:absolute;left:10094;top:10930;width:13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6789" coordsize="12192,9144" path="m0,0l12192,0l12192,9144l0,9144l0,0e" fillcolor="white" stroked="f" o:allowincell="f" style="position:absolute;left:10085;top:10939;width:18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6790" coordsize="9144,9144" path="m0,0l9144,0l9144,9144l0,9144l0,0e" fillcolor="#006fc0" stroked="f" o:allowincell="f" style="position:absolute;left:10085;top:10930;width:13;height:13;mso-wrap-style:none;v-text-anchor:middle">
                  <v:fill o:detectmouseclick="t" type="solid" color2="#ff903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Успешная социализация невозможна, если ребенок будет закрыт в пространстве «ДОО – Семья». Для успешной социализации необходимо добавить третье звено - «Социум». Под социумом мы понимаем различные учреждения образования, здравоохранения, культуры и спорта. </w:t>
      </w:r>
    </w:p>
    <w:p>
      <w:pPr>
        <w:pStyle w:val="Normal"/>
        <w:spacing w:lineRule="auto" w:line="254" w:before="0" w:after="28"/>
        <w:ind w:left="-15" w:right="1" w:firstLine="701"/>
        <w:jc w:val="both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Поэтому взаимодействие ДОО с социумом и, как следствие, социальное развитие дошкольников является одним из приоритетных направлений педагогической деятельности.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045"/>
        <w:gridCol w:w="3964"/>
        <w:gridCol w:w="1477"/>
        <w:gridCol w:w="137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  №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467" w:leader="none"/>
                <w:tab w:val="center" w:pos="4859" w:leader="none"/>
                <w:tab w:val="right" w:pos="8847" w:leader="none"/>
              </w:tabs>
              <w:spacing w:before="0" w:after="2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Социальные партнеры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Наименование мероприят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Дата провед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родская детская библиотека №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Участие в культурно - </w:t>
              <w:tab/>
              <w:tab/>
              <w:t>досуговых мероприятия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ябрь 2023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10"/>
              <w:ind w:left="11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Академии </w:t>
              <w:tab/>
              <w:t>-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adi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»  </w:t>
            </w:r>
          </w:p>
          <w:p>
            <w:pPr>
              <w:pStyle w:val="Normal"/>
              <w:spacing w:before="0" w:after="160"/>
              <w:ind w:left="234" w:hanging="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Городской конкурс 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1539" w:leader="none"/>
                <w:tab w:val="center" w:pos="3865" w:leader="none"/>
                <w:tab w:val="center" w:pos="7537" w:leader="none"/>
              </w:tabs>
              <w:spacing w:lineRule="auto" w:line="268" w:before="0" w:after="10"/>
              <w:ind w:left="234" w:right="1199" w:hanging="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сесезонные конкурсах: </w:t>
              <w:tab/>
              <w:t xml:space="preserve">Январь 2024г </w:t>
            </w:r>
          </w:p>
          <w:p>
            <w:pPr>
              <w:pStyle w:val="Normal"/>
              <w:spacing w:lineRule="auto" w:line="268" w:before="0" w:after="10"/>
              <w:ind w:left="234" w:right="195" w:hanging="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фестивали: </w:t>
              <w:tab/>
              <w:t>-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«театральная постановка» «художественное слово»; </w:t>
              <w:tab/>
              <w:t xml:space="preserve"> </w:t>
            </w:r>
          </w:p>
          <w:p>
            <w:pPr>
              <w:pStyle w:val="Normal"/>
              <w:spacing w:lineRule="auto" w:line="268" w:before="0" w:after="10"/>
              <w:ind w:left="234" w:hanging="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«Маленькая Весна», </w:t>
            </w:r>
          </w:p>
          <w:p>
            <w:pPr>
              <w:pStyle w:val="Normal"/>
              <w:spacing w:lineRule="auto" w:line="268" w:before="0" w:after="10"/>
              <w:ind w:left="234" w:hanging="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«Маленькое Лето», </w:t>
            </w:r>
          </w:p>
          <w:p>
            <w:pPr>
              <w:pStyle w:val="Normal"/>
              <w:spacing w:lineRule="auto" w:line="268" w:before="0" w:after="10"/>
              <w:ind w:left="234" w:hanging="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«Маленькая Осень», </w:t>
            </w:r>
          </w:p>
          <w:p>
            <w:pPr>
              <w:pStyle w:val="Normal"/>
              <w:spacing w:lineRule="auto" w:line="268" w:before="0" w:after="10"/>
              <w:ind w:left="234" w:hanging="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«Маленькая Зима» </w:t>
            </w:r>
          </w:p>
          <w:p>
            <w:pPr>
              <w:pStyle w:val="Normal"/>
              <w:spacing w:before="0" w:after="160"/>
              <w:ind w:left="234" w:hanging="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ab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тябрь 2023г Март 2024г моды</w:t>
              <w:tab/>
              <w:t>Июнь 2024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аимодействие с МАУ ДО «ЦДТ»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10"/>
              <w:ind w:left="234" w:hanging="18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Участие в творческих городских конкурсах: - «Лучшая новогодняя игрушка»; -«Русь мастеровая»; </w:t>
            </w:r>
          </w:p>
          <w:p>
            <w:pPr>
              <w:pStyle w:val="Normal"/>
              <w:spacing w:before="0" w:after="19"/>
              <w:ind w:left="234" w:hanging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- «В защиту хвойных деревьев» </w:t>
            </w:r>
          </w:p>
          <w:p>
            <w:pPr>
              <w:pStyle w:val="Normal"/>
              <w:spacing w:before="0" w:after="160"/>
              <w:ind w:left="234" w:hanging="18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ИБ ДД УМВД  России по г. Нижневартовску Организация мероприятий по профилактик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10"/>
              <w:ind w:left="234" w:hanging="18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роведение мероприятий с участием сотрудников по профилактике детского дорожно – транспортного происшествия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жемесячн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.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10"/>
              <w:ind w:left="216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Управление по природопользованию и экологии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10"/>
              <w:ind w:left="234" w:hanging="18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Участие в природоохранных акциях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 запросу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85" w:before="0" w:after="0"/>
        <w:ind w:left="3117" w:right="1567" w:hanging="1354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85" w:before="0" w:after="0"/>
        <w:ind w:left="3117" w:right="1567" w:hanging="1354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85" w:before="0" w:after="0"/>
        <w:ind w:left="3117" w:right="1567" w:hanging="1354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85" w:before="0" w:after="0"/>
        <w:ind w:left="3117" w:right="1567" w:hanging="1354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85" w:before="0" w:after="0"/>
        <w:ind w:left="3117" w:right="1567" w:hanging="1354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85" w:before="0" w:after="0"/>
        <w:ind w:left="3117" w:right="1567" w:hanging="1354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77" w:right="845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73"/>
        <w:rPr>
          <w:rFonts w:ascii="Times New Roman" w:hAnsi="Times New Roman" w:eastAsia="Times New Roman" w:cs="Times New Roman"/>
          <w:sz w:val="20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</w:p>
    <w:p>
      <w:pPr>
        <w:sectPr>
          <w:type w:val="nextPage"/>
          <w:pgSz w:w="11906" w:h="16838"/>
          <w:pgMar w:left="1277" w:right="1440" w:gutter="0" w:header="0" w:top="1440" w:footer="0" w:bottom="1440"/>
          <w:pgNumType w:fmt="decimal"/>
          <w:cols w:num="2" w:equalWidth="false" w:sep="false">
            <w:col w:w="3703" w:space="912"/>
            <w:col w:w="45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952" w:right="-949" w:hanging="0"/>
        <w:rPr/>
      </w:pPr>
      <w:r>
        <w:rPr/>
      </w:r>
    </w:p>
    <w:sectPr>
      <w:type w:val="nextPage"/>
      <w:pgSz w:w="11906" w:h="16838"/>
      <w:pgMar w:left="1440" w:right="1440" w:gutter="0" w:header="0" w:top="488" w:footer="0" w:bottom="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5:09:00Z</dcterms:created>
  <dc:creator>488</dc:creator>
  <dc:description/>
  <cp:keywords/>
  <dc:language>en-US</dc:language>
  <cp:lastModifiedBy>RePack by Diakov</cp:lastModifiedBy>
  <dcterms:modified xsi:type="dcterms:W3CDTF">2024-04-01T08:47:00Z</dcterms:modified>
  <cp:revision>8</cp:revision>
  <dc:subject/>
  <dc:title/>
</cp:coreProperties>
</file>