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хнологическая карта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ложения с однородными членам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;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урока: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на уроке условий для проявления познавательной активности учащихся в совершенствовании знаний об однородных членах предлож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основные признаки однородных членов предложения; познакомиться с правилами постановки знаков  препинания при однородных члена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я и навыки учащихся находить однородные члены предложения, соблюдать интонацию перечисления при чтении предложений с однородными членами; развивать логическое мышление, коммуникативные умения – строить предложения с заданным языковым элементом; развивать орфографическую и пунктуационную зоркость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любовь к родному языку, желание творчески подходить к анализу языковых явлений.</w:t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9355"/>
        <w:gridCol w:w="709"/>
        <w:gridCol w:w="2628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явление эмоционально-ценностного отношения к учебной проблем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роявление творческого отношения к процессу обучения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апредметные  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находить сходство и различие между объектами, обобщ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вести наблю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умение выполнять учебное задание в соответствии с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соотносить учебные действия с известными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формулировать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согласовывать позиции и находить общее решение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мение адекватно использовать речевые средства и  символы для представления результата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ум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мение находить однородные члены предлож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умение объяснять условия постановки знаков препинания при однородных членах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мение   составлять кластер по теме и делать вывод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умение работать с электронным тестом .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образовательного простран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с однородными членам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льтимедийный  проектор ; презентация;  разработка урока, созданная в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mioStudi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терактивная доска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14605" t="14605" r="15240" b="15240"/>
                      <wp:wrapNone/>
                      <wp:docPr id="1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white" stroked="t" o:allowincell="t" style="position:absolute;margin-left:94.8pt;margin-top:2.7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ронталь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5080</wp:posOffset>
                      </wp:positionV>
                      <wp:extent cx="228600" cy="1143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8pt;margin-top:0.4pt;width:18pt;height:9pt" coordorigin="2076,8" coordsize="360,180">
                      <v:rect id="shape_0" ID="Rectangle 3" fillcolor="white" stroked="t" o:allowincell="t" style="position:absolute;left:2076;top:8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2235;top:77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9845</wp:posOffset>
                      </wp:positionV>
                      <wp:extent cx="228600" cy="133350"/>
                      <wp:effectExtent l="9525" t="9525" r="9525" b="9525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66.6pt;margin-top:2.35pt;width:18pt;height:10.5pt" coordorigin="1332,47" coordsize="360,210">
                      <v:rect id="shape_0" ID="Rectangle 6" fillcolor="white" stroked="t" o:allowincell="t" style="position:absolute;left:1332;top:4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7" fillcolor="black" stroked="t" o:allowincell="t" style="position:absolute;left:1572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ID="Oval 8" fillcolor="black" stroked="t" o:allowincell="t" style="position:absolute;left:1407;top:12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группе   - 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 Выз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еятельност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ируемый результа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ктивизировать имеющиеся знания, связанные с однородными  членами пред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отивировать обучающихся к изучению т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ить проблемные вопросы урока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рганизационная часть урока.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ш урок начин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ый день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лнышко просну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м всем улыбну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мотрели все в око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 весны ещё немнож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удем мы работать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ний набираться н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каком времени говориться в стихотворение? О вес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лова сегодня у нас весенние усложним нашу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Записали число, класс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Словарно-орфограф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ска с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 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тило, лучиками,солнце, полянку,заиграло, реки, на гл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ите буквы на месте пропусков. ( Дети объясняют какие буквы должны встави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ожно ли все эти слова собрать в одно предложение? Запишит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е осветило полянку, заиграло лучиками на глади рек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чего не бывает предложение? Без главных членов предло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вайте выполним синтаксический разб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вы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 встречались с таким явлением в предложения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вы  уже знаете  о предложе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Работа по учебнику на стр 64 . Учащиеся читают правило. Работа с толковым словарём, что за слово «однородные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ещё в древние времена люди говорили о том, как важно быть грамотным. А что же происходит в наши дни?  Современный мир нельзя представить  без компьютерных технологий. Мы часто общаемся друг с другом при помощи СМС и интернета. Так ли важно быть грамотным, соблюдать правила орфографии и пунктуации? Как вы считаете? Давайте разберём эту ситуацию на конкретном примере и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нас наступает весна. Дети часто болеют.  И девочка  Аня у нас заболела. Она написала письмо Ване на электронную почту с просьбой написать, кто из одноклассников в её команде. Ваня присылает ей ответ: « в группу записались  Света Катя  Вася, Женя  Толик  Наташа записались  во вторую групп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ы смогли понять, кто в какой группе?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читать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правила не соблюдал Ва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помните: правила пунктуации надо соблюдать, что бы наша речь была понятной, правильной, красивой. Первый  вариант запишет первое предложение. Второй  вариант запишет второе предложение. Проверяе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интерактивной доске ученики видят следующую запись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ервую группу записал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а, Катя, Ва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я,Толик, Наташа  записались во вторую групп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Физминутка. Слайд 5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тино потянул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нагнул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-нагнул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- нагнулс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у развё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ик видно не нашё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ключик  нам доста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на носочки встат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действия выполняли мы  вместе с Буратино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 Это однородные сказуемые,они отвечают на один и тот же вопрос и обозначает действия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Слайд 6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члены предложения могут быть однородны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разложил перед собой рубанки, молотки, ножи, гвозд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е,красные,синие,жёлтые шарики поднимались высоко в неб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 группе чётко, быстро, слаженно, аккуратно выполнили зад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  Деление на групп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олучают задания по карточке.  И в каждом предложение находят однородные члены предложения. С каждой группы  ученик объясняет задание,  выходят к доске и пишут  предлож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 Физминутка на вним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6" w:before="0" w:after="0"/>
              <w:ind w:left="360" w:hanging="360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Все встаньте. Я буду сейчас читать предложения с однородными членами и без, а вы, если услышите однородные слова, делаете хлопок, а если нет - только наклон вперёд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6" w:before="0" w:after="0"/>
              <w:ind w:left="360" w:hanging="360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Постарайтесь посчитать, сколько предложений  с однородными членами я прочитала: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На клумбе растут цветы.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На клумбе растут астры и розы.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Над полем кружатся бабочки.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Над полем кружатся бабочки, стрекозы и шмели.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  <w:t>Летом солнце светит и греет.</w:t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jc w:val="center"/>
              <w:rPr>
                <w:rFonts w:ascii="Arial" w:hAnsi="Arial" w:eastAsia="Times New Roman" w:cs="Arial"/>
                <w:b/>
                <w:b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666666"/>
                <w:sz w:val="20"/>
                <w:szCs w:val="2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квейн к слову урок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ёлый, познавательны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али,находили,определял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узнали об однородных членах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следующем уроке мы продолжим работать по теме «Однородные  члены предложения», узнаем об обобщающих словах при однородных чле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той атмосфере, в которой мы сегодня работали, каждый из вас чувствовал себя по-разному. И сейчас мне бы хотелось, чтобы вы оценили, насколько внутренне комфортно ощущал себя на этом уроке каждый из вас, и понравилось ли вам  то дело, которым мы с вами сегодня занимали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рас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все понравилось, все понят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иня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остались еще вопросы по тем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Зелен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мне показалась данная тема очень трудной, я бы хотел еще раз разобраться в не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асьте кружок в тот цвет, который соответствует характеристике вашей работы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и за уро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оретики» и «Практики» (слова поделены на  части «Те-орет-ики» и «Прак-тики» - учащиеся вытягивают листочек и отыскивают участников своей групп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14605" t="14605" r="15240" b="15240"/>
                      <wp:wrapNone/>
                      <wp:docPr id="4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white" stroked="t" o:allowincell="t" style="position:absolute;margin-left:4.8pt;margin-top:4.25pt;width:8.95pt;height:8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ая часть урока- «вызов». На интерактивной доске ученики видят следующую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грамоте горазд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 без свечки в потё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е учиться – тому не проп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з грамоты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пригодитс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терактивная доска. Лист 1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Что вы заметил в этих предложениях необычного?(части предложений не связаны между собой, они перемеша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176" w:hanging="1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акое задание надо выполнить?(восстановить связь между частями предложений, подобрав подходящую по смыслу концовку предложения)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еники при помощи интерактивной доски собирают части предло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рамоте горазд, тому не проп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е учиться – всегда пригодитс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з грамоты — как без свечки в потём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рочитайте получившиеся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176" w:hanging="1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Как можно назвать их одним словом? (Пословицы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176" w:hanging="17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  чего  создавали  люди  пословицы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Народная  мудрость,  учить  последующие  поколения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176" w:hanging="17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Чему учат эти пословицы?(В пословицах говориться о том, как важно быть грамотны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мотивирования учащихся используется следующа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блемная ситуац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еще в древние времена люди говорили о том, как важно быть грамотным. А что же происходит в наши дни? Современный мир нельзя представить компьютерных технологий. Мы часто общаемся друг с другом при помощи СМС и  интернета. Так ли важно быть грамотным, соблюдать правила орфографии и пунктуации?  Как вы счит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айте разберем эту ситуацию  на конкретном примере из жизн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терактивная доска. Лист 2.)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ебята в классе разбились на группы для выполнения совместного проекта. Аня болела. Она написала письмо Ване на электронную почту с просьбой написать, кто из одноклассников в ее команде . Ваня присылает ей ответ: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в группу записались Алёна Таисия Алиса Алексей Невзоров Алексей Шишин записались во вторую группу»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ы смогли понять, кто в какой группе?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очему?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Какие правила не соблюдал Ваня?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А вы попадали в такие ситуации?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Запомните: правила пунктуации надо соблюдать, чтобы наша речь была понятной, правильной, красивой.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Давайте исправим пунктуационные ошибки. Запишем предложения. Первая группа запишет первое предложение, а вторая – второе. Я помогу вам интонацией. (Учитель читает)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Проверим по эталону. Если вы справились с заданием, поставьте + на полях.</w:t>
            </w:r>
          </w:p>
          <w:p>
            <w:pPr>
              <w:pStyle w:val="C3"/>
              <w:shd w:fill="FFFFFF" w:val="clear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- А что мы можем сказать об этих предложен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335" cy="14605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7" t="-246" r="-25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к вы думаете, какова тема нашего урока? ( «Однородные члены предложения»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ходе изучения темы необходимо  ответить  на несколько вопросов: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гда и какие знаки препинания ставятся при однородных членах предложения?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гда между однородными членами предложения знаки препинания не ставя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и вопросы будут для вас главными на уроке. В конце урока мы должны будем на них ответить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Отсроченная догадка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Что вы знаете об однородных членах предложения? (все высказывания обучающихся фиксируются на доске без комментариев и оценки правильности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явление интереса к поставленной проблем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едметный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нание основных изученных понятий по теме «Члены предложения»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мение объяснить данные по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ммуникативный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мение работать с информацией на опережение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выполнять учебное задание в соответствии с цель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едметный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нание основных   понятий по теме «Однородные члены предложения»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мение объяснить данные по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ммуникативный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нализировать и обсуждать услышанное или прочитанно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b/>
                <w:bCs/>
                <w:i/>
                <w:sz w:val="28"/>
                <w:szCs w:val="28"/>
              </w:rPr>
              <w:t>Коммуникативный</w:t>
            </w: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-обмен мнениями о новой информации  </w:t>
            </w:r>
          </w:p>
          <w:p>
            <w:pPr>
              <w:pStyle w:val="Style18"/>
              <w:rPr/>
            </w:pPr>
            <w:r>
              <w:rPr>
                <w:i/>
                <w:sz w:val="28"/>
                <w:szCs w:val="28"/>
              </w:rPr>
              <w:t xml:space="preserve">   </w:t>
            </w:r>
            <w:r>
              <w:rPr>
                <w:b/>
                <w:bCs/>
                <w:i/>
                <w:sz w:val="28"/>
                <w:szCs w:val="28"/>
              </w:rPr>
              <w:t>Мотивационный           -</w:t>
            </w:r>
            <w:r>
              <w:rPr>
                <w:sz w:val="28"/>
                <w:szCs w:val="28"/>
              </w:rPr>
              <w:t xml:space="preserve">побуждение к дальнейшему расширению  информационного поля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ценочный                     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новой информации и имеющихся знаний, выработка собственной позиции,  оценка процесса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мысление содержания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деятельност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ебные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«знание» (З), «понимание» (П), «умение» (У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ланируемый результа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 с новой информацией, сопоставить эту информацию с уже имеющимися знаниями и опытом, учиться делать взаимопроверку по эталону.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 «Теоретикам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15240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8" t="-236" r="-1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П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 статью «Однородные члены предложения», составьт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ас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пределению, подготовьте рассказ об однородных членах предложения. (Используя материалы в учебнике с. 67)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1.Класте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1 «Практикам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840" cy="152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8" t="-236" r="-1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(П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ить материал по теме «Постановка знаков препинания при однородных членах предложения» на странице 67 учебника. Составьте схемы  по постановке знаков препинания при однородных членах предложен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ложение 1. Правила расстановки запятых при однородных члена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едставление группами промежуточных  результатов работы используя интерактивную доску (составление и комментирование кластера и схем предложений)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 дополнений  в  свои  работы  результатов другой групп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Экспертиза  работы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терактивная доска. Лист 3. Лист 4.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бщение полученных знаний (на материале упр. 102, с. 67 в учебнике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Интерактивная доска. Лист 5.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пражнение выполняется при помощи интерактивной доски. Предложения записаны на доске. Задача  «Практиков» -   найти в предложениях однородные члены. Задача «Теоретиков» - правильно расставить знаки препинания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29845</wp:posOffset>
                      </wp:positionV>
                      <wp:extent cx="228600" cy="1143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2.35pt;width:18pt;height:9pt" coordorigin="5217,47" coordsize="360,180">
                      <v:rect id="shape_0" ID="Rectangle 3" fillcolor="white" stroked="t" o:allowincell="t" style="position:absolute;left:5217;top:47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5376;top:116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w:t xml:space="preserve">Задание 2 «Теоретикам» и «Практика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96120</wp:posOffset>
                      </wp:positionH>
                      <wp:positionV relativeFrom="paragraph">
                        <wp:posOffset>4368800</wp:posOffset>
                      </wp:positionV>
                      <wp:extent cx="228600" cy="1143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5.6pt;margin-top:344pt;width:18pt;height:9pt" coordorigin="15112,6880" coordsize="360,180">
                      <v:rect id="shape_0" ID="Rectangle 3" fillcolor="white" stroked="t" o:allowincell="t" style="position:absolute;left:15112;top:6880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15271;top:6949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96120</wp:posOffset>
                      </wp:positionH>
                      <wp:positionV relativeFrom="paragraph">
                        <wp:posOffset>4368800</wp:posOffset>
                      </wp:positionV>
                      <wp:extent cx="228600" cy="1143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5.6pt;margin-top:344pt;width:18pt;height:9pt" coordorigin="15112,6880" coordsize="360,180">
                      <v:rect id="shape_0" ID="Rectangle 3" fillcolor="white" stroked="t" o:allowincell="t" style="position:absolute;left:15112;top:6880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15271;top:6949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96120</wp:posOffset>
                      </wp:positionH>
                      <wp:positionV relativeFrom="paragraph">
                        <wp:posOffset>4368800</wp:posOffset>
                      </wp:positionV>
                      <wp:extent cx="228600" cy="1143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5.6pt;margin-top:344pt;width:18pt;height:9pt" coordorigin="15112,6880" coordsize="360,180">
                      <v:rect id="shape_0" ID="Rectangle 3" fillcolor="white" stroked="t" o:allowincell="t" style="position:absolute;left:15112;top:6880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15271;top:6949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(У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. 104, стр. 68 – записать предложения, расставляя запятые на месте пропусков, объяснить постановку знаков препинания. Составить схемы предложений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CC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заимопровер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меняйтесь тетрадями в группах, проверьте работу по эталону, поставьте оценку соответственно критериям</w:t>
            </w: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55245</wp:posOffset>
                      </wp:positionV>
                      <wp:extent cx="228600" cy="1143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95pt;margin-top:4.35pt;width:18pt;height:9pt" coordorigin="1919,87" coordsize="360,180">
                      <v:rect id="shape_0" ID="Rectangle 3" fillcolor="white" stroked="t" o:allowincell="t" style="position:absolute;left:1919;top:87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ID="Oval 4" fillcolor="black" stroked="t" o:allowincell="t" style="position:absolute;left:2078;top:156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 3. (З)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проделанной работы (тест по теме «Однородные члены предложения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мение выполнять учебное задание в соответствии с целью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едметный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знание основных   понятий по теме «Однородные члены предложения»;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мение объяснить данные по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ммуникативный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нализировать и обсуждать услышанное или прочитанно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деятельност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этап. Рефлек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полученный результат с поставленной цел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результат своей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результат учебной деятельности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ы  на проблемные вопросы</w:t>
            </w: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(Отсроченная догадка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гда и какие знаки препинания ставятся при однородных членах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оотнесите свои «новые» знания с вашими высказываниями, записанными на доске в начале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 следующем уроке мы продолжим работать по теме «Однородный члены предложения», узнаем об обобщающих словах при однородных чле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той атмосфере, в которой мы сегодня работали, каждый из вас чувствовал себя по-разному. И сейчас мне бы хотелось, чтобы вы оценили, насколько внутренне комфортно ощущал себя на этом уроке каждый из вас, и понравилось ли вам  то дело, которым мы с вами сегодня занима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доске вы видите схемы предложений с однородными член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нтерактивная доска. Лист 6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рас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все понравилось, все понят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иня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остались еще вопросы по тем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Зелен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мне показалась данная тема очень трудной, я бы хотел еще раз разобраться в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асьте кружок в тот цвет, который соответствует характеристике вашей работы на урок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  <w:bCs/>
                <w:i/>
                <w:sz w:val="28"/>
                <w:szCs w:val="28"/>
              </w:rPr>
              <w:t>Коммуникативный</w:t>
            </w: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-обмен мнениями о новой информации  </w:t>
            </w:r>
          </w:p>
          <w:p>
            <w:pPr>
              <w:pStyle w:val="Style18"/>
              <w:rPr/>
            </w:pPr>
            <w:r>
              <w:rPr>
                <w:i/>
                <w:sz w:val="28"/>
                <w:szCs w:val="28"/>
              </w:rPr>
              <w:t xml:space="preserve">   </w:t>
            </w:r>
            <w:r>
              <w:rPr>
                <w:b/>
                <w:bCs/>
                <w:i/>
                <w:sz w:val="28"/>
                <w:szCs w:val="28"/>
              </w:rPr>
              <w:t>Мотивационный           -</w:t>
            </w:r>
            <w:r>
              <w:rPr>
                <w:sz w:val="28"/>
                <w:szCs w:val="28"/>
              </w:rPr>
              <w:t xml:space="preserve">побуждение к дальнейшему расширению  информационного поля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ценочный                     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есение новой информации и имеющихся знаний, выработка собственной позиции,  оценка процесс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рабочей тетради с. 45, упр. 68.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CC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bCs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bCs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0"/>
        <w:rPr>
          <w:rFonts w:ascii="Arial" w:hAnsi="Arial" w:eastAsia="Times New Roman" w:cs="Aharoni"/>
          <w:b/>
          <w:b/>
          <w:color w:val="000000"/>
          <w:kern w:val="2"/>
          <w:sz w:val="32"/>
          <w:szCs w:val="24"/>
          <w:lang w:eastAsia="ru-RU"/>
        </w:rPr>
      </w:pPr>
      <w:r>
        <w:rPr>
          <w:rFonts w:eastAsia="Times New Roman" w:cs="Aharoni" w:ascii="Arial" w:hAnsi="Arial"/>
          <w:b/>
          <w:color w:val="000000"/>
          <w:kern w:val="2"/>
          <w:sz w:val="32"/>
          <w:szCs w:val="24"/>
          <w:lang w:eastAsia="ru-RU"/>
        </w:rPr>
        <w:t>Приложение 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>Однородные члены предложения.</w:t>
      </w:r>
    </w:p>
    <w:p>
      <w:pPr>
        <w:pStyle w:val="Normal"/>
        <w:shd w:fill="FFFFFF" w:val="clear"/>
        <w:spacing w:lineRule="auto" w:line="240" w:before="15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нород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зываются такие члены предложения, которые являются одним и тем же членом предложения, относятся к одному и тому же члену предложения.</w:t>
        <w:br/>
        <w:t>Однородные члены чаще всего выражаются словами одной части речи, но не всегда. В предложении может быть не один ряд однородных членов, а два и больше.</w:t>
        <w:br/>
        <w:t>Однородные члены связываются с помощью сочинительных союзов и перечислительной интонации или только при помощи такой интонации.</w:t>
      </w:r>
    </w:p>
    <w:p>
      <w:pPr>
        <w:pStyle w:val="Normal"/>
        <w:shd w:fill="FFFFFF" w:val="clear"/>
        <w:spacing w:lineRule="auto" w:line="240" w:before="15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днородных членах могут бы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бщающи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торые являются теми же членами предложения, что и однородные. Обобщающие слова стоят ил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днородными членами, ил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х.</w:t>
      </w:r>
    </w:p>
    <w:p>
      <w:pPr>
        <w:pStyle w:val="Normal"/>
        <w:shd w:fill="FFFFFF" w:val="clear"/>
        <w:spacing w:lineRule="auto" w:line="240" w:before="15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те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ind w:firstLine="567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0630</wp:posOffset>
                </wp:positionH>
                <wp:positionV relativeFrom="paragraph">
                  <wp:posOffset>-149860</wp:posOffset>
                </wp:positionV>
                <wp:extent cx="1767205" cy="1120775"/>
                <wp:effectExtent l="13970" t="13335" r="12700" b="12700"/>
                <wp:wrapNone/>
                <wp:docPr id="13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112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ДНОРОДНЫЕ ЧЛЕНЫ ПРЕДЛОЖ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96.9pt;margin-top:-11.8pt;width:139.1pt;height:8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ДНОРОДНЫЕ ЧЛЕНЫ ПРЕДЛОЖ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335</wp:posOffset>
                </wp:positionH>
                <wp:positionV relativeFrom="paragraph">
                  <wp:posOffset>112395</wp:posOffset>
                </wp:positionV>
                <wp:extent cx="1183005" cy="575945"/>
                <wp:effectExtent l="13335" t="13335" r="12700" b="13335"/>
                <wp:wrapNone/>
                <wp:docPr id="14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51.05pt;margin-top:8.85pt;width:93.1pt;height:45.3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7915</wp:posOffset>
                </wp:positionH>
                <wp:positionV relativeFrom="paragraph">
                  <wp:posOffset>146050</wp:posOffset>
                </wp:positionV>
                <wp:extent cx="1183005" cy="575945"/>
                <wp:effectExtent l="13335" t="13335" r="12700" b="12700"/>
                <wp:wrapNone/>
                <wp:docPr id="15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386.45pt;margin-top:11.5pt;width:93.1pt;height:45.3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835</wp:posOffset>
                </wp:positionH>
                <wp:positionV relativeFrom="paragraph">
                  <wp:posOffset>366395</wp:posOffset>
                </wp:positionV>
                <wp:extent cx="684530" cy="130810"/>
                <wp:effectExtent l="0" t="57150" r="0" b="32385"/>
                <wp:wrapNone/>
                <wp:docPr id="1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5080" cy="131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336.05pt;margin-top:28.85pt;width:53.9pt;height:10.2pt;flip: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1340</wp:posOffset>
                </wp:positionH>
                <wp:positionV relativeFrom="paragraph">
                  <wp:posOffset>363855</wp:posOffset>
                </wp:positionV>
                <wp:extent cx="669925" cy="54610"/>
                <wp:effectExtent l="0" t="57150" r="0" b="32385"/>
                <wp:wrapNone/>
                <wp:docPr id="17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0320" cy="54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44.2pt;margin-top:28.65pt;width:52.65pt;height:4.2pt;flip:xy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ind w:firstLine="567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700</wp:posOffset>
                </wp:positionH>
                <wp:positionV relativeFrom="paragraph">
                  <wp:posOffset>273685</wp:posOffset>
                </wp:positionV>
                <wp:extent cx="799465" cy="277495"/>
                <wp:effectExtent l="4445" t="12065" r="0" b="40005"/>
                <wp:wrapNone/>
                <wp:docPr id="1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920" cy="277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11pt;margin-top:21.55pt;width:62.95pt;height:21.8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7865</wp:posOffset>
                </wp:positionH>
                <wp:positionV relativeFrom="paragraph">
                  <wp:posOffset>340360</wp:posOffset>
                </wp:positionV>
                <wp:extent cx="799465" cy="277495"/>
                <wp:effectExtent l="0" t="12065" r="4445" b="40005"/>
                <wp:wrapNone/>
                <wp:docPr id="1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9920" cy="277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54.95pt;margin-top:26.8pt;width:62.9pt;height:21.85pt;flip:x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ind w:firstLine="567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1570</wp:posOffset>
                </wp:positionH>
                <wp:positionV relativeFrom="paragraph">
                  <wp:posOffset>287020</wp:posOffset>
                </wp:positionV>
                <wp:extent cx="1183005" cy="575945"/>
                <wp:effectExtent l="13335" t="13335" r="12700" b="13335"/>
                <wp:wrapNone/>
                <wp:docPr id="20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89.1pt;margin-top:22.6pt;width:93.1pt;height:45.3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269875</wp:posOffset>
                </wp:positionV>
                <wp:extent cx="1183005" cy="575945"/>
                <wp:effectExtent l="13970" t="13335" r="12700" b="12700"/>
                <wp:wrapNone/>
                <wp:docPr id="21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44.8pt;margin-top:21.25pt;width:93.1pt;height:45.3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0580</wp:posOffset>
                </wp:positionH>
                <wp:positionV relativeFrom="paragraph">
                  <wp:posOffset>137160</wp:posOffset>
                </wp:positionV>
                <wp:extent cx="45720" cy="536575"/>
                <wp:effectExtent l="12700" t="0" r="57150" b="19685"/>
                <wp:wrapNone/>
                <wp:docPr id="2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536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65.4pt;margin-top:10.8pt;width:3.6pt;height:42.2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6720</wp:posOffset>
                </wp:positionH>
                <wp:positionV relativeFrom="paragraph">
                  <wp:posOffset>264160</wp:posOffset>
                </wp:positionV>
                <wp:extent cx="1183005" cy="575945"/>
                <wp:effectExtent l="13335" t="13335" r="12700" b="12700"/>
                <wp:wrapNone/>
                <wp:docPr id="2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233.6pt;margin-top:20.8pt;width:93.1pt;height:45.3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15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ятые между однородными членами.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Между однородными членами при отсутствии союзов ставятся запятые.</w:t>
      </w:r>
    </w:p>
    <w:p>
      <w:pPr>
        <w:pStyle w:val="Normal"/>
        <w:shd w:fill="FFFFFF" w:val="clear"/>
        <w:spacing w:lineRule="auto" w:line="240" w:before="36" w:after="3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большом лесу во время бури деревь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тонут, трещат, ломаются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(С. Аскаков)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ема: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Запятая между однородными членами ставится, если они соединены противительными союз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,  но. 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Мячик был н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голубой, 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расный.</w:t>
      </w:r>
    </w:p>
    <w:p>
      <w:pPr>
        <w:pStyle w:val="Normal"/>
        <w:shd w:fill="FFFFFF" w:val="clear"/>
        <w:spacing w:lineRule="auto" w:line="240" w:before="36" w:after="36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Мальчик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твети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а уроке хорош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, но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допусти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несколько ошибок при написании слов. 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ема:</w:t>
      </w:r>
    </w:p>
    <w:p>
      <w:pPr>
        <w:pStyle w:val="Style19"/>
        <w:shd w:fill="FFFFFF" w:val="clear"/>
        <w:spacing w:lineRule="auto" w:line="240" w:before="36" w:after="36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240" w:before="36" w:after="3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Запятая между однородными членами ставится, если они соединены повторяющимся соединительным союзо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Ночь была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и морозная, и звездная, и ясная. 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ема: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Запятая ставится между группами однородных членов, соединенных союзами попарно: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прилавке лежали кучкам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яблоки и груши, вишни и сливы, смородина и черника.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ема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пятая между однородными членами не ставится, если они соединены неповторяющимся союзом И 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нига была </w:t>
      </w:r>
      <w:r>
        <w:rPr>
          <w:rFonts w:cs="Times New Roman" w:ascii="Times New Roman" w:hAnsi="Times New Roman"/>
          <w:b/>
          <w:i/>
          <w:sz w:val="24"/>
          <w:szCs w:val="24"/>
        </w:rPr>
        <w:t>интересной и поучительной.</w:t>
      </w:r>
    </w:p>
    <w:p>
      <w:pPr>
        <w:pStyle w:val="Normal"/>
        <w:shd w:fill="FFFFFF" w:val="clear"/>
        <w:spacing w:lineRule="auto" w:line="240" w:before="36" w:after="36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хема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left" w:pos="600" w:leader="none"/>
          <w:tab w:val="center" w:pos="489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ОДНОРОДНЫЕ   ЧЛЕНЫ   ПРЕДЛОЖЕНИЯ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лены предложения называются однородными, если 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на один и тот же вопро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 к одному и тому же члену предло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т из одних и тех же частей реч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тся с одной и той же орфограм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язаны между собой однородные члены предложени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ей перечисл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союз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    2) </w:t>
      </w:r>
      <w:r>
        <w:rPr>
          <w:rFonts w:cs="Times New Roman" w:ascii="Times New Roman" w:hAnsi="Times New Roman"/>
          <w:i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 xml:space="preserve">    3)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   4) </w:t>
      </w:r>
      <w:r>
        <w:rPr>
          <w:rFonts w:cs="Times New Roman" w:ascii="Times New Roman" w:hAnsi="Times New Roman"/>
          <w:i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   5)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    6) </w:t>
      </w:r>
      <w:r>
        <w:rPr>
          <w:rFonts w:cs="Times New Roman" w:ascii="Times New Roman" w:hAnsi="Times New Roman"/>
          <w:i/>
          <w:sz w:val="24"/>
          <w:szCs w:val="24"/>
        </w:rPr>
        <w:t>на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жду однородными членами предложения ставится запята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днородные члены связаны интонацией перечисл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днородные члены связаны союзами  </w:t>
      </w:r>
      <w:r>
        <w:rPr>
          <w:rFonts w:cs="Times New Roman" w:ascii="Times New Roman" w:hAnsi="Times New Roman"/>
          <w:i/>
          <w:sz w:val="24"/>
          <w:szCs w:val="24"/>
        </w:rPr>
        <w:t>а, 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днородные члены связаны союзом 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между однородными членами предложения не ставится запята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днородные члены связаны союзами  </w:t>
      </w:r>
      <w:r>
        <w:rPr>
          <w:rFonts w:cs="Times New Roman" w:ascii="Times New Roman" w:hAnsi="Times New Roman"/>
          <w:i/>
          <w:sz w:val="24"/>
          <w:szCs w:val="24"/>
        </w:rPr>
        <w:t>а, 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днородные члены связаны союзом 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акими союзами между однородными членами всегда ставится запята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   2)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i/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В каких предложениях между однородными членами нужно поставить запятые? Поставь 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здавна дружат люди с березой хранят любовь к этому замечательному дереву. 2) Береза любит свет и простор не боится лютых морозов и весенних заморозков. 3) Растет наша белоствольная красавица быстро. 4) С удовольствием пьют березовый сок не только  люди но и животные. 5) Лакомятся живительной  влагой синицы зяблики малиновки. 6) Любят сладкие березовые слезы медведь глухарь муравьи бабочки. 7) В состав «эликсира здоровья» входят фруктовый сахар яблочная кислота витамины и другие полезные для человека вещества. </w:t>
      </w:r>
      <w:r>
        <w:rPr>
          <w:rFonts w:cs="Times New Roman" w:ascii="Times New Roman" w:hAnsi="Times New Roman"/>
          <w:i/>
          <w:sz w:val="24"/>
          <w:szCs w:val="24"/>
        </w:rPr>
        <w:t>(Л. Сонин)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05:00Z</dcterms:created>
  <dc:creator>Тарунина В.А.</dc:creator>
  <dc:description/>
  <cp:keywords>Урок русского языка 5 класс;однородные члены предложения</cp:keywords>
  <dc:language>en-US</dc:language>
  <cp:lastModifiedBy>Пользователь Windows</cp:lastModifiedBy>
  <cp:lastPrinted>2019-02-25T17:54:00Z</cp:lastPrinted>
  <dcterms:modified xsi:type="dcterms:W3CDTF">2020-03-22T16:11:00Z</dcterms:modified>
  <cp:revision>12</cp:revision>
  <dc:subject/>
  <dc:title>Однородные члены предложения</dc:title>
</cp:coreProperties>
</file>