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№ 153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БДОУ «Детский сад №153»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ультация для педагогов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28"/>
        </w:rPr>
      </w:pPr>
      <w:r>
        <w:rPr>
          <w:b/>
          <w:sz w:val="32"/>
          <w:szCs w:val="32"/>
        </w:rPr>
        <w:t>«Роль игры в жизни ребёнк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а: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-психолог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мичева Л.К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г. Нижний Новгород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2022г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лан: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32"/>
        </w:rPr>
        <w:t>1.</w:t>
      </w:r>
      <w:r>
        <w:rPr>
          <w:sz w:val="28"/>
          <w:szCs w:val="28"/>
        </w:rPr>
        <w:t xml:space="preserve"> Роль игры в развитии дошкольника.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2.Особенности игровой деятельности в разный возрастной пери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ладший дошкольный возраст (3–4 го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редний дошкольный возраст (4–5 лет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 (5–7 ле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  <w:szCs w:val="32"/>
        </w:rPr>
        <w:t>Игра</w:t>
      </w:r>
      <w:r>
        <w:rPr>
          <w:i/>
          <w:sz w:val="28"/>
          <w:szCs w:val="32"/>
        </w:rPr>
        <w:t xml:space="preserve"> – это огромное светлое окно,</w:t>
      </w:r>
    </w:p>
    <w:p>
      <w:pPr>
        <w:pStyle w:val="Normal"/>
        <w:jc w:val="right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</w:rPr>
        <w:t xml:space="preserve">через которое в духовный мир ребенка </w:t>
      </w:r>
    </w:p>
    <w:p>
      <w:pPr>
        <w:pStyle w:val="Normal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вливается удивительный поток представлений, </w:t>
      </w:r>
    </w:p>
    <w:p>
      <w:pPr>
        <w:pStyle w:val="Normal"/>
        <w:jc w:val="right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</w:rPr>
        <w:t xml:space="preserve">понятий об окружающем мире. </w:t>
      </w:r>
    </w:p>
    <w:p>
      <w:pPr>
        <w:pStyle w:val="Normal"/>
        <w:jc w:val="right"/>
        <w:rPr>
          <w:i/>
          <w:i/>
          <w:sz w:val="28"/>
          <w:szCs w:val="32"/>
          <w:lang w:val="en-US"/>
        </w:rPr>
      </w:pPr>
      <w:r>
        <w:rPr>
          <w:b/>
          <w:bCs/>
          <w:i/>
          <w:sz w:val="28"/>
          <w:szCs w:val="32"/>
        </w:rPr>
        <w:t xml:space="preserve">Игра </w:t>
      </w:r>
      <w:r>
        <w:rPr>
          <w:i/>
          <w:sz w:val="28"/>
          <w:szCs w:val="32"/>
        </w:rPr>
        <w:t>— это искра, зажигающая огонек пытливости и любознательности.</w:t>
      </w:r>
    </w:p>
    <w:p>
      <w:pPr>
        <w:pStyle w:val="Normal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</w:t>
      </w:r>
      <w:r>
        <w:rPr>
          <w:i/>
          <w:iCs/>
          <w:sz w:val="28"/>
          <w:szCs w:val="32"/>
        </w:rPr>
        <w:t>В.А. Сухомлинский</w:t>
      </w:r>
    </w:p>
    <w:p>
      <w:pPr>
        <w:pStyle w:val="Normal"/>
        <w:ind w:firstLine="567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1. Роль игры в развитии дошкольни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школьное детство - короткий, но важный период становления личности. В эти годы ребёнок приобретает первоначальные знания об окружающей жизни, у него начинает  формироваться определённое отношение к людям, к труду, вырабатываются навыки и привычки правильного поведения, складывается характер. Все это формируется благодаря важнейшему виду детской деятельности-игре. Ей принадлежит огромная роль в развитии и воспитании ребёнка.  Это эффективное средство формирования личности дошкольника, его морально-волевых качеств. Она участвует в формировании психики ребенка, развивает его, воздействует на эмоции и чувства. В игре малыш совершает первые открытия, переживает минуты радости. Все это способствует развитию воображения, фантазии, творческих способностей, благодаря чему формируется инициативная, пытливая личнос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гра имеет большое значение в жизни ребенка - то же, что для взрослого его работа. Каков ребенок в игре, таков во многом он будет в работе, когда вырастет. В игре формируются все стороны личности ребёнка, происходят значительные изменения в его психике, подготавливающие переход к новой, более высокой стадии развития. Игра-лучшее средство удовлетворения интересов и потребностей ребенка, реализации его замыслов, желаний и стремлений. Через игровую деятельность ребенок познает нравственные требования, учится общению со сверстниками, овладевает трудовыми умениями и навыками.  Педагог должен умело управлять игрой и направлять ее в нужное ру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Особенности игровой деятельности в разный возрастно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>Детство делится на младший (3-4 года), средний (4-5 года) и старший (5-7 лет) дошкольный возраст. Для правильной организации игровой развивающей среды в условиях дошкольного образовательного учреждений необходимо знать основные возрастные особенности развития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ладший дошкольный возраст (3–4 года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для маленьких детей – основной вид деятельности, благодаря которому ребенок получает уникальную возможность вхождения в мир взрослых, познания способов отношения к социальной действительности, самим себе, сверстник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игра предоставляет ребенку возможность для реализации собственных потребностей, способностей. Это своеобразная «экспериментальная площадка» для опробования себя, определения границ своих возможнос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ший дошкольник проявляет интерес к различным видам игр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ым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м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м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конструктив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из этих видов игр имеет свое значение для ребен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вижных играх совершенствуются движения, развивается самодисциплина; в дидактических прежде всего решаются задачи умственного развития. Особое место занимают сюжетно-ролевые игры. Они помогают дошкольнику усвоить назначение и свойства предметов; понять логику простых жизненных ситуаций (кормим куклу обедом, купаем медвежонка, идем в гости и т.д.). В сюжетно-ролевых играх ребенок выражает свои эмоции и чувства, что в определенной мере позволяет ему в реальной жизни справляться с трудными ситуац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 задачей воспитателя является обогащение игрового опыта младших дошкольников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н формирует умения принимать игровую роль, выполнять игровые действия в соответствии с принятой ролью; поощряет самостоятельность и инициативу, попытки детей подбирать атрибуты для роли, недостающий игровой материал. </w:t>
      </w:r>
      <w:r>
        <w:rPr>
          <w:sz w:val="28"/>
          <w:szCs w:val="28"/>
        </w:rPr>
        <w:t>Ребенок четвертого года жизни учится отражать в играх несложный сюжет, представленный рядом последовательных действий. Воспитатель привлекает детей к участию в совместных с ним играх по сюжетам на темы окружающей жизни (жизнь семьи, детского сада, поездка на транспорте), а также по сюжетам литературных произведений (сказки «Теремок», «Репка», «Машенька обедает», «Мой Мишка», «Айболит»). Использование предметов-заместителей (палочка – градусник, кубик – мыло) свидетельствует об умственном развитии ребен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 xml:space="preserve"> носят несложный характер, учитывая несформированную способность детей удерживать «в уме» большое количество правил и последовательность их выполнения. Поэтому организуются игры на основе 1–2 правил, требующих одновременных и поочередных действий (по сигналу воспитателя): «Догоните меня», «Наседка и цыплята» и др. Предлагаются игры на выполнение разнообразных движений: ходьба, бег, подпрыгивание и т.д. </w:t>
      </w:r>
      <w:r>
        <w:rPr>
          <w:b/>
          <w:sz w:val="28"/>
          <w:szCs w:val="28"/>
        </w:rPr>
        <w:t>Целью организации подвижных игр является не только решение задач физического воспитания, но и развитие положительных эмоций, получаемых от выполнения различных движений, совместной игры со сверстник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дактические игры</w:t>
      </w:r>
      <w:r>
        <w:rPr>
          <w:sz w:val="28"/>
          <w:szCs w:val="28"/>
        </w:rPr>
        <w:t xml:space="preserve"> направлены на решение задач интеллектуально-познавательного развития дошкольников, а также развитие произвольности психических процессов. В играх с дидактическим материалом малыш осваивает свойства и признаки предметов, учится выполнять действия по правилам, подчиняться очередности их выполнения в играх с подгруппой детей. Воспитатель поощряет самостоятельные игры с элементарными правилами в парах детей. Большую роль дидактические игры выполняют в сенсорном воспитании младших дошкольников. </w:t>
      </w:r>
      <w:r>
        <w:rPr>
          <w:b/>
          <w:sz w:val="28"/>
          <w:szCs w:val="28"/>
        </w:rPr>
        <w:t>В процессе игр дети осваивают систему перцептивных действий, познают особенности формы, величины предметов, их цвет и расположение в простран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учить детей вступать в игровые диалоги сначала в парной игре с воспитателем, а затем со сверстниками, поощрять проявления доброжелательности в отношении партнера по игре. Если ребенок испытывает затруднения в игровом общении с другими детьми, воспитатель включает его в игру постепенно: сначала играет с ребенком сам, а затем уже включает его в общую игру, учитывая при этом симпатии ребенка, его индивидуальные особенности и игровые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дошкольный возраст (4–5 л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дошкольном возрасте происходит дальнейшее развитие и обогащение игровой деятельности детей. Этому способствует накопленный в предыдущие годы игровой опыт. Дети начинают проявлять более активный интерес к игровому взаимодействию со сверстниками, стремятся к объединению в играх. Учитывая это, </w:t>
      </w:r>
      <w:r>
        <w:rPr>
          <w:b/>
          <w:sz w:val="28"/>
          <w:szCs w:val="28"/>
        </w:rPr>
        <w:t>воспитатель развивает доброжелательные отношения между детьми, внимательно изучает общение детей со сверстниками, создает условия для совместных самостоятельных игр в небольших подгруппах (2–3 челове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задача воспитателя–способствовать обогащению самостоятельного игрового опыта детей</w:t>
      </w:r>
      <w:r>
        <w:rPr>
          <w:sz w:val="28"/>
          <w:szCs w:val="28"/>
        </w:rPr>
        <w:t xml:space="preserve">. Руководство воспитателя детскими играми направлено на решение ряда задач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ервая заключается в развитии сюжетов, тематики игр, обогащении содержания игровых действий, в формировании умений устанавливать разнообразные ролевые отношения, вести ролевой диалог, создавать игровую обстановку, используя для этого реальные предметы и их заместители, действовать в реальной и воображаемой игровых ситуац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Вторая задача направлена на обогащение социального опыта дошкольников, составляющего отражательную основу детских игр. В процессе наблюдений, чтения художественной литературы, бесед с детьми воспитатель расширяет круг их интересов, стимулирует и поддерживает стремление детей к дружескому общению со сверстниками в процессе игров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тановке совместных игр своим примером воспитатель показывает детям, как лучше договориться, распределить роли, как с помощью развития сюжета удовлетворить запросы всех желающих принять участие в игре. Используя ролевые возможности участника игры, он побуждает детей к творчеству, к изменению игровой обстано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дня дети вовлекаются педагогом в разнообразные игры: сюжетно-ролевые, подвижные, театрализованные, хороводные, музыкальные, познавательные и др. Часть из них предлагается воспитателем и используется как средство решения определенных задач. Например, игры с готовым содержанием и правилами используются для развития внимания, умения сравнивать, действовать по элементарному алгоритму, для развития счетных навыков, речевых ум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начительная часть времени отводится для свободных игр по выбору детей. Задача воспитателя в данном случае – </w:t>
      </w:r>
      <w:r>
        <w:rPr>
          <w:b/>
          <w:sz w:val="28"/>
          <w:szCs w:val="28"/>
        </w:rPr>
        <w:t>создать условия для вариативной игровой деятельности через соответствующую предметно-игровую среду</w:t>
      </w:r>
      <w:r>
        <w:rPr>
          <w:sz w:val="28"/>
          <w:szCs w:val="28"/>
        </w:rPr>
        <w:t>: разнообразные игрушки, предметы-заместители, материалы для игрового творчества, развивающие настольно-печатные игры. Дети средней группы ревностно относятся к своим игровым территориям и проявляют открытый негативизм к сверстникам, которые на них вторгаются без спроса. Это может служить источником конфликтов, избежать которые поможет продуманная заранее обстановка: наличие ширм, игровых ковриков, служащих обозначением границ игровых пространств. Остальные дети учатся уважать игровое пространство играю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у детей привычки не разбрасывать игрушки является также предметом воспитательной деятельности педагога. Для этого в группе необходимо определить места хранения игрушек и приучать детей выполнять установленный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южетно-ролевые игры.</w:t>
      </w:r>
      <w:r>
        <w:rPr>
          <w:sz w:val="28"/>
          <w:szCs w:val="28"/>
        </w:rPr>
        <w:t xml:space="preserve"> В играх детей находят отражение разнообразные бытовые сюжеты и новые впечатления о жизни и труде людей (семья, магазин, детский сад, парикмахерская и др.). Игровые объединения (2–5 детей) носят вполне самостоятельный характер. Содержание игры строится на отражении сюжета из 4–6 смысловых эпизодов социальной действительности или содержания любимых ска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является интерес к </w:t>
      </w:r>
      <w:r>
        <w:rPr>
          <w:b/>
          <w:sz w:val="28"/>
          <w:szCs w:val="28"/>
        </w:rPr>
        <w:t>строительно-конструктивным играм</w:t>
      </w:r>
      <w:r>
        <w:rPr>
          <w:sz w:val="28"/>
          <w:szCs w:val="28"/>
        </w:rPr>
        <w:t>. Игры могут носить самостоятельный (по сюжету) характер, а также включаться в содержание сюжетно-ролевых игр. Проявление интереса к театрально-игровой деятельности выражено в участии, совместно с воспитателем, в играх-драматизациях на темы любимых сказок («Репка», «Кот, петух и лиса», «Теремок» и др.). В средней группе дети способны до начала игры определять тему, сюжет, распределять роли (в начале года с помощью воспитателя, затем самостоятельно); согласовывать игровые действия в соответствии с принятой ролью. В соответствии с замыслом сюжета у ребенка формируется умение устанавливать разные ролевые связи в рамках одной сюжетной темы: мама – папа – дочка, врач – больной – медсестра. Активно развивается ролевой диало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творческих играх</w:t>
      </w:r>
      <w:r>
        <w:rPr>
          <w:sz w:val="28"/>
          <w:szCs w:val="28"/>
        </w:rPr>
        <w:t xml:space="preserve"> в мимике, жестах, движениях дети передают разное эмоциональное состояние персонажей (Мальчик испугался один в темной комнате, мама приласкала его, он улыбается); в жестах и движениях физические особенности персонажей: летят большие птицы и маленькие птички, идут по снегу большой медведь и маленький зайчик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идактические игры. </w:t>
      </w:r>
      <w:r>
        <w:rPr>
          <w:sz w:val="28"/>
          <w:szCs w:val="28"/>
        </w:rPr>
        <w:t>В ходе игр воспитатель побуждает детей к активному решению познавательных задач, воспитывает сосредоточенность, внимание, настойчивость в достижении цели. Дидактические игры помогают дошкольникам в познании свойств и признаков предметов в процессе реальной практической деятельности. Дети учатся принимать поставленную воспитателем игровую задачу (выдвигать самостоятельно) в соответствии с правилами игры, достигать нужного результата; контролировать достижение игрового результата в соответствии с игровой задачей; объяснять сверстникам, как получить результат; отвечать на вопросы воспитателя о ходе игры и предполагаемом результате. В играх с правилами дети осваивают умение действовать по очереди, по простому алгоритму, схеме, мо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идактических играх дети активно пользуются словарем в обозначении пространственных, размерных, цветовых признаков и соотношений предметов в игре, игровых действий. К концу года дети знают названия нескольких игр и самостоятельно ими пользуютс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>. Подвижные игры способствуют формированию элементарной организованности, действию в едином ритме и темпе, проявлению ловкости и смелости, преодолению препятствий (пройти по ограниченной площади), совершенствованию основных движений (ходьба, бег, прыжки и т.д.). Воспитатель поддерживает проявления доброжелательности к партнерам по играм, желание детей участвовать в общих подвижных иг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правила новой подвижной игры могут быть объяснены полностью до ее начала, а по ходу игры целесообразно использовать упражнения и пояснения, направленные на уточнение правил, на лучшее выполнение движений. Для распределения ролей и выбора ведущих лучше использовать считалки, «волшебные стрелочки» и др. Такой способ, с точки зрения детей, является справедливым. Дети учатся действовать в подвижной игре соответственно сюжету и правилам (до 3-х правил); сдерживать себя: начинать движение после определенных слов, останавливаться в указанном месте и пр. Дошкольники уже могут по собственной инициативе самостоятельно играть в знакомые подвижные игры; придумывать новые подвижные игры с использованием имитации (самолеты, стая птиц и т.д.); придумывать новые игры с динамическими игрушками: с мячами, обручами, катал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дошкольный возраст (5–7 лет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гры старших дошкольников отличаются разнообразием тематики и содержания. Этому способствует накопленный игровой опыт детей. Игровая среда планируется таким образом, чтобы дети получали возможность участвовать во всем многообразии игр: сюжетно-ролевых, режиссерских, строительно-конструктивных, играх-драматизациях, театрализованных играх, играх с правилами. Игровое оборудование размещается таким образом, чтобы дети не мешали друг друг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воспитателя направлена на развитие и обогащение тематики и содержания игр детей; развитие самостоятельности, инициативы в выборе вида игры; создание и реализацию игровых замыслов; умение согласовывать свои действия с действиями партнеров по иг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уководстве детскими играми воспитатель пользуется преимущественно косвенными приемами, способствуя развитию игры как формы организации жизни детского общества, возникновению и укреплению устойчивых детских игровых объединений, формированию положительных межличностных отношений детей, а также воспитанию значимых мотивов образования игровых объединений. Наблюдая за детскими играми, воспитатель обращает внимание на то, чтобы очень активные дети не подавляли инициативы своих товарищей, помогает робким, застенчивым входить в игру, способствует активному применению правил и норм поведения в совмест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гр совершенствуется умение детей общаться друг с другом в игре, выражать свое отношение к поступкам сверстников, обосновывать свои действия и поступки, отстаивать собственное мнение; развивается умение в деликатной форме выражать несогласие с предложениями сверстника, его действиями по распределению ролей, игрушек, обязанност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южетно-ролевые игры</w:t>
      </w:r>
      <w:r>
        <w:rPr>
          <w:sz w:val="28"/>
          <w:szCs w:val="28"/>
        </w:rPr>
        <w:t>. Дети самостоятельно выбирают тему для игры, развивают сюжет на основе опыта, приобретенного при наблюдениях положительных сторон окружающей жизни, а также знаний, полученных на занятиях, при чтении литературных произведений, сказок, при просмотре детских телевизионных передач. Старшие дошкольники проявляют способность комбинировать знания, полученные из разных источников, и отражать их в едином сюжете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воспитателя дети могут в начале игры обозначить примерное содержание своей роли и содержание ролей партнеров; умеют в ходе игры выполнять при необходимости и желании в одном сюжете попеременно 2–3 роли; знают правила ролевых взаимоотношений – подчинения, равноправия,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в ходе игры воспитатель побуждает детей выполнять усвоенные нормы и. Предметом заботы педагога является воспитание у детей ответственности за свое поведение в совместной игре, стремления реализовывать игровой замыс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умеют по ходу игры подбирать, менять игрушки, предметы, конструировать обстановку для игры с помощью разнообразного подсобного материала в соответствии с выбранной темой, сюжетом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чит детей вносить разнообразие в театрализованные игры (драматизация по ролям, настольный театр, кукольный театр на ширме); использовать при подготовке спектакля театральные куклы, самодельные игрушки, атрибуты, элементы костюмов, декорации; направляет свою деятельность на совершенствование художественно-образных исполнительских умений детей, добиваясь интонационной выразительности и соответствующего образу эмоционального состояния (грустный, веселый и т. д.). Поощряет желание детей в показе спектакля-игры зрителям (детям своей группы, малышам, родителям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вижные игры.</w:t>
      </w:r>
      <w:r>
        <w:rPr>
          <w:sz w:val="28"/>
          <w:szCs w:val="28"/>
        </w:rPr>
        <w:t xml:space="preserve"> Игры данного вида помогают воспитывать активность, самостоятельность, инициативу детей. От детей ожидается умение четко выполнять правила игр, проявление способности действовать быстро, ловко, применяя накопленные двигательные умения и навыки. Старшие дошкольники могут самостоятельно организовывать подвижную игру и доводить ее до конца; играть в игры с элементами соревнования между группами детей. Внимание взрослого направлено на воспитание у детей нравственных качеств: справедливого отношения к играющим сверстникам, умения поддержать и проявить взаимо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организуются в естественных условиях с использованием особенностей природного окружения в разные сезоны года: летом в парке, у воды, в воде; зимой – на снегу, на льду (на санках, лыжах, коньках). Дети должны уметь самостоятельно играть в игры: школа мяча, серсо и др., использовать элементы спортивных игр (бадминтон, городки, баскетбол, хоккей); уметь играть в настольные игры: летающие колпачки, футбол на столе и д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идактические игры.</w:t>
      </w:r>
      <w:r>
        <w:rPr>
          <w:sz w:val="28"/>
          <w:szCs w:val="28"/>
        </w:rPr>
        <w:t xml:space="preserve"> В процессе этих игр у детей развиваются сенсорные и умственные способности: наблюдательность, умение обследовать предметы, сравнивать их, подмечать незначительные различия в их признаках (цвет, форма, величина, материал), определять изменения в расположении предметов (спереди – сзади, справа – слева, под – над, посередине – сбоку); развивается умение узнавать по описанию животное, растение, вид транспорта и пр. (отгадывание загадо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ощряет самостоятельную организацию дидактических игр с предметами, с настольно-печатным материалом, словесные дидактические игры в небольших подгруппах (2–4 челове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а – это ведущая деятельность у детей в дошкольном возрасте. Иными словами, игра-это то, чем и в чем наши дети живут с рождения и, как минимум, до школы. А раз игра и жизнь у детей волшебным образом (и объективно) неразделимы, то мы, взрослые, должны это принять и сделать игру своей союзницей в деле обучения и развития сво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Constantia" w:hAnsi="Constantia" w:cs="Constantia"/>
      <w:spacing w:val="-10"/>
      <w:sz w:val="27"/>
      <w:szCs w:val="27"/>
      <w:shd w:fill="FFFFFF" w:val="clear"/>
      <w:lang w:bidi="ar-SA"/>
    </w:rPr>
  </w:style>
  <w:style w:type="character" w:styleId="2">
    <w:name w:val="Заголовок №2_"/>
    <w:qFormat/>
    <w:rPr>
      <w:spacing w:val="-20"/>
      <w:sz w:val="45"/>
      <w:szCs w:val="4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HarlowSolidItalic26">
    <w:name w:val="Стиль Стиль Заголовок 2 + Harlow Solid Italic + 26 пт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Harlow Solid Italic" w:hAnsi="Harlow Solid Italic" w:cs="Arial"/>
      <w:bCs/>
      <w:iCs/>
      <w:sz w:val="52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75" w:before="0" w:after="3900"/>
      <w:jc w:val="center"/>
    </w:pPr>
    <w:rPr>
      <w:rFonts w:ascii="Constantia" w:hAnsi="Constantia" w:cs="Constantia"/>
      <w:spacing w:val="-10"/>
      <w:sz w:val="27"/>
      <w:szCs w:val="27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900" w:after="300"/>
      <w:jc w:val="center"/>
      <w:outlineLvl w:val="1"/>
    </w:pPr>
    <w:rPr>
      <w:spacing w:val="-20"/>
      <w:sz w:val="45"/>
      <w:szCs w:val="45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8:36:00Z</dcterms:created>
  <dc:creator>Алексей</dc:creator>
  <dc:description/>
  <dc:language>en-US</dc:language>
  <cp:lastModifiedBy>User</cp:lastModifiedBy>
  <dcterms:modified xsi:type="dcterms:W3CDTF">2024-04-02T18:36:00Z</dcterms:modified>
  <cp:revision>2</cp:revision>
  <dc:subject/>
  <dc:title>Тема: «Роль игры в жизни ребёнка»</dc:title>
</cp:coreProperties>
</file>