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 апреля  7 класс ФГТ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Урок №25     П. И. Чайковский   Опера «Евгений Онегин»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ученики! Прочитайте материал учебника стр.265 - 271, прослушайте музыку по данным ссылкам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Вступление –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смотреть 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P82Aq9yg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3:59:00Z</dcterms:created>
  <dc:creator>User</dc:creator>
  <dc:description/>
  <cp:keywords/>
  <dc:language>en-US</dc:language>
  <cp:lastModifiedBy>User</cp:lastModifiedBy>
  <dcterms:modified xsi:type="dcterms:W3CDTF">2024-04-04T20:54:00Z</dcterms:modified>
  <cp:revision>5</cp:revision>
  <dc:subject/>
  <dc:title/>
</cp:coreProperties>
</file>