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дошкольное образовательное учреждение </w:t>
        <w:br/>
        <w:t>"детский сад №9 «Черепаш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идактические игры на тему «Деревь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:</w:t>
      </w:r>
    </w:p>
    <w:p>
      <w:pPr>
        <w:pStyle w:val="Normal"/>
        <w:tabs>
          <w:tab w:val="clear" w:pos="708"/>
          <w:tab w:val="left" w:pos="81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Галкина Э.Р.</w:t>
      </w:r>
    </w:p>
    <w:p>
      <w:pPr>
        <w:pStyle w:val="Normal"/>
        <w:tabs>
          <w:tab w:val="clear" w:pos="708"/>
          <w:tab w:val="left" w:pos="81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дужный, 202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ять детей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хожд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стьев по сходству, активизировать словарь детей (названия деревьев; клен, дуб, рябина, береза), воспитывать слуховое вним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гровые правил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жать можно только после того, как правильно назовешь дерево, от которого лист, после слов воспита</w:t>
        <w:softHyphen/>
        <w:t xml:space="preserve">теля: «Такой листок — лети к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не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овые 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ение листьев, нахождение одинако</w:t>
        <w:softHyphen/>
        <w:t>вых листьев и деревьев, бег по сигналу воспитателя, определение победителей (кто ни разу не ошибс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од игр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 на прогулке вместе с детьми собирает листья (по количеству детей) деревьев, растущ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ке. Оставляет для себя по одному листу от каждого дерева. Дети стоят полукругом возле воспитателя. Обращаясь к ним, педагог говори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Дети, вы знаете, какие деревья растут на нашем участке? Давайте назовем их и подойдем к ним (называет, дети рассмат</w:t>
        <w:softHyphen/>
        <w:t xml:space="preserve">ривают дерево, листья.)  Посмотрите, ребята, какие листья  у   клёна. Большие, с зубцам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 вот лист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ябины. У листа есть небольшие листики. Сам лист похож на перышк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ивая и называя листья, воспитатель выясняет, что знают дети о деревьях, чем отличаются их листь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А сейчас мы поиграем. У меня в руках листья от разных деревьев. (Показывает.) Повторим их назва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Я раздам вам всем по листику. И у себя оставлю несколько штук. Когда я пока</w:t>
        <w:softHyphen/>
        <w:t>жу листик и скажу: «У кого такой же лист, лети ко мне! — вы по</w:t>
        <w:softHyphen/>
        <w:t>бежите ко мне. Будьте внимательны! Старайтесь не ошибать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ойдя в сторону, дает сигнал: «У кого такой же лист, лети ко мне!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следит за тем, чтобы дети бежали только после сигнала. Хвалит тех, кто этого правила не наруша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а игра может быть усложнена другим заданием: по сигна</w:t>
        <w:softHyphen/>
        <w:t>лу воспитателя подбежать с листиком к соответствующему дереву. Дети разбегаются к разным деревьям, сравнивают свой листик с листьями дерева. Для закрепления знаний можно поменяться листьями и возобновить игр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«Найди листок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ая задач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йти часть по це</w:t>
        <w:softHyphen/>
        <w:t>лом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гровые  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и предм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кать лист на земле можно после слов воспита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д и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просит детей внимательно рассмотреть листья на невысоком дереве. «А теперь по</w:t>
        <w:softHyphen/>
        <w:t>пробуйте найти такие же на земле», - говорит педаго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«Раз, два, три — ищи! Кто нашел, быстрее ко мне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 листьями бегут к воспитателю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 xml:space="preserve">«Найди </w:t>
      </w: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дерево по описанию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23232"/>
          <w:sz w:val="28"/>
          <w:szCs w:val="28"/>
        </w:rPr>
        <w:t>Дидактическая задач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z w:val="28"/>
          <w:szCs w:val="28"/>
        </w:rPr>
        <w:t>Найти предмет по описа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23232"/>
          <w:sz w:val="28"/>
          <w:szCs w:val="28"/>
        </w:rPr>
        <w:t>Игровое действие</w:t>
      </w:r>
      <w:r>
        <w:rPr>
          <w:rFonts w:cs="Times New Roman" w:ascii="Times New Roman" w:hAnsi="Times New Roman"/>
          <w:color w:val="32323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z w:val="28"/>
          <w:szCs w:val="28"/>
        </w:rPr>
        <w:t>Угадывание растений по описа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23232"/>
          <w:sz w:val="28"/>
          <w:szCs w:val="28"/>
        </w:rPr>
        <w:t>Правил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z w:val="28"/>
          <w:szCs w:val="28"/>
        </w:rPr>
        <w:t>Искать дерево можно только после рас</w:t>
        <w:softHyphen/>
        <w:t>сказа воспита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23232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z w:val="28"/>
          <w:szCs w:val="28"/>
        </w:rPr>
        <w:t>Воспитатель описывает знакомые детям деревья, выбирая из них те, которые имеют малозаметные отличительные признаки (например, ель и сосна, рябина и акац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Дети должны найти то, о чем рассказывает педагог,</w:t>
      </w:r>
    </w:p>
    <w:p>
      <w:pPr>
        <w:pStyle w:val="Normal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Чтобы ребятам было интересно искать по описанию» можно около дерева (или на дереве), о котором говорят, что-либо спрят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то где живет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ая задач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ировка расте</w:t>
        <w:softHyphen/>
        <w:t>ний по их строению (деревья, кустарник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гровые  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жать от лис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кать дом после сигнала. Правильно найти д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ски лисы, зайцев, бел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д игр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гра проводится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емя экскурсии в лес, парк. Воспитатель говорит детям: «Сейчас поигра</w:t>
        <w:softHyphen/>
        <w:t>ем. Вы будете белочками и зайчиками, а кто-то один из вас — лисой. Белочки ищут растение, на котором мо</w:t>
        <w:softHyphen/>
        <w:t>гут укрыться, а зайчики—под которыми могут спря</w:t>
        <w:softHyphen/>
        <w:t>татьс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игры воспитатель помогает детям уточ</w:t>
        <w:softHyphen/>
        <w:t>нить, что белки живут и прячутся на деревьях, а у зайцев дома нет, они прячутся в кустах. Выбирают водя</w:t>
        <w:softHyphen/>
        <w:t>щего— лису, дают ему шапочку-маску лисы, всем осталь</w:t>
        <w:softHyphen/>
        <w:t>ным детям — шапочки-маски зайцев и белок.   Зайчики и белочки бегают по поляне. По сигналу: «Опасность — лиса!» — белочки бегут к дереву, зайцы — к кустам. Кто неправильно выполнил задание, лиса тех лови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. Желательно, чтобы у всех были соответствую</w:t>
        <w:softHyphen/>
        <w:t>щие маски, они будут служить контролем для подсчета, сколько белочек и сколько зайчиков оказалось у лис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«К названному дереву — беги!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ая задач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нировка в быстром нахождении названного дере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гровые действ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гать от водящего к на</w:t>
        <w:softHyphen/>
        <w:t>званному дерев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 часто меняет название ра</w:t>
        <w:softHyphen/>
        <w:t>стении. Около названного растения долго стоять нельзя. Можно перебегать к разным деревьям одного наз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д игр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организуется как подвижная, типа «Салок». Воспитатель объясняет, что водящий может ловить только тех детей, которые не стоят у названного дерева. Педагог называет сначала те деревья, которые имеют яркие отличительные признаки, затем те, которые похожи по внешнему виду, Например, тополь и осину, желтую акацию и рябину и др. Все дети должны внима</w:t>
        <w:softHyphen/>
        <w:t>тельно слушать, какое дерево названо и в соответствии с этим перебегать по сигналу «Раз-два-три — беги!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06:00Z</dcterms:created>
  <dc:creator>Admin</dc:creator>
  <dc:description/>
  <cp:keywords/>
  <dc:language>en-US</dc:language>
  <cp:lastModifiedBy>РБТ</cp:lastModifiedBy>
  <cp:lastPrinted>2016-11-30T22:05:00Z</cp:lastPrinted>
  <dcterms:modified xsi:type="dcterms:W3CDTF">2024-03-31T05:25:00Z</dcterms:modified>
  <cp:revision>10</cp:revision>
  <dc:subject/>
  <dc:title/>
</cp:coreProperties>
</file>