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shd w:fill="FFFFFF" w:val="clear"/>
        </w:rPr>
        <w:t>Конспект непосредственно-образовательной деятельности по познавательному развитию с элементами здоровьесберегающих технологий  и нетрадиционной техникой рисования (игра-квес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18"/>
          <w:shd w:fill="FFFFFF" w:val="clear"/>
        </w:rPr>
        <w:t>«Помоги Плутурику найти его летающую тарелку»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Предлагаю вам конспект непосредственно образовательной деятельности по познавательному развитию, с использованием здоровьесберегающих технологий и нетрадиционной техникой рисования, для детей среднего дошкольного возраста. Данный материал будет полезен для воспитателей среднего и старшего дошкольного возраста. Этот конспект обучающего и познавательного характера, направленный на развитие межполушарного взаимодействия.</w:t>
      </w:r>
      <w:r>
        <w:rPr>
          <w:rFonts w:cs="Times New Roman" w:ascii="Times New Roman" w:hAnsi="Times New Roman"/>
          <w:color w:val="000000"/>
          <w:sz w:val="28"/>
          <w:szCs w:val="1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18"/>
          <w:shd w:fill="FFFFFF" w:val="clear"/>
        </w:rPr>
        <w:t>Направление: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 Познавательное, речевое, физическая культура, социально-коммуникативное развитие, художественно-эстетическое.</w:t>
      </w:r>
      <w:r>
        <w:rPr>
          <w:rFonts w:cs="Times New Roman" w:ascii="Times New Roman" w:hAnsi="Times New Roman"/>
          <w:color w:val="000000"/>
          <w:sz w:val="28"/>
          <w:szCs w:val="1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18"/>
          <w:shd w:fill="FFFFFF" w:val="clear"/>
        </w:rPr>
        <w:t>Интеграция областей: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 познавательные развития, речевое развитие, физическое развитие, художественно-эстетическое развитие, социально-коммуникативное.</w:t>
      </w:r>
      <w:r>
        <w:rPr>
          <w:rFonts w:cs="Times New Roman" w:ascii="Times New Roman" w:hAnsi="Times New Roman"/>
          <w:color w:val="000000"/>
          <w:sz w:val="28"/>
          <w:szCs w:val="1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1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работоспособности, улучшение памяти, концентрации, объёма и переключаемости внимания, создании положительного эмоционального фона, повышение жизненных сил организ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ллектуальных и творческих способностей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деятельности мозга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работоспособности и продуктивности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ятие стресса, нервного напряжения, усталости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моничное развитие двухполушарного мышления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ординации движений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. Рада вас видеть! Чтобы с утра было отличное настроение, нужно улыбнуться и пожелать «доброго утра». Давайте сделаем это все вместе: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 (встают в круг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й друг (руки к груди)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мой друг  (протягивают руки друг к другу)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 (берутся за руки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(улыбаются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вот мы и поздоровались дружно.(стук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это там стучит?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это необычный житель какой-то планеты. Его зовут Плутурик. Он сказал, что потерял свою летающую тарелку и не может полететь на свою планету. Вам жалко Плутурика? (Да) А как нам поднять ему настроение? (Надо ему помочь!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отправимся в космос на ракете!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Ракета» (под музыку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ракета, Я, я – ракета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а в космос, полетела в космос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стыковка, два –стыковка,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планеты, Солнце и Луна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с ускорением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от мы и в космосе. Что мы видим – дорожку из звезд. Это звездная Галактика. Нам необходимо по ней пройти (звезды расположены на ковре в групповой комнате в виде классиков)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«Пройти по звездам»:</w:t>
      </w:r>
      <w:r>
        <w:rPr>
          <w:rFonts w:cs="Times New Roman" w:ascii="Times New Roman" w:hAnsi="Times New Roman"/>
          <w:sz w:val="28"/>
          <w:szCs w:val="28"/>
        </w:rPr>
        <w:t xml:space="preserve"> пропрыгать по звездам, чередуя прыжки на одной, на двух ногах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 молодцы, справились с заданием. 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бята, мне Плутурик сказал, что путь не очень простой, впереди нас ждут еще испытания. 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что это на столах ваших лежит? Это какие-то карточки, на которых изображены </w:t>
      </w:r>
      <w:r>
        <w:rPr>
          <w:rFonts w:cs="Times New Roman" w:ascii="Times New Roman" w:hAnsi="Times New Roman"/>
          <w:color w:val="000000"/>
          <w:sz w:val="28"/>
          <w:szCs w:val="28"/>
        </w:rPr>
        <w:t>зеркальные линии, лабиринты, спирали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 каждого ребенка на столах разложены карточки) 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56125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shd w:fill="FFFFFF" w:val="clear"/>
        </w:rPr>
        <w:t>Задание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и по линии правой рукой;</w:t>
        <w:br/>
        <w:t>- проведи по линии левой рукой;</w:t>
        <w:br/>
        <w:t>- проведи по линии двумя руками одновремен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, вы такие молодцы, и с этим задание справилис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утурик, говорит, что еще нужно научиться правильно дышать в космос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встанем возле своих стульчиков и попробуем подышать по- космическом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ыхательное упражнение «Ракета»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из картона изготовлен цилиндр, у основания закреплены тонкие полоски гафрированной бумаги)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вам Плутурик раздал супер-ракеты. Они взлетают от воздуха, когда вы в них дуете. Нам надо потренироваться. (Дети выполняют упражнение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лично! Присаживайтесь на свои места. Ребята, мне Плутурик сказал, что еще нужно научиться открывать летающую тарелку. Знаете как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«Ладонь-кулак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ас на столе лежат карточки с летающими тарелками. Если летающая тарелка на картинке закрыта, то руку сжимаем в кулак. Если летающая тарелка открыта, то кладем на картинку ладонь. Сложность в том, что открывать и закрывать летающую тарелку нужно двумя руками одновремен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начала выполняем правой рук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ыполняем упражнение левой рукой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вумя руками одновремен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и с этим заданием вы справились. Мне Плутурик еще сказал, что на его планете любят делать необычную зарядку. Давайте, выйдем все на середину групповой комнаты и вместе с Плутуриком сделаем зарядку под космическую музык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«Ухо-нос»</w:t>
      </w:r>
    </w:p>
    <w:p>
      <w:pPr>
        <w:pStyle w:val="C5"/>
        <w:shd w:fill="FFFFFF" w:val="clear"/>
        <w:spacing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Левая рука - взяться за кончик носа, правая рука - взяться за правое ухо. По команде отпустить ухо-нос, хлопнуть в ладоши и поменять положение рук "с точностью наоборот".</w:t>
      </w:r>
    </w:p>
    <w:p>
      <w:pPr>
        <w:pStyle w:val="C5"/>
        <w:shd w:fill="FFFFFF" w:val="clear"/>
        <w:spacing w:before="0" w:after="0"/>
        <w:jc w:val="both"/>
        <w:rPr>
          <w:rStyle w:val="C3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Живот-макушка»</w:t>
      </w:r>
    </w:p>
    <w:p>
      <w:pPr>
        <w:pStyle w:val="Style15"/>
        <w:shd w:fill="FFFFFF" w:val="clear"/>
        <w:spacing w:before="180" w:after="180"/>
        <w:rPr/>
      </w:pPr>
      <w:r>
        <w:rPr>
          <w:color w:val="111111"/>
          <w:sz w:val="28"/>
          <w:szCs w:val="28"/>
        </w:rPr>
        <w:t>Одновременно стучать себя по голове и гладить животик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Cs/>
          <w:color w:val="111111"/>
          <w:sz w:val="28"/>
          <w:szCs w:val="22"/>
        </w:rPr>
      </w:pPr>
      <w:r>
        <w:rPr>
          <w:rFonts w:cs="Arial" w:ascii="Arial" w:hAnsi="Arial"/>
          <w:iCs/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iCs/>
          <w:color w:val="111111"/>
          <w:sz w:val="28"/>
          <w:szCs w:val="22"/>
        </w:rPr>
      </w:pPr>
      <w:r>
        <w:rPr>
          <w:iCs/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iCs/>
          <w:color w:val="111111"/>
          <w:sz w:val="28"/>
          <w:szCs w:val="22"/>
        </w:rPr>
      </w:pPr>
      <w:r>
        <w:rPr>
          <w:iCs/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color w:val="111111"/>
          <w:sz w:val="28"/>
          <w:szCs w:val="22"/>
        </w:rPr>
        <w:t>Упражнение «Колено – локоть»</w:t>
      </w:r>
      <w:r>
        <w:rPr>
          <w:b/>
          <w:color w:val="111111"/>
          <w:sz w:val="28"/>
          <w:szCs w:val="22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2"/>
        </w:rPr>
      </w:pPr>
      <w:r>
        <w:rPr>
          <w:b/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Стоя. Поднять и согнуть левую ногу в колене, локтем правой руки дотронуться до колена левой ноги, затем тоже с правой ногой и левой рукой. Повторить</w:t>
      </w:r>
      <w:r>
        <w:rPr>
          <w:b/>
          <w:color w:val="111111"/>
          <w:sz w:val="28"/>
          <w:szCs w:val="22"/>
        </w:rPr>
        <w:t> </w:t>
      </w:r>
      <w:r>
        <w:rPr>
          <w:rStyle w:val="StrongEmphasis"/>
          <w:b w:val="false"/>
          <w:color w:val="111111"/>
          <w:sz w:val="28"/>
          <w:szCs w:val="22"/>
        </w:rPr>
        <w:t>упражнение 8–10 раз</w:t>
      </w:r>
      <w:r>
        <w:rPr>
          <w:color w:val="111111"/>
          <w:sz w:val="28"/>
          <w:szCs w:val="22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 xml:space="preserve">Ребята, вот это веселая зарядка у нас получилась. Пулутурик говорит, что мы уже почти у цели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Нам осталось еще одно испытание! Мы сейчас с вами будем рисовать!Но необычными карандашами или фломастерами, а деревянной палочкой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>У вас на столах лежат необычные листы (черные для гравюрного рисования) и деревянные палочки. С одной стороны они заострены, чтобы лучше прорисовать рисунок на этой бумаге (вспоминаем правила по технике безопасности). На черной бумаге уже нарисована одна половина летающей тарелки, которую мы с Птулуриком ищем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2"/>
        </w:rPr>
        <w:t>Задание: «Дорисуй летающую тарелку».</w:t>
      </w:r>
      <w:r>
        <w:rPr>
          <w:color w:val="111111"/>
          <w:sz w:val="28"/>
          <w:szCs w:val="22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2"/>
        </w:rPr>
      </w:pPr>
      <w:r>
        <w:rPr>
          <w:color w:val="111111"/>
          <w:sz w:val="28"/>
          <w:szCs w:val="22"/>
        </w:rPr>
        <w:t xml:space="preserve">Вам необходимо дорисовать деревянной палочкой вторую половинку летающей тарелк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 что, у всех получилась летающая тарелка? Какие вы молодцы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утурик, а это что такое, посмотри? Да это же твоя летающая тарелка! Мы с ребятами помогли тебе найти ее (пластмассовая летающая тарелка с сюрпризом внутри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вам понравилось путешествие с Плутуриком? Давайте теперь вспомним, что мы сегодня делали и на ватмане покажем (аппликационный скрайбинг). Дети вспоминают что было на занятии и каждый, по- очереди сочиняя историю о  прошедшем приключении, приклеивает на ватман изображение, соответствующее звучащему текс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Плутурик вам очень благодарен, что вы помогли ему отыскать его летающую тарелку. И он хочет вам подарить светящиеся браслеты, такие, как носят на его планете. (из летающей тарелки достаем светящиеся браслеты на каждого ребенка).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9:21:00Z</dcterms:created>
  <dc:creator>MARIUHA</dc:creator>
  <dc:description/>
  <cp:keywords/>
  <dc:language>en-US</dc:language>
  <cp:lastModifiedBy>MARIUHA</cp:lastModifiedBy>
  <dcterms:modified xsi:type="dcterms:W3CDTF">2024-04-06T16:25:00Z</dcterms:modified>
  <cp:revision>15</cp:revision>
  <dc:subject/>
  <dc:title/>
</cp:coreProperties>
</file>