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 xml:space="preserve">2 апреля   8 класс                     </w:t>
      </w:r>
    </w:p>
    <w:p>
      <w:pPr>
        <w:pStyle w:val="Normal"/>
        <w:jc w:val="center"/>
        <w:rPr>
          <w:rFonts w:ascii="Times New Roman" w:hAnsi="Times New Roman" w:cs="Times New Roman"/>
          <w:b/>
          <w:b/>
          <w:sz w:val="28"/>
        </w:rPr>
      </w:pPr>
      <w:r>
        <w:rPr>
          <w:rFonts w:cs="Times New Roman" w:ascii="Times New Roman" w:hAnsi="Times New Roman"/>
          <w:b/>
          <w:sz w:val="28"/>
        </w:rPr>
        <w:t>А. П. Бородин     опера «Князь Игорь»</w:t>
      </w:r>
    </w:p>
    <w:p>
      <w:pPr>
        <w:pStyle w:val="Normal"/>
        <w:jc w:val="center"/>
        <w:rPr>
          <w:rFonts w:ascii="Times New Roman" w:hAnsi="Times New Roman" w:cs="Times New Roman"/>
          <w:b/>
          <w:b/>
          <w:sz w:val="28"/>
        </w:rPr>
      </w:pPr>
      <w:r>
        <w:rPr>
          <w:rFonts w:cs="Times New Roman" w:ascii="Times New Roman" w:hAnsi="Times New Roman"/>
          <w:b/>
          <w:sz w:val="28"/>
        </w:rPr>
        <w:t>Половецкие пляски</w:t>
      </w:r>
    </w:p>
    <w:p>
      <w:pPr>
        <w:pStyle w:val="Normal"/>
        <w:ind w:firstLine="708"/>
        <w:jc w:val="both"/>
        <w:rPr>
          <w:rFonts w:ascii="Times New Roman" w:hAnsi="Times New Roman" w:cs="Times New Roman"/>
          <w:sz w:val="28"/>
        </w:rPr>
      </w:pPr>
      <w:r>
        <w:rPr>
          <w:rFonts w:cs="Times New Roman" w:ascii="Times New Roman" w:hAnsi="Times New Roman"/>
          <w:sz w:val="28"/>
        </w:rPr>
        <w:t>Историю создания «Половецких плясок» Бородина, содержание произведения и множество интересных фактов.</w:t>
      </w:r>
    </w:p>
    <w:p>
      <w:pPr>
        <w:pStyle w:val="Normal"/>
        <w:ind w:firstLine="708"/>
        <w:jc w:val="both"/>
        <w:rPr>
          <w:rFonts w:ascii="Times New Roman" w:hAnsi="Times New Roman" w:cs="Times New Roman"/>
          <w:sz w:val="28"/>
        </w:rPr>
      </w:pPr>
      <w:r>
        <w:rPr>
          <w:rFonts w:cs="Times New Roman" w:ascii="Times New Roman" w:hAnsi="Times New Roman"/>
          <w:sz w:val="28"/>
        </w:rPr>
        <w:t>Потому как «Половецкие пляски» являются балетным фрагментом из второго действия оперы «Князь Игорь», то, само собой разумеется, что истории создания этих произведений неразделимы.</w:t>
      </w:r>
    </w:p>
    <w:p>
      <w:pPr>
        <w:pStyle w:val="Normal"/>
        <w:ind w:firstLine="708"/>
        <w:jc w:val="both"/>
        <w:rPr>
          <w:rFonts w:ascii="Times New Roman" w:hAnsi="Times New Roman" w:cs="Times New Roman"/>
          <w:sz w:val="28"/>
        </w:rPr>
      </w:pPr>
      <w:r>
        <w:rPr>
          <w:rFonts w:cs="Times New Roman" w:ascii="Times New Roman" w:hAnsi="Times New Roman"/>
          <w:sz w:val="28"/>
        </w:rPr>
        <w:t>Осенью 1862 года Бородин, вернувшись в Санкт-Петербург из-за границы после трёхгодичной стажировки, где усиленно занимался научной работой, с головой окунулся в кипучую столичную жизнь. Поначалу, будучи представленным М. Балакиреву и Ц. Кюи, он влился в содружество талантливых музыкантов, которое впоследствии стали именовать «Могучей кучкой».</w:t>
      </w:r>
    </w:p>
    <w:p>
      <w:pPr>
        <w:pStyle w:val="Normal"/>
        <w:ind w:firstLine="708"/>
        <w:jc w:val="both"/>
        <w:rPr>
          <w:rFonts w:ascii="Times New Roman" w:hAnsi="Times New Roman" w:cs="Times New Roman"/>
          <w:sz w:val="28"/>
        </w:rPr>
      </w:pPr>
      <w:r>
        <w:rPr>
          <w:rFonts w:cs="Times New Roman" w:ascii="Times New Roman" w:hAnsi="Times New Roman"/>
          <w:sz w:val="28"/>
        </w:rPr>
        <w:t>По воспоминаниям современников композитора вышеупомянутую балетную сцену «Половецкие пляски» он сочинил в летние месяцы 1875 года, когда вместе с супругой отдыхал в Москве. Вернувшись в Петербург, Бородин продемонстрировав этот фрагмент из оперы своим музыкальным друзьям и получил восхитительные отзывы.</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осемнадцать лет Александр Порфирьевич писал оперу «Князь Игорь», однако из-за скоропостижной смерти полностью завершить её так и не смог. После кончины композитора его друзья Николай Андреевич Римский-Корсаков и Александр Константинович Глазунов восстановили и оркестровали недостающие сцены оперы. </w:t>
      </w:r>
    </w:p>
    <w:p>
      <w:pPr>
        <w:pStyle w:val="Normal"/>
        <w:ind w:firstLine="708"/>
        <w:jc w:val="both"/>
        <w:rPr>
          <w:rFonts w:ascii="Times New Roman" w:hAnsi="Times New Roman" w:cs="Times New Roman"/>
          <w:sz w:val="28"/>
        </w:rPr>
      </w:pPr>
      <w:r>
        <w:rPr>
          <w:rFonts w:cs="Times New Roman" w:ascii="Times New Roman" w:hAnsi="Times New Roman"/>
          <w:sz w:val="28"/>
        </w:rPr>
        <w:t>Премьерный показ спектакля успешно прошёл в конце октября 1890 года на сцене Мариинского театра в Санкт-Петербурге.</w:t>
      </w:r>
    </w:p>
    <w:p>
      <w:pPr>
        <w:pStyle w:val="Normal"/>
        <w:ind w:firstLine="708"/>
        <w:jc w:val="both"/>
        <w:rPr>
          <w:rFonts w:ascii="Times New Roman" w:hAnsi="Times New Roman" w:cs="Times New Roman"/>
          <w:sz w:val="28"/>
        </w:rPr>
      </w:pPr>
      <w:r>
        <w:rPr>
          <w:rFonts w:cs="Times New Roman" w:ascii="Times New Roman" w:hAnsi="Times New Roman"/>
          <w:sz w:val="28"/>
        </w:rPr>
        <w:t>Стоит отметить, что «Половецкие пляски» для премьеры поставил талантливый балетмейстер Лев Иванов. Хореография безудержной пляски диких воинов произвела на зрителей ошеломляющее впечатление.</w:t>
      </w:r>
    </w:p>
    <w:p>
      <w:pPr>
        <w:pStyle w:val="Normal"/>
        <w:ind w:firstLine="708"/>
        <w:jc w:val="both"/>
        <w:rPr>
          <w:rFonts w:ascii="Times New Roman" w:hAnsi="Times New Roman" w:cs="Times New Roman"/>
          <w:sz w:val="28"/>
        </w:rPr>
      </w:pPr>
      <w:r>
        <w:rPr>
          <w:rFonts w:cs="Times New Roman" w:ascii="Times New Roman" w:hAnsi="Times New Roman"/>
          <w:sz w:val="28"/>
        </w:rPr>
        <w:t>Хореография не сохранилась, мнения участников весьма разноречивы. Поэтому, когда Сергей Дягилев планировал парижский «Русский сезон» 1909 года, в котором оперная и балетная части были почти равноправны, он предложил режиссеру Александру Санину поставить второй акт «Князя Игоря», а Михаилу Фокину сочинить полагающиеся там танцы.</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Фокин поставил Половецкие пляски заново, намеренно ничего не взяв из оперной постановки Л. Иванова. Ему удалось не только с блеском воплотить в танце свои неистовые хореографические фантазии, но и убедительно раскрыть музыкальные образы. «Свирепые на вид, с перепачканными копотью и грязью лицами, в зеленых одеяниях, испещренных красными и коричнево-желтыми пятнами, в ярких полосатых штанах, их сборище больше напоминало логовище диких зверей, чем человеческий стан». Маняще прекрасная первая пляска — девушек — плавная, волнообразная, полная истомы. Ее как бы сметает пляска мужчин, основанная на бешеном вихревом движении. Половцы мчатся, «взвиваясь в воздух с поджатыми в коленях ногами. В их буйном танце возникал сразу бег коней, полет степных орлов, звон стрел» (В. Красовская). </w:t>
      </w:r>
    </w:p>
    <w:p>
      <w:pPr>
        <w:pStyle w:val="Normal"/>
        <w:ind w:firstLine="708"/>
        <w:jc w:val="both"/>
        <w:rPr/>
      </w:pPr>
      <w:r>
        <w:rPr>
          <w:rFonts w:cs="Times New Roman" w:ascii="Times New Roman" w:hAnsi="Times New Roman"/>
          <w:sz w:val="28"/>
        </w:rPr>
        <w:t>Балетмейстер так вспоминал о своем замысле: «В „Половецких плясках" я старался дать пример выразительного массового танца. До того задачи кордебалета в спектакле сводились главным образом к фону для танцев балерины или солистов, к аккомпанементу. Были танцы кордебалета совершенно без участия солистов. Все же задачи его сводились к орнаменту в движении, к объединению танцующих в одном ритме. Были ласкающие глаз переходы и группировки. Но о выражении чувств, об экстазе, о душевном подъеме с кордебалетом не говорили. Создать танец — волнующий, возбуждающий, — было для меня интересной задачей... „Половецкие пляски" я считаю одной из самых важных своих работ».</w:t>
      </w:r>
    </w:p>
    <w:p>
      <w:pPr>
        <w:pStyle w:val="Normal"/>
        <w:ind w:firstLine="708"/>
        <w:jc w:val="both"/>
        <w:rPr>
          <w:rFonts w:ascii="Times New Roman" w:hAnsi="Times New Roman" w:cs="Times New Roman"/>
          <w:sz w:val="28"/>
        </w:rPr>
      </w:pPr>
      <w:r>
        <w:rPr>
          <w:rFonts w:cs="Times New Roman" w:ascii="Times New Roman" w:hAnsi="Times New Roman"/>
          <w:sz w:val="28"/>
        </w:rPr>
        <w:t>Спектакль впервые прошел в рамках Русских сезонов в парижском театре «Шатле» 19 мая 1909 года, а 22 сентября того же года был использован при возобновлении «Князя Игоря» на сцене Мариинского театра. Новая постановка была воспринята с энтузиазмом как критикой, так и театральными кругами.</w:t>
      </w:r>
    </w:p>
    <w:p>
      <w:pPr>
        <w:pStyle w:val="Normal"/>
        <w:ind w:firstLine="708"/>
        <w:jc w:val="both"/>
        <w:rPr>
          <w:rFonts w:ascii="Times New Roman" w:hAnsi="Times New Roman" w:cs="Times New Roman"/>
          <w:sz w:val="28"/>
        </w:rPr>
      </w:pPr>
      <w:r>
        <w:rPr>
          <w:rFonts w:cs="Times New Roman" w:ascii="Times New Roman" w:hAnsi="Times New Roman"/>
          <w:sz w:val="28"/>
        </w:rPr>
        <w:t>«Половецкие пляски». Эту завершающую второй акт оперы «Князь Игорь» вокально-симфоническую и хореографическую сцену композитор посвятил миру Восток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Её контрастно-составную форму условно можно разделить на четыре раздела, в которых живописно отображена яркая красочность, стихийная сила, жгучий темперамент и в то же время изящная грация самобытных восточных образов. </w:t>
      </w:r>
    </w:p>
    <w:p>
      <w:pPr>
        <w:pStyle w:val="Normal"/>
        <w:ind w:firstLine="708"/>
        <w:jc w:val="both"/>
        <w:rPr>
          <w:rFonts w:ascii="Times New Roman" w:hAnsi="Times New Roman" w:cs="Times New Roman"/>
          <w:sz w:val="28"/>
        </w:rPr>
      </w:pPr>
      <w:r>
        <w:rPr>
          <w:rFonts w:cs="Times New Roman" w:ascii="Times New Roman" w:hAnsi="Times New Roman"/>
          <w:sz w:val="28"/>
        </w:rPr>
        <w:t>Эта своеобразная сюита основана на полярном сопоставлении контрастных тем: лирического танца девушек – невольниц, неистовой мужской пляски, величественного прославляющего хора и стремительной пляски юных половцев.</w:t>
      </w:r>
    </w:p>
    <w:p>
      <w:pPr>
        <w:pStyle w:val="Normal"/>
        <w:ind w:firstLine="708"/>
        <w:jc w:val="both"/>
        <w:rPr/>
      </w:pPr>
      <w:r>
        <w:rPr>
          <w:rFonts w:cs="Times New Roman" w:ascii="Times New Roman" w:hAnsi="Times New Roman"/>
          <w:sz w:val="28"/>
        </w:rPr>
        <w:t xml:space="preserve">Во втором акте оперы активного развития сюжетной линии нет. В нём лишь повествуется о том, как князь Игорь томиться в плену у кочевников. Хан Кончак радушен к своему полонянину и просит быть не врагом, а союзником, за что предлагает ему свободу. Однако князь не сговорчив, так как все его грустные мысли направлены на защиту Руси от грабительских набегов жестоких половцев. Чтобы отвлечь Игоря от мрачных дум, хан Кончак повелевает своим подданным повеселить князя песнями и танцами. После появления на сцене невольниц и слуг половецкого правителя начинает звучать небольшая вступительная интродукция, спокойную мечтательную тему которой, украшенную восточным колоритом. </w:t>
      </w:r>
    </w:p>
    <w:p>
      <w:pPr>
        <w:pStyle w:val="Normal"/>
        <w:ind w:firstLine="708"/>
        <w:jc w:val="both"/>
        <w:rPr/>
      </w:pPr>
      <w:r>
        <w:rPr>
          <w:rFonts w:cs="Times New Roman" w:ascii="Times New Roman" w:hAnsi="Times New Roman"/>
          <w:sz w:val="28"/>
        </w:rPr>
        <w:t xml:space="preserve">Вслед за вступлением, следует хор невольниц «Улетай на крыльях ветра», в котором девушки, вспоминая свою далёкую родину, рисуют образ безграничного раздолья. Эта поэтичная песня, сопровождаемая грациозным танцем.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олная истомы нежная песня и пленительный танец невольниц прерывается вызывающим восхищение танцем мужчин, который сам Бородин называл «дикой лезгинкой». </w:t>
      </w:r>
    </w:p>
    <w:p>
      <w:pPr>
        <w:pStyle w:val="Normal"/>
        <w:ind w:firstLine="708"/>
        <w:jc w:val="both"/>
        <w:rPr/>
      </w:pPr>
      <w:r>
        <w:rPr>
          <w:rFonts w:cs="Times New Roman" w:ascii="Times New Roman" w:hAnsi="Times New Roman"/>
          <w:sz w:val="28"/>
        </w:rPr>
        <w:t xml:space="preserve">После лихой «лезгинки» в сопровождении хора начинается общая пляска. </w:t>
      </w:r>
    </w:p>
    <w:p>
      <w:pPr>
        <w:pStyle w:val="Normal"/>
        <w:ind w:firstLine="708"/>
        <w:jc w:val="both"/>
        <w:rPr>
          <w:rFonts w:ascii="Times New Roman" w:hAnsi="Times New Roman" w:cs="Times New Roman"/>
          <w:sz w:val="28"/>
        </w:rPr>
      </w:pPr>
      <w:r>
        <w:rPr>
          <w:rFonts w:cs="Times New Roman" w:ascii="Times New Roman" w:hAnsi="Times New Roman"/>
          <w:sz w:val="28"/>
        </w:rPr>
        <w:t>После всеобщего прославления хана на сцену стремительно врываются юные половцы. Их колоритную пляску сопровождает яркий звук ритмичного барабана, на фоне которого сначала звучат короткие реплики виолончели и фагота, а затем диалогом между собой перекликаются темы кларнета и гобоя. Танец мальчиков сменяется непродолжительным энергичным танцем мужчин, а затем начинается кульминационный финальный раздел, в котором все ранее звучащие темы, сплетаясь и объединяясь, проходят вновь. Общая пляска отличается блеском и буйным темпераментом и заканчивается безудержной триумфальной кодой.</w:t>
      </w:r>
    </w:p>
    <w:p>
      <w:pPr>
        <w:pStyle w:val="Normal"/>
        <w:ind w:firstLine="708"/>
        <w:jc w:val="both"/>
        <w:rPr>
          <w:rFonts w:ascii="Times New Roman" w:hAnsi="Times New Roman" w:cs="Times New Roman"/>
          <w:sz w:val="28"/>
        </w:rPr>
      </w:pPr>
      <w:r>
        <w:rPr>
          <w:rFonts w:cs="Times New Roman" w:ascii="Times New Roman" w:hAnsi="Times New Roman"/>
          <w:sz w:val="28"/>
        </w:rPr>
        <w:t>В настоящее время «Половецкие пляски», одна из лучших сцен оперы «Князь Игорь», приобрела такую популярность, что стала самостоятельным хореографическим номером, который довольно часто включают в концертные балетные дивертисменты. Великолепное празднество с дикими, необузданными плясками и нежнейшими песнями приводит зрителей в неописуемый восторг и оставляет у них неизгладимо яркое впечатление.</w:t>
      </w:r>
    </w:p>
    <w:p>
      <w:pPr>
        <w:pStyle w:val="Normal"/>
        <w:jc w:val="both"/>
        <w:rPr>
          <w:rFonts w:ascii="Times New Roman" w:hAnsi="Times New Roman" w:cs="Times New Roman"/>
          <w:sz w:val="28"/>
        </w:rPr>
      </w:pPr>
      <w:r>
        <w:rPr>
          <w:rFonts w:cs="Times New Roman" w:ascii="Times New Roman" w:hAnsi="Times New Roman"/>
          <w:b/>
          <w:sz w:val="28"/>
        </w:rPr>
        <w:t xml:space="preserve">Половецкие пляски – </w:t>
      </w:r>
      <w:hyperlink r:id="rId2">
        <w:r>
          <w:rPr>
            <w:rStyle w:val="InternetLink"/>
            <w:rFonts w:cs="Times New Roman" w:ascii="Times New Roman" w:hAnsi="Times New Roman"/>
            <w:b/>
            <w:sz w:val="28"/>
          </w:rPr>
          <w:t>смотреть здесь</w:t>
        </w:r>
      </w:hyperlink>
    </w:p>
    <w:p>
      <w:pPr>
        <w:pStyle w:val="Normal"/>
        <w:spacing w:before="0" w:after="20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eH-6HbgHO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10:00Z</dcterms:created>
  <dc:creator>User</dc:creator>
  <dc:description/>
  <cp:keywords/>
  <dc:language>en-US</dc:language>
  <cp:lastModifiedBy>User</cp:lastModifiedBy>
  <dcterms:modified xsi:type="dcterms:W3CDTF">2024-04-07T15:23:00Z</dcterms:modified>
  <cp:revision>8</cp:revision>
  <dc:subject/>
  <dc:title/>
</cp:coreProperties>
</file>