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- планирования экология в старшей группе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55"/>
        <w:gridCol w:w="3029"/>
        <w:gridCol w:w="2519"/>
        <w:gridCol w:w="2248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зан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ниги, № страницы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еседа о лет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Обобщить и систематизировать представление о лете по основным, существенным признака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Т.М. «Экологическое занятие  с детьми» стр.6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се живое растет?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живым организмо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чего нужна Красная книга?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доброе, милосердное отноше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Экскурсия в осенний пар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чить различать деревья и кусты по окраске листье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 84-8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 золота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нимать закономерность явления природ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9-2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е заботы животных и птиц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знания о птицах и животных перед долгой зимо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3-2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«Грибное царство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ознакомить детей с грибами (как выглядят, где растут, каковы их свойства, чем отличаются ядовитые от съедобных)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 105-10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е хлопоты человек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садкой деревьев, кустарников в осенний пери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7-2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кторина Осень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характерных приметах осен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9-3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еседа о труде людей осенью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чить устанавливать причины смены труда, сравнивать их с трудом людей летом, делать выводы о направленности и значении труд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143-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еседа об осени (обобщающая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Формировать представление об осени, включающее знания об осенних явлениях в неживой природе (осадки, температура воздуха, состояние почвы, воды</w:t>
            </w:r>
            <w:r>
              <w:rPr>
                <w:rStyle w:val="C0"/>
              </w:rPr>
              <w:t>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169-1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узнать птиц?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редставление о птицах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3-3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е наши помощники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любовь к домашним животны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4-48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еседа о том, кто как зимуе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асширять и углублять представление о зимовке зверей, птиц, рыб, насекомых: медведь и еж зимой спя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199-20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любимые животные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у детей гуманные чувств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8-5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7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е разных стран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животными нашей планеты Зем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4-5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28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Экскурсия в зимний парк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точнить и расширить знания о характерных признаках зимы (холодно, мороз, солнце не греет, везде лежит снег, он серебрится на свету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221-22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 полна серебр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устанавливать связи и закономерности в природе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8-6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овье зверей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нимать причины изменений в жизни животн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0-6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ормите птиц зимой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обобщенное представление о зимующих птица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4-7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оздух и его роль в жизни челове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ознакомить детей с понятием «воздух», его свойствами, ролью в жизни человек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271-27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ассматривание картины И. Грабаря «Февральская лазурь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Формировать представление детей о явлениях зимней природ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281-28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такие рыбы?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 рыбах представления, как живых сущест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2-7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тения –легкие Земли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онимать происходящие в природе процессы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84-8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Знакомство с комнатными растениям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чить детей более полно описывать растения, отмечая существенные признаки внешнего вида отдельных частей растен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343-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растения любят жить?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ить представления о растения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87-9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еная аптек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представления о лекарствен. раст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0-9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осадка семян горох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чить сажать проросший горох: сделать углубление, правильно вложить горошину, присыпать землей, полить из лейки с ситечко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356-35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- красн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весенних изменениях в природ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4-9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ассматривание веток тополя, березы, ел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Учить узнавать деревья по их веткам, различать ветки по коре, особенностям почек, их расположению, запаху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323-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оцветы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любоваться растущими цветам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9-10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чем поют весной птицы?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и расширить представления о перелетных птица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4-10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ассматривание одуванчика. Работа с комплектом карточек Н. Рыжовой «Одуванчик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</w:rPr>
              <w:t>С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е о связи растений с различными экологическими факторами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404-4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такие насекомые?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иром насеком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0-11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мля –наш общий дом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Землю как общий дом для всех живых сущест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В.Н., Степ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9-124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Беседа о весне (обобщающая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Научить понимать связи между явлениями неживой природы и сезонными видами тру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Т.М. «Экологическое занятие  с детьми» стр.413-4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02:00Z</dcterms:created>
  <dc:creator>kapriz</dc:creator>
  <dc:description/>
  <cp:keywords/>
  <dc:language>en-US</dc:language>
  <cp:lastModifiedBy>kapriz</cp:lastModifiedBy>
  <dcterms:modified xsi:type="dcterms:W3CDTF">2018-01-21T19:05:00Z</dcterms:modified>
  <cp:revision>4</cp:revision>
  <dc:subject/>
  <dc:title/>
</cp:coreProperties>
</file>