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Мягкая школа» </w:t>
      </w:r>
      <w:r>
        <w:rPr>
          <w:rFonts w:cs="Times New Roman" w:ascii="Times New Roman" w:hAnsi="Times New Roman"/>
          <w:sz w:val="28"/>
          <w:szCs w:val="28"/>
        </w:rPr>
        <w:t>(игровая терапия по обеспечению гармоничного развития ребенк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Формирование у детей осознанного отношения к своему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доровью и потребности к здоровому образу жиз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Формировать у детей представления о зависимост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от двигательной активности, закаливания и чистоты тела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ить представление детей о распорядке дня, значимости режима д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азвивать познавательный интерес, мыслительную активность, воображение. Снятие телесного и эмоционального напряжения. Создание эмоционально положительного климата. Рисование нетрадиционным методом рисования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у детей желание заботиться о свое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3A629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ята, у нас сегодня гости! Подойдите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здоровайтесь с душой и сердц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 знаете, вы ведь не прост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здоровали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ы подарили друг другу частичку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тому что в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каз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“Здравствуйте!”-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доровья жела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А теперь приглашаю Вас дети поиграть, давайте сделаем круг (беру мяч) (пауза, внимание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гра называется </w:t>
      </w:r>
      <w:r>
        <w:rPr>
          <w:rFonts w:cs="Times New Roman" w:ascii="Times New Roman" w:hAnsi="Times New Roman"/>
          <w:b/>
          <w:sz w:val="28"/>
          <w:szCs w:val="28"/>
        </w:rPr>
        <w:t>«Здоровье - это…»</w:t>
      </w:r>
      <w:r>
        <w:rPr>
          <w:rFonts w:cs="Times New Roman" w:ascii="Times New Roman" w:hAnsi="Times New Roman"/>
          <w:sz w:val="28"/>
          <w:szCs w:val="28"/>
        </w:rPr>
        <w:t xml:space="preserve"> (пауз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а</w:t>
      </w:r>
      <w:r>
        <w:rPr>
          <w:rFonts w:cs="Times New Roman" w:ascii="Times New Roman" w:hAnsi="Times New Roman"/>
          <w:sz w:val="28"/>
          <w:szCs w:val="28"/>
        </w:rPr>
        <w:t xml:space="preserve"> я буду говорить « здоровье – это»  и кидать Вам по очереди мяч. Вы ловите мяч и продолжаете мою фраз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ец:  </w:t>
      </w:r>
      <w:r>
        <w:rPr>
          <w:rFonts w:cs="Times New Roman" w:ascii="Times New Roman" w:hAnsi="Times New Roman"/>
          <w:sz w:val="28"/>
          <w:szCs w:val="28"/>
        </w:rPr>
        <w:t xml:space="preserve">Давайте попробуем «Здоровье – это…» - я. Бросаю мяч ребенку и если в ответе допущена ошибка. Повтори Машенька, теперь ты мне кидаешь и говоришь (подготовить лист и выписать на листе, что такое здоровье) с детьми проговорить, со всеми вмести,  сказать желаю здоровья (с хорошим настроением с мячом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«Молодцы ребята!» Вы очень хорошо. Замечательно знаете, что такое здоров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казали, что здоровье – это радость! А, всегда мы радуемся? (пауз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то скажут де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радость можно дарить друг – другу, развивать у себя, находить, дел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Для этого я предлагаю знакомую нашу игру </w:t>
      </w:r>
      <w:r>
        <w:rPr>
          <w:rFonts w:cs="Times New Roman" w:ascii="Times New Roman" w:hAnsi="Times New Roman"/>
          <w:b/>
          <w:sz w:val="28"/>
          <w:szCs w:val="28"/>
        </w:rPr>
        <w:t>«Ласкушень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мне напомнит правила игр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нова сделаем кру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ил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от здесь у нас находится, ласковые ворота и сейчас Вы будете проходить через них, и называть себя </w:t>
      </w:r>
      <w:r>
        <w:rPr>
          <w:rFonts w:cs="Times New Roman" w:ascii="Times New Roman" w:hAnsi="Times New Roman"/>
          <w:sz w:val="28"/>
          <w:szCs w:val="28"/>
          <w:u w:val="single"/>
        </w:rPr>
        <w:t>ласко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ец </w:t>
      </w:r>
      <w:r>
        <w:rPr>
          <w:rFonts w:cs="Times New Roman" w:ascii="Times New Roman" w:hAnsi="Times New Roman"/>
          <w:sz w:val="28"/>
          <w:szCs w:val="28"/>
        </w:rPr>
        <w:t>- Я тоже  себя порадую, пройду через ласковые ворота. Солнышко мое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наверно мы получили радость вдвой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Вы почувствовали радость?  Я да. Я порадовалась за себя. А вы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А теперь, я предлагаю Вам поиграть в паре. Поделиться своим теплом друг с другом. Игра называется </w:t>
      </w:r>
      <w:r>
        <w:rPr>
          <w:rFonts w:cs="Times New Roman" w:ascii="Times New Roman" w:hAnsi="Times New Roman"/>
          <w:b/>
          <w:sz w:val="28"/>
          <w:szCs w:val="28"/>
        </w:rPr>
        <w:t>«Тушки-тутуш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ила игры</w:t>
      </w:r>
      <w:r>
        <w:rPr>
          <w:rFonts w:cs="Times New Roman" w:ascii="Times New Roman" w:hAnsi="Times New Roman"/>
          <w:sz w:val="28"/>
          <w:szCs w:val="28"/>
        </w:rPr>
        <w:t>: мы будем играть в паре. Давайте встанем в паровоз,  и будут вагончики. Я буду в паре с Танечкой, сначала я буду выполнять легкое постукивание по спине, середину спины не затрагивая. Приготовились, начали, я говорю слова «Тушки-тутушки! Мы печем ватрушки, а ватрушки в печи. С чем ватрушки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десь дети Вы можете выбрать, Ваши предложение (с маком - постукивание пальчиками спинку, вареньем - гладим, творогом - пощипыван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перь ребята скажите, пожалуйста, а это игра помогает, влияет на здоровь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почувствовал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мне очень приятно было, я почувствовала тепло (Имя) и поделилась своим теплом. Вот какая замечательная игра есть, которая способствует здоров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бята, а вы не замерзли? Посмотрите, какая за окном стужа и мороз! А, какие Вы знаете зимние игры? Предлагаю поиграть в игру «Ты мороз!» (под музык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вила игры: </w:t>
      </w:r>
      <w:r>
        <w:rPr>
          <w:rFonts w:cs="Times New Roman" w:ascii="Times New Roman" w:hAnsi="Times New Roman"/>
          <w:sz w:val="28"/>
          <w:szCs w:val="28"/>
        </w:rPr>
        <w:t>выбрать ведущего - «мороза» (считалочка). Дети встают в круг и произносят слов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ы, мороз, мороз, мороз, 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дут по кругу, грозя пальцем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показывай свой нос!    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оказывают двумя руками «нос»)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ходи скорей домой,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ладонями «отталкивают»)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ужу уноси домой,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кружатся вокруг себя, притопывая)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мы саночки возьмём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бегут по кругу, «саночками»)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на улицу пойдём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ядем в саночки-самокаточки! 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станавливаются)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горки упали,                 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«с горки»- руки вверх, «упали» - резко присесть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мороза убежали!         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разбежались врассыпную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теперь вдвойне согрелись и получили  заряд хорошего настроени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какое время года, наступит после зимы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, что происходит с природо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люди, что делают весной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- А теперь я предлагаю поиграть в известную игру с нашими гостями, игра назыв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"Был у зайки огород" (под музыку) </w:t>
      </w:r>
      <w:r>
        <w:rPr>
          <w:rFonts w:cs="Times New Roman" w:ascii="Times New Roman" w:hAnsi="Times New Roman"/>
          <w:sz w:val="28"/>
          <w:szCs w:val="28"/>
        </w:rPr>
        <w:t xml:space="preserve">гости поворачиваются спиной своему соседу и делают массаж. А мы дети покажем, как надо делать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Был у зайки огород (поглаживание вдоль спины)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овненькие грядки (поперек спины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имой играл в снежки (постучать кулаками по спине снизу ввер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летом в прятки (пальцы по спине побежали снизу вверх и "спрятались" подмышк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сною в огород зайка с pадостью идет (пальцы по спине "идут"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начала все вскопает, все вскопает, все вскопает (пощипывания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все заpовняет, заpовняет, заровняет (поглаживания, как будто ямки заpавниваешь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на просеет ловко (легкие быстрые постукивания всеми пальцами по очереди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йдет сажать морковку (пальцы "пошли"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мка — семя, ямка — семя (ущипнуть, пальцем семечку придавить) Закопает, заровняет (опять поглаживания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ом у зайки вновь вырастет его морковь (пальцами пробежать и на макушке пальцы изображают ботву от морков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репить</w:t>
      </w:r>
      <w:r>
        <w:rPr>
          <w:rFonts w:cs="Times New Roman" w:ascii="Times New Roman" w:hAnsi="Times New Roman"/>
          <w:sz w:val="28"/>
          <w:szCs w:val="28"/>
        </w:rPr>
        <w:t>: - Молодцы! Спасибо гостям, что  с нами поигра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видите, какие замечательные игры ес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доровье - это самое главное в жизн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доровье – это жизн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Ребята давайте, присадим за столы, и нарисуем свое настро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) Изотерапия (под музыку) «Мое настроение»</w:t>
      </w:r>
      <w:r>
        <w:rPr>
          <w:rFonts w:cs="Times New Roman" w:ascii="Times New Roman" w:hAnsi="Times New Roman"/>
          <w:sz w:val="28"/>
          <w:szCs w:val="28"/>
        </w:rPr>
        <w:t xml:space="preserve"> Дети на листе бумаге  красками и паралоном рисуют свое настроения (в виде салюта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(Спросить про рисунок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дрюша, что ты  нарисовал на рисун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хотим поделиться своим настроением с гостями: радостью, веселеем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на этой радостной ноте простится, скажем, всем: «До свидания!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навыков вербального и невербального общения, навыков работы в паре, снятие телесного и эмоционального общения.  Развитие коммуникативной и эмоциональной сферы детей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оздание эмоционально положительного климата. </w:t>
      </w:r>
      <w:r>
        <w:rPr>
          <w:rFonts w:cs="Times New Roman" w:ascii="Times New Roman" w:hAnsi="Times New Roman"/>
          <w:sz w:val="28"/>
          <w:szCs w:val="28"/>
        </w:rPr>
        <w:t xml:space="preserve">Развивать навыков общения, умения выступать публично, высказывать свое мнения. Развитие внимание, логического мышления, воображения. Формировать навыки эмоциональной культуры поведения с помощью музыкального сопровождения. Развивать внимание, связанное с координацией слухового и двигательного анализатор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техника:</w:t>
      </w:r>
      <w:r>
        <w:rPr>
          <w:rFonts w:cs="Times New Roman" w:ascii="Times New Roman" w:hAnsi="Times New Roman"/>
          <w:sz w:val="28"/>
          <w:szCs w:val="28"/>
        </w:rPr>
        <w:t xml:space="preserve"> игра в паре, беседа, нетрадиционным методом рисования, музыкотерапия, пальчиковая гимнастика, потешк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21:32:00Z</dcterms:created>
  <dc:creator>Пользователь</dc:creator>
  <dc:description/>
  <dc:language>en-US</dc:language>
  <cp:lastModifiedBy>kapriz</cp:lastModifiedBy>
  <dcterms:modified xsi:type="dcterms:W3CDTF">2018-01-17T21:32:00Z</dcterms:modified>
  <cp:revision>2</cp:revision>
  <dc:subject/>
  <dc:title/>
</cp:coreProperties>
</file>