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тематика в старшей группе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3118"/>
        <w:gridCol w:w="3544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№ страниц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.17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а с понятием «точка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 понятием «точка»; закрепление представления о количе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геометрическая фигур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 геометрическ. фигу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 понятием «ли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осчитать предм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 и кривая ли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ересчитывании и отчитывании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чка принадлежит прям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мяти, воображения, логического мыш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 пределах 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я считать в пределах 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120-121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пря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прямую ли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1-12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а с углом, прямым и острым угл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, закрепи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развивать логическое мышл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3-1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геометрических фигу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кладывать изображения из палоч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4-1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числа 4 и 5  из единиц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оделирование геометрических фиг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8-13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числа 6 и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умение считать предметы, расположенные в беспоряд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0-13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читать предмет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видеть независимость числа предметов от их располож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1-133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ла 8 и 9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числа 8 и 9 из отдельных едини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3-13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предм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счета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4-13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числа из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счета и знание циф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6-13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знаком равен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кладывать фигуры по образц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8-1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ше, меньше, рав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ориентироваться в пространстве и пользоваться кодировка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0-14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использовании знаков срав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2-14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б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объемной формой –кубом. Учить детей моделировать ку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4-4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моделировать геометрические фиг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5-1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еугольная призм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реугольной призмой. Продолжать моделировать геометрические фиг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тырехугольник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видами четырехугольник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6-14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 числа 6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составом числа 6 из двух меньши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 пределах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счета в пределах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9-1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составом числа 7 из двух меньших чисел 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0-1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фиг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составе числа 7 из двух меньших чисел. Познакомить с цилиндр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1-1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число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м, что результат счета при количественном счете не зависит от направления счета, а при порядковом счете зависит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составом числа 8 из двух меньших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4-15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й счет числа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зывать числа в обратном поряд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ставлять число 9. Закрепить навыки счета ( прямого и обратного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6-15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у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моделировать конус. Познакомить с игрой «Пифагор». Состав числа 9 из меньши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8-15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ла 1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составом числа 10 из двух меньших чисел. Развивать логическое и образное мыш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0-16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с помощью «телесных мер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составе числа 10 из двух меньших чисел. Учить измерять длину с помощью «телесных мер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2-1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и порядковый сч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детей в количественном и порядковом счете. Закреплять знания о геометрических фигу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Коротк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4-16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следует за тоб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амять, мыш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4:55:00Z</dcterms:created>
  <dc:creator>kapriz</dc:creator>
  <dc:description/>
  <cp:keywords/>
  <dc:language>en-US</dc:language>
  <cp:lastModifiedBy>kapriz</cp:lastModifiedBy>
  <dcterms:modified xsi:type="dcterms:W3CDTF">2018-01-29T11:03:00Z</dcterms:modified>
  <cp:revision>3</cp:revision>
  <dc:subject/>
  <dc:title/>
</cp:coreProperties>
</file>