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709" w:right="283" w:hanging="284"/>
        <w:rPr>
          <w:rFonts w:ascii="Times New Roman" w:hAnsi="Times New Roman" w:eastAsia="Times New Roman" w:cs="Times New Roman"/>
          <w:b/>
          <w:b/>
          <w:color w:val="365F9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65F91"/>
          <w:sz w:val="28"/>
          <w:szCs w:val="28"/>
          <w:lang w:eastAsia="ru-RU"/>
        </w:rPr>
        <w:t>ПАМЯТКА РОДИТЕЛЯМ   ПЕРВОКЛАССНИКОВ.</w:t>
      </w:r>
    </w:p>
    <w:p>
      <w:pPr>
        <w:pStyle w:val="Normal"/>
        <w:shd w:fill="FFFFFF" w:val="clear"/>
        <w:spacing w:lineRule="auto" w:line="240" w:before="0" w:after="0"/>
        <w:ind w:right="283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держивайте в ребенке его стремление стать школьником. Ваша заинтересованность в его школьных делах и заботах, серьезное отношение к его первым и возможным трудностям   подтвердить значимость его   и деятельности.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судите с ребенком те правила и нормы, с которыми он встретился в школе. Объясните   целесообразность.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ш ребенок пришел в школу, чтобы учиться. Когда человек учится, у него может что-то не   естественно. Ребенок имеет право на ошибку.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ьте вместе с первоклассником распорядок дня, следите за его соблюдением.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ропускайте трудности, возможные у ребенка на начальном этапе овладения учебными навыками. Если у первоклассника, например, есть логопедические проблемы, постарайтесь справиться с ними на первом году обучения.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держите первоклассника в его желании добиться успеха. В каждой работе обязательно найдите, за что можно было бы его похвалить. Помните, что похвала и эмоциональная поддержка («Молодец!», «Ты так хорошо справился!») способны заметно повысить интеллектуальные достижения человека.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вас что-то беспокоит в поведении ребенка, его учебных делах, не стесняйтесь обращаться за советом и консультацией к учителю или школьному психологу.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оступлением в школу в жизни вашего ребенка появился человек более авторитетный, чем вы. Это учитель. Уважайте мнение первоклассника о своем педагоге.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ие — это нелегкий и ответственный труд. Поступление в школу существенно меняет жизнь ребенка, но не должно лишать ее многообразия, радости, игры. У первоклассника должно оставаться достаточно времени для игровых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частливого пути по дорогам знани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ромова Ирина Владимировна, воспитатель. </w:t>
      </w:r>
    </w:p>
    <w:p>
      <w:pPr>
        <w:sectPr>
          <w:type w:val="continuous"/>
          <w:pgSz w:orient="landscape" w:w="16838" w:h="11906"/>
          <w:pgMar w:left="1788" w:right="1788" w:gutter="0" w:header="0" w:top="1701" w:footer="0" w:bottom="85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</w:t>
      </w:r>
    </w:p>
    <w:p>
      <w:pPr>
        <w:sectPr>
          <w:type w:val="continuous"/>
          <w:pgSz w:orient="landscape" w:w="16838" w:h="11906"/>
          <w:pgMar w:left="1788" w:right="1788" w:gutter="0" w:header="0" w:top="1701" w:footer="0" w:bottom="85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2072" w:right="1788" w:gutter="0" w:header="0" w:top="993" w:footer="0" w:bottom="850"/>
          <w:pgBorders w:display="allPages" w:offsetFrom="text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то должен знать дошкольник при поступлении в   школу (минимум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зовут ребенка (имя, фамилия)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колько ему лет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гда день рождения ребенк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зовут родителей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де живет (улица, дом, квартира, город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какой стране живет (столица)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ния животных (диких, домашних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ния растений (которые растут в вашей местности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 охране природ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вечать на вопросы и задавать и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роить рассказы по картинке (картинкам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чинять сказ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ставлять предлож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ходить слова с определенным звуком, определять первый и последний звук в слов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ленить слова на слог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ресказывать небольшие литературные произвед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учивать наизусть стихи (прозу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ть цифры (от 0 до 20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зывать числа в прямом и обратном порядк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относить цифру и число предмет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ставлять элементарные задачи на сложение и вычитание и решать и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ть дни недели (последовательность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ть месяцы (последовательность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иентироваться на листе бумаги в клет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ьно держать карандаш, ручку, кисточк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ть начертить прямую линию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ть написать печатную букву по образцу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резать из бумаги и аккуратно клеить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исовать как отдельные образы, так и сюжетные картин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Лепить отдельные образы, так и целые композици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готавливать самые разные аппликации из бумаги разной фактур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грать в элементарные «спортивные» игры с мячом, городки, классики, бадминтон и д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етать мяч правой и левой рукой (в цель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ыгать через скакалку и д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ть, правильно передавая мелодию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сценировать песн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исовать «музыку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итмично двигаться под музыку 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Это лишь малая толика всего того, что должен знать и уметь Ваш ребен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е обязательно все это должно у него получаться «на отлично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аша задача не торопить ребенка, спокойно и постепенно начинать постигать с ребенком то, чего он не знает и не уме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Это возраст игры, поэтому некоторые понятия, которые тяжело даются Вашему ребенку, давайте через игровые упражнения, через образы, доступные Вашему ребенку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Познавайте» с ребенком, когда гуляете, готовите, убираете. Вокруг прекрасный «дидактический» материа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continuous"/>
          <w:pgSz w:orient="landscape" w:w="16838" w:h="11906"/>
          <w:pgMar w:left="2072" w:right="1788" w:gutter="0" w:header="0" w:top="993" w:footer="0" w:bottom="85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continuous"/>
          <w:pgSz w:orient="landscape" w:w="16838" w:h="11906"/>
          <w:pgMar w:left="2072" w:right="1788" w:gutter="0" w:header="0" w:top="993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20:47:00Z</dcterms:created>
  <dc:creator>Мелешкова Елена Александровна</dc:creator>
  <dc:description/>
  <cp:keywords/>
  <dc:language>en-US</dc:language>
  <cp:lastModifiedBy>andrey gromov</cp:lastModifiedBy>
  <cp:lastPrinted>2018-02-16T14:33:00Z</cp:lastPrinted>
  <dcterms:modified xsi:type="dcterms:W3CDTF">2024-04-08T17:41:00Z</dcterms:modified>
  <cp:revision>5</cp:revision>
  <dc:subject/>
  <dc:title/>
</cp:coreProperties>
</file>