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ендарно-тематическое планирование развитие речи в старшей группе во вторник один раз в две недели, и в пятницу</w:t>
      </w:r>
    </w:p>
    <w:tbl>
      <w:tblPr>
        <w:tblW w:w="10132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1"/>
        <w:gridCol w:w="1441"/>
        <w:gridCol w:w="2686"/>
        <w:gridCol w:w="2555"/>
        <w:gridCol w:w="2069"/>
      </w:tblGrid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нятия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нига № страницы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9.1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говорим по телефону»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детей диалогической реч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чкова В.Н., Степанова Н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7-9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09.1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е так играют?»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ь детей выразительно пересказывать текст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.С.Ушак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204-206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9.1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ва товарища»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детей с жанром -басней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чкова В.Н., Степанова Н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9-11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9.1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Лиса и рак»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ательный рассказ по картине «Лиса»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С.Ушакова стр.195-197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09.1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казывание по скороговорке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использовать в речи сложноподч. предложения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С.Ушакова стр. 202-204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9.1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оброе слова лечит , а худое калечит»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детей эмоционально воспринимать идею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чкова В.Н., Степанова Н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11-15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09.1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Интервью у осеннего леса»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детей формировать и задавать вопросы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чкова В.Н., Степанова Н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18-19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10.17г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роим дом»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ь детей составлять сюжетный рассказ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С.Ушакова стр.206-208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10.1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 грибы»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детей пересказывать текс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чкова В.Н., Степанова Н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19-21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10.1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Лисята»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ь детей выразительно пересказывать литературный текст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С.Ушакова стр.213-215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10.17г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 природы нет плохой погоды»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детей эмоционально воспринимать стих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чкова В.Н., Степанова Н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21-25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10.1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олотая осень»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ить представление детей об осеннем времени год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чкова В.Н., Степанова Н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25-27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10.1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етух да собака»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пересказывать сказку без помощи воспитателя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С.Ушакова стр.232-234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1.1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чемучки»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детей составлять вопросительные предложения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чкова В.Н., Степанова Н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28-30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1.1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жарные  собаки»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детей связно выразительно рассказывать текс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чкова В.Н., Степанова Н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30-32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11.17</w:t>
              <w:tab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лупые ссорятся, а умные договариваются»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детей эмоциональн. Воспринимать стихотворения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чкова В.Н., Степанова Н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32-36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11.1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има»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детей при описании событий указывать время действия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С.Ушакова стр.237-240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11.1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Живые слова»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ь детей составлять и распространять предложения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С.Ушакова стр.240-244</w:t>
            </w:r>
          </w:p>
        </w:tc>
      </w:tr>
      <w:tr>
        <w:trPr>
          <w:trHeight w:val="270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11.1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ень рождения у медвежонка»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монологическую речь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чкова В.Н., Степанова Н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36-38</w:t>
            </w:r>
          </w:p>
        </w:tc>
      </w:tr>
      <w:tr>
        <w:trPr>
          <w:trHeight w:val="360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12.1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чиняем сказку про Дела Мороза»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детское воображения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чкова В.Н., Степанова Н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39-41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2.1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о снежный колобок»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ь детей излагать содержание близкое к тексту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чкова В.Н., Степанова Н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41-42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12.1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Любишь кататься, люби и саночки возить»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детей понимать переносное значение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чкова В.Н., Степанова Н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42-45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12.1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Лиса и кувшин»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детей рассказывать сказку без помощи вопросов воспитателя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С.Ушакова стр.244-247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2.1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дарки от Деда Мороза»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детей связно и последовательно рассказывать об игрушках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чкова В.Н., Степанова Н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45-46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12.1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ак цыпленок заблудился»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ить детей самостоятельно продолжать и завершать рассказ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С.Ушакова стр.249-251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1.1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ак мы на бал собирались»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детей составлять рассказ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чкова В.Н., Степанова Н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47-48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1.1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Лев и собачка»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ь детей пересказывать текст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чкова В.Н., Степанова Н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48-51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1.1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Жадная душа –без дна ушат»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детей чувствовать и понимать характер образов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чкова В.Н., Степанова Н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51-55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1.1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а севере диком»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творческое воображение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чкова В.Н., Степанова Н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55-5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1.1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казывать на заданную тему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детей составлять рассказ на тему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С.Ушакова стр.251-254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02.1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думай небылицы»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у детей творческое воображение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чкова В.Н., Степанова Н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58-6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02.1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ля чего нужны руки»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ь связному, последовательному пересказу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чкова В.Н., Степанова Н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63-64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2.1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жарные собаки»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детей связно, последовательно, выразительно пересказывать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С.Ушакова стр.254-255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2.1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аленькое дело лучше большого безделья»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детей эмоционально воспринимать образы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чкова В.Н., Степанова Н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64-67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2.1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етский книжный магазин»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узнавать в перепутанице отдельные сказк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чкова В.Н., Степанова Н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67-68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2.1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ключения зайца»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ь детей придумывать сказку по плану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С.Ушакова стр.257-259</w:t>
            </w:r>
          </w:p>
        </w:tc>
      </w:tr>
      <w:tr>
        <w:trPr>
          <w:trHeight w:val="855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03.1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чиним стихи»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интерес к поэтическому литературному жанру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чкова В.Н., Степанова Н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69--74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3.1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слушный дождик»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детей пересказывать текст в ситуации письменной реч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С.Ушакова стр.261-263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3.1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Лекарство»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анализировать текст с помощью вопросов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чкова В.Н., Степанова Н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74-76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3.1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ак аукнется, так и откликнется»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принимать участие в групповой беседе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чкова В.Н., Степанова Н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76-81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3.1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казывание по картине «Зайцы»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детей составлять рассказ по картине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С.Ушакова стр.263-265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4.1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рачи прилетели»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художест.видению пейзажной картины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чкова В.Н., Степанова Н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81-83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04.1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еселые загадки»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осмысливать загадк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чкова В.Н., Степанова Н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84-88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4.1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оробей»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самостоятельно пересказывать текс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чкова В.Н., Степанова Н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88-90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4.1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е жалей минутки для веселой шутки»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понимать характерные оттенки в стих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чкова В.Н., Степанова Н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91-96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4.1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ламируем кафе «Лакомка»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ить у детей вежливую формку общения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чкова В.Н., Степанова Н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96-97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05.1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ак Сережа нашел щенка»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составлять рассказ по плану воспитателя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С.Ушакова стр.265-267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5.1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то такой Чебурашка?"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творческое воображения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чкова В.Н., Степанова Н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98-101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5.1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 страха глаза велики»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понимать эмоционально-образное содержание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чкова В.Н., Степанова Н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101-104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5.1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сказ сказки В.Сутеева «Кораблик»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детей связно рассказывать сказку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С.Ушакова стр.267-268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5.1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тарый друг лучше новых двух»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чувствовать и понимать характер образов произведений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чкова В.Н., Степанова Н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104-107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05.1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тро в деревни»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составлять повестовательный рассказ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чкова В.Н., Степанова Н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107-108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8T10:25:00Z</dcterms:created>
  <dc:creator>kapriz</dc:creator>
  <dc:description/>
  <cp:keywords/>
  <dc:language>en-US</dc:language>
  <cp:lastModifiedBy>kapriz</cp:lastModifiedBy>
  <dcterms:modified xsi:type="dcterms:W3CDTF">2018-01-21T18:33:00Z</dcterms:modified>
  <cp:revision>6</cp:revision>
  <dc:subject/>
  <dc:title/>
</cp:coreProperties>
</file>