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                 Физика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             Управление воздухоплаван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          Сформировать целостное представление об управлении поле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овать межпредметные связи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кругозор о полетах</w:t>
      </w:r>
    </w:p>
    <w:p>
      <w:pPr>
        <w:pStyle w:val="Normal"/>
        <w:spacing w:lineRule="auto" w:line="240" w:before="0" w:after="0"/>
        <w:ind w:left="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управления беспилотными летательными аппаратами</w:t>
      </w:r>
    </w:p>
    <w:p>
      <w:pPr>
        <w:pStyle w:val="Normal"/>
        <w:spacing w:lineRule="auto" w:line="360" w:before="0" w:after="0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57"/>
        <w:gridCol w:w="5812"/>
        <w:gridCol w:w="22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рка готовности обучающихся к урок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у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ая ситуация и актуализация зн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лежат шарики, их нужно надуть и завязать, чтобы воздух не выход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такой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данный шарик не взлетает? (хотя другой шарик взлет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ещё возможно сделать, чтобы шар поднимался и опуска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ейчас посмотрим 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JQ33yP504Ek?si=S2UTnmMLpqOfmvr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ид воздушного судна здесь показана, которым можно управлять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ому что для того, чтобы взлететь нужно наполнить его гелием, который легче воздуха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ём нагрева и сброса груза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видео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дирижабль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открыт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роме дирижабля, какие бывают воздушные судна, которыми можно управл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поговорим о Управлении воздухопла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м на квадрокоп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чего он взлетает и сад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можно им упр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езентац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здесь показ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управления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едставим что ваша ладонь это летательный аппарат, давайте сымитируем маневры во время полё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лет, вертолет, квадрокоп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лоп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пуль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знакомливаются с такими понятиями как крен, рысканье, тангаж, взлёт и посад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симулятор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компьютеры на которых установлены симулятор, на котором вы сможете попробовать данные способ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ытаются работать на симулятор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 Рефлек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новые понятия вы узна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это нужно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JQ33yP504Ek?si=S2UTnmMLpqOfmvr9" TargetMode="External"/><Relationship Id="rId3" Type="http://schemas.openxmlformats.org/officeDocument/2006/relationships/hyperlink" Target="https://docs.google.com/presentation/d/14e08YxUV1XelpW2VXTexjCc9yyGF5kOe/edit?usp=sharing&amp;ouid=117675813477791931069&amp;rtpof=true&amp;sd=tru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52:00Z</dcterms:created>
  <dc:creator>Admin</dc:creator>
  <dc:description/>
  <cp:keywords/>
  <dc:language>en-US</dc:language>
  <cp:lastModifiedBy>Abdul Wadud Fatkullah</cp:lastModifiedBy>
  <cp:lastPrinted>2024-03-21T08:39:00Z</cp:lastPrinted>
  <dcterms:modified xsi:type="dcterms:W3CDTF">2024-03-28T11:16:00Z</dcterms:modified>
  <cp:revision>8</cp:revision>
  <dc:subject/>
  <dc:title>Технологическая карта урока 25</dc:title>
</cp:coreProperties>
</file>