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56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полушарное взаимодействие и развитие ребенк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инезиологические сказки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Развитие межполушарного взаимодействия, способствующее активизации мыслительной и речевой деятельности. Поэтому важно развивать межполушарные связи с дошкольного возраста. </w:t>
      </w:r>
    </w:p>
    <w:p>
      <w:pPr>
        <w:pStyle w:val="Normal"/>
        <w:shd w:fill="FFFFFF" w:val="clear"/>
        <w:spacing w:lineRule="atLeast" w:line="32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йропсихологические упражнения представляет собой комплекс телесно-ориентированных упражнений, позволяющих через тело мягко воздействовать на мозговые структуры. В результате ребенок лучше адаптируется, начинает легче учиться и усваивать информацию через гимнастику и игры.</w:t>
      </w:r>
    </w:p>
    <w:p>
      <w:pPr>
        <w:pStyle w:val="Normal"/>
        <w:shd w:fill="FFFFFF" w:val="clear"/>
        <w:spacing w:lineRule="atLeast" w:line="326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межполушарных связей построено на упражнениях и играх, в ходе которых задействованы оба полушария мозг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обеими руками одновременно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зеркальных движений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координацию и ловкость движений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ориентацию в пространстве 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вижные игры в группе, на воздух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учшают взаимодействие полуш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ая гимнасти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ритми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инезиологические упражнения и сказ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куляционная гимнаст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тельная гимнаст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ьная гимнасти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ассаж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занятия под классическую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дельные упражнения в результате систематической тренировки получаются довольно быстро, мы стали внедрять кинезиологические сказки в работу. Сказки очень понравились детям. Им интересно, что будет с героями дальше. Дети сами могут поучаствовать в придумывании сказки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вид упражнений дети воспринимают всегда очень эмоциональн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181818"/>
          <w:sz w:val="28"/>
          <w:szCs w:val="28"/>
        </w:rPr>
        <w:t xml:space="preserve">        </w:t>
      </w:r>
      <w:r>
        <w:rPr>
          <w:i/>
          <w:iCs/>
          <w:color w:val="6E2AA6"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Кинезилогические сказки  </w:t>
      </w:r>
      <w:r>
        <w:rPr>
          <w:sz w:val="28"/>
          <w:szCs w:val="28"/>
        </w:rPr>
        <w:t>совершенствуют речевые функции,</w:t>
      </w:r>
      <w:r>
        <w:rPr>
          <w:sz w:val="14"/>
          <w:szCs w:val="14"/>
        </w:rPr>
        <w:t> </w:t>
      </w:r>
      <w:r>
        <w:rPr>
          <w:sz w:val="28"/>
          <w:szCs w:val="28"/>
        </w:rPr>
        <w:t>координацию речи с движением, внимания, </w:t>
      </w:r>
      <w:r>
        <w:rPr>
          <w:sz w:val="14"/>
          <w:szCs w:val="14"/>
        </w:rPr>
        <w:t> </w:t>
      </w:r>
      <w:r>
        <w:rPr>
          <w:sz w:val="28"/>
          <w:szCs w:val="28"/>
        </w:rPr>
        <w:t>включается механизм «единства мысли и движения».</w:t>
      </w:r>
      <w:r>
        <w:rPr>
          <w:iCs/>
          <w:sz w:val="28"/>
          <w:szCs w:val="28"/>
        </w:rPr>
        <w:t xml:space="preserve"> Ребен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носит текст и одновременно производит действия руками, выполняя соответствующее упражнени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думывают сказки, проигрывают их, рисуют рисунки к сказкам. Сказку можно придумывать по теме недели, н-р, Сказка о ПДД, о здоровом образе жизни, о дружбе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38:00Z</dcterms:created>
  <dc:creator>MARIUHA</dc:creator>
  <dc:description/>
  <dc:language>en-US</dc:language>
  <cp:lastModifiedBy>MARIUHA</cp:lastModifiedBy>
  <dcterms:modified xsi:type="dcterms:W3CDTF">2024-04-09T14:25:00Z</dcterms:modified>
  <cp:revision>1</cp:revision>
  <dc:subject/>
  <dc:title/>
</cp:coreProperties>
</file>