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ОЕ ОБЩЕОБРАЗОВАТЕЛЬНОЕ БЮДЖЕТ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СНОВНАЯ ОБЩЕОБРАЗОВАТЕЛЬНАЯ ШКОЛА с. СОЛОВЬЁВ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НОЕ ПОДРАЗДЕЛЕНИЕ «ДЕТСКИЙ СА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</w:p>
    <w:tbl>
      <w:tblPr>
        <w:tblW w:w="91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402"/>
        <w:gridCol w:w="325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          на Педагогическом совете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мая 2022г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Заведующий МОБУ «ООШ с. Соловьёвка»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Детский сад»              ___________Е.В. Овчинникова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мая 2022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200"/>
              <w:ind w:left="2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БУ «ООШ с.Соловьёвка»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«Детский сад» 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О. А. Супрунова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« ___» мая 2022г.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полнительная  </w:t>
      </w:r>
      <w:r>
        <w:rPr>
          <w:rFonts w:cs="Times New Roman" w:ascii="Times New Roman" w:hAnsi="Times New Roman"/>
          <w:b/>
          <w:bCs/>
          <w:color w:val="222222"/>
          <w:sz w:val="32"/>
          <w:szCs w:val="32"/>
        </w:rPr>
        <w:t xml:space="preserve">общеобразовательная </w:t>
      </w:r>
      <w:r>
        <w:rPr>
          <w:rFonts w:cs="Times New Roman" w:ascii="Times New Roman" w:hAnsi="Times New Roman"/>
          <w:b/>
          <w:sz w:val="32"/>
          <w:szCs w:val="32"/>
        </w:rPr>
        <w:t>общеразвивающая программа</w:t>
      </w:r>
    </w:p>
    <w:p>
      <w:pPr>
        <w:pStyle w:val="Normal"/>
        <w:tabs>
          <w:tab w:val="clear" w:pos="708"/>
          <w:tab w:val="left" w:pos="885" w:leader="none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удожественной направленности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еатральный сундучок»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тартовый уровень)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озраст обучающихся:  5 - 7 лет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: 1 год - 36часов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Разработала: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Т.Быковская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овьёвка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  …………………………………….........................3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граммы   ..............................................................................6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ебный план  ....…………………………………………………....…….7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ланируемые результаты  …..................................................................... 14        </w:t>
      </w:r>
      <w:r>
        <w:rPr>
          <w:rFonts w:cs="Times New Roman" w:ascii="Times New Roman" w:hAnsi="Times New Roman"/>
          <w:color w:val="333333"/>
          <w:sz w:val="28"/>
          <w:szCs w:val="28"/>
        </w:rPr>
        <w:t>2.3. Календарный учебный график   ...……………...…………………....…...16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Формы оценивания образовательных результатов………………………..18</w:t>
      </w:r>
    </w:p>
    <w:p>
      <w:pPr>
        <w:pStyle w:val="Style16"/>
        <w:spacing w:lineRule="atLeast" w:line="100"/>
        <w:ind w:left="0" w:right="-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 Условия реализации программы …........................................................... .. 23 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Список литературы   ………………………………….....……………….…30</w:t>
      </w:r>
    </w:p>
    <w:p>
      <w:pPr>
        <w:pStyle w:val="Style16"/>
        <w:spacing w:lineRule="atLeast" w:line="100"/>
        <w:ind w:left="0" w:right="-28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Краткий словарь театральных терминов…………………………………..31</w:t>
      </w:r>
    </w:p>
    <w:p>
      <w:pPr>
        <w:pStyle w:val="Style16"/>
        <w:spacing w:lineRule="atLeast" w:line="1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Направленность программы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Дополнительная  общеобразовательная общеразвивающая  программа «Театральный сундучок» (далее - Программа) имеет  художественную направленность. По форме организации -  кружковая.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Уровень освоения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стартовый (ознакомительный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о следующими нормативными документами: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 г. № 273-ФЗ «Об образовании в Российской Федерации»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-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mini.1obraz.ru/" \l "/document/99/420219217/ZAP22603CS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нцепци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я развития дополнительного образования детей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mini.1obraz.ru/" \l "/document/99/420219217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распоряжение Правительства от 04.09.2014 № 1726-р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ного государственного санитарного врача РФ от 04.07. 2014г. № 41 «Об утверждении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mini.1obraz.ru/" \l "/document/99/420207400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анПиН 2.4.4.3172-1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Санитарно – эпидемиологические  требования к устройству, содержанию и организации режима работы образовательных организаций»,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,</w:t>
      </w:r>
    </w:p>
    <w:p>
      <w:pPr>
        <w:pStyle w:val="Normal"/>
        <w:spacing w:lineRule="atLeast" w:line="10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ожение об организации и осуществлении образовательной деятельности по дополнительным общеобразовательным общеразвивающим программам МОБУ «ООШ с. Соловьёвка» СП «Детский сад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ся жизнь детей насыщена игрой. Каждый ребенок хочет сыграть свою роль. Научить ребенка играть, брать на себя роль и действовать, вместе с тем помогая ему приобретать жизненный опыт – все это помогает осуществить театр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ременная педагогика из дидактической постепенно становится развивающей. Что подразумевается под этим? Прежде всего, то, что не только психологи, но и педагоги-практики начинают осознавать и видеть результаты своей воспитательной и образовательной деятельности в развитии личности каждого ребенка, его творческого потенциала, способностей, интерес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плане невозможно переоценить роль родного языка, который помогает детям осознанно воспринимать окружающей мир и является средством общения. Для развития выразительной стороны речи, необходимо создание таких условий, в которых каждый ребенок мог проявить свои эмоции, чувства, желания и взгляды, причем не только в обычном разговоре, но и публичн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ычку к выразительной публичной речи можно воспитать в человеке только путем привлечения его с малолетства к выступлениям перед аудиторией. В этом огромную помощь могут оказать театрализованные занятия. Они всегда радуют детей, пользуются у них неизменной любовью.</w:t>
        <w:br/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познавательным развитием тесно связано и речевое. В процессе работы над выразительностью реплик персонажей, собственных высказываний активизируется словарь ребенка, совершенствуется звуковая культура его речи, её интонационный строй. Улучшается диалогическая речь, ее грамматический строй.</w:t>
        <w:br/>
        <w:t>Театрализованные занятия развивают эмоциональную сферу ребенка, заставляют его сочувствовать персонажам, сопереживать разыгрываемые событ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для детей всегда имеют нравственную направленность (дружба, доброта, честность, смелость и т.д.). Благодаря сказке ребенок познает мир не только умом, но и сердцем. И не только познает, но и выражает свое собственное отношение к добру и злу. 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 Таким образом, театрализованные занятия помогают всесторонне развивать ребенк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визна и отличительные особенности программы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 программа описывает курс подготовки по театрализованной деятельности детей дошкольного возраста 5 – 7 лет (старшая, подготовительная группы). Она разработана на основе обязательного минимума содержания по театрализованной деятельности для ОУ с учетом обновления содержания и систематизации материа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писанного в литературе.</w:t>
        <w:br/>
        <w:t>Новизна заключается в том, что в работе кружка могут принимать участие и родители.</w:t>
        <w:br/>
        <w:t>Расширение круга общения создает полноценную среду развития, помогает каждому ребенку найти свое особенное место, стать полноценным членом общества. Таким образом, подобная организация театрализованной деятельности способствует самореализации каждого ребенка и взаимообогащению всех, так как взрослые и дети выступают здесь как равноправные партнеры взаимодейств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словия набора обучающихся: </w:t>
      </w:r>
      <w:r>
        <w:rPr>
          <w:rFonts w:eastAsia="Times New Roman" w:cs="Times New Roman" w:ascii="Times New Roman" w:hAnsi="Times New Roman"/>
          <w:sz w:val="28"/>
          <w:szCs w:val="28"/>
        </w:rPr>
        <w:t>Набор детей производится по запросу родителей (законных представителей) и по желанию дет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личество обучающихся: </w:t>
      </w:r>
      <w:r>
        <w:rPr>
          <w:rFonts w:eastAsia="Times New Roman" w:cs="Times New Roman" w:ascii="Times New Roman" w:hAnsi="Times New Roman"/>
          <w:sz w:val="28"/>
          <w:szCs w:val="28"/>
        </w:rPr>
        <w:t>10-15 человек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рок освоения программы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1 год обучения – 36 час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ы и режим занятий: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ограмма рассчитана на 1 год обучения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занятие в неделю, продолжительность не более 30 мин.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ормы работы с деть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-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ндивидуальные и групповые, теоретические и практическ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ъяснение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чтение воспитател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еседы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смотр презентаций и видео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учивание произведений устного народного творчеств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суждение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блюде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ловесные, пальчиковые и подвижные игры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антомимические этюды и упражнен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ртикуляционная и дыхательная гимнастик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мпровизация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нсценировки и драматизация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организации образовательного процесса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словесный (объяснения, вопросы, указания, образные сюжетные рассказы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наглядный (показ упражнений, использование пособий, имитация, зрительные ориентиры и т.д.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рактический (повторение упражнений, проведение в игровой форме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уподобления характеру художественного образа (моторно-двигательного, мимического, вокального, словесного, тактильного, интонационного)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творческой самостоятельности, эстетического вкуса в передаче образ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ние любви к театру и театральной деятельности. Формирование у детей коммуникативных умений через театрализованную деятельно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br/>
      </w:r>
    </w:p>
    <w:p>
      <w:pPr>
        <w:pStyle w:val="Style16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ть условия для совместной театрализованной деятельности детей и взрослых (постановка совместных спектаклей с участием детей, родителей, сотрудников ДОУ, организация выступлений детей старших групп перед младшими и пр.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ть детей всех возрастных групп с различными видами театров (кукольный, драматический, музыкальный, детский, театр зверей и др.)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ить детей приемам манипуляции в кукольных театрах различных видов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ть артистические навыки детей в плане переживания и воплощения образа, а также их исполнительские умения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бщить детей к театральной культуре, обогатить их театральный опыт: знания детей о театре, его истории, устройстве, театральных профессиях, костюмах, атрибутах, театральной терминологии, театре города Калининград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у детей интерес к театрально-игровой деятельност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культуру поведения при посещении театр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одержание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ые направления программы: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Театрально-игров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о на развитие игрового поведения детей, формирование умения общаться со сверстниками и взрослыми людьми в различных жизненных ситуациях. Содержит: игры и упражнения, развивающие способность к перевоплощению; театрализованные игры на развитие воображения фантазии; инсценировки стихов, рассказов, сказок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Музыкально-творческое. </w:t>
      </w:r>
      <w:r>
        <w:rPr>
          <w:rFonts w:eastAsia="Times New Roman" w:cs="Times New Roman" w:ascii="Times New Roman" w:hAnsi="Times New Roman"/>
          <w:sz w:val="28"/>
          <w:szCs w:val="28"/>
        </w:rPr>
        <w:t>Включает в себя комплексные ритмические, музыкальные, пластические игры и упражнения, призванные обеспечить развитие естественных психомоторных способностей дошкольников, обретение ими ощущения гармонии своего тела с окружающим миром, развитие свободы и выразительности телодвижений. Содержит: упражнения на развитие двигательных способностей, ловкости и подвижности; игры на развитие чувства ритма и координации движений, пластической выразительности и музыкальности; музыкально-пластические импровизаци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Художественно-речевое. </w:t>
      </w:r>
      <w:r>
        <w:rPr>
          <w:rFonts w:eastAsia="Times New Roman" w:cs="Times New Roman" w:ascii="Times New Roman" w:hAnsi="Times New Roman"/>
          <w:sz w:val="28"/>
          <w:szCs w:val="28"/>
        </w:rPr>
        <w:t>Объединяет игры и упражнения, направленные на совершенствование речевого дыхания, формирование правильной артикуляции, интонационной выразительности и логики речи, сохранение русского языка. Содержит: упражнения на развитие речевого дыхания, дикции, артикуляционная гимнастика; игры, позволяющие сформировать интонационную выразительность речи (научиться пользоваться разными интонациями), расширить образный строй речи; игры и упражнения, направленные на совершенствование логики реч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Основы театральной культуры. </w:t>
      </w:r>
      <w:r>
        <w:rPr>
          <w:rFonts w:eastAsia="Times New Roman" w:cs="Times New Roman" w:ascii="Times New Roman" w:hAnsi="Times New Roman"/>
          <w:sz w:val="28"/>
          <w:szCs w:val="28"/>
        </w:rPr>
        <w:t>Призвано обеспечить условия для овладения дошкольниками элементарными знаниями о театральном искусстве. Ваш ребенок получит ответы на вопросы: Что такое театр, театральное искусство; Какие представления бывают в театре; Кто такие актеры; Какие превращения происходят на сцене; Как вести себя в театре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Работа над спектакле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азируется на авторских сценариях и включает в себя темы «Знакомство с пьесой» (совместное чтение) и «От этюдов и декораций; репетиции отдельных картин и всей пьесы целиком; премьера спектакля к спектаклю» (выбор пьесы или инсценировки и обсуждение ее с детьми; работа над отдельными эпизодами в форме этюдов с импровизированным текстом; поиски музыкально-пластического решения отдельных эпизодов, постановка танцев; создание эскизов; обсуждение его с детьми). К работе над спектаклем широко привлекаются родители (помощь в разучивании текста, подготовке декораций, костюмов). Участие в сценках, спектаклях и театрализованных праздниках. Подготовка декораций, реквизита, афиши (сами придумываем, рисуем, клеим!)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над разделами программы продолжается в процессе всего обучения детей. Содержание разделов в зависимости от этапа обучения расширяется, углубляется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ом работы студии являются спектакли и театрализованные праздники, в которых принимают участие все без исключения студийцы вне зависимости от уровня их подготовки и натренирован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евые ориентиры образования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Понимать содержание произведения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Проявлять фантазию в изготовлении декораций и персонажей к спектаклям. 3.Импровизировать с куклами разных систем в работе над спектакле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 Учебный план</w:t>
      </w:r>
    </w:p>
    <w:tbl>
      <w:tblPr>
        <w:tblW w:w="10022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2"/>
        <w:gridCol w:w="452"/>
        <w:gridCol w:w="1139"/>
        <w:gridCol w:w="1730"/>
        <w:gridCol w:w="1019"/>
        <w:gridCol w:w="1323"/>
        <w:gridCol w:w="1110"/>
        <w:gridCol w:w="1687"/>
      </w:tblGrid>
      <w:tr>
        <w:trPr/>
        <w:tc>
          <w:tcPr>
            <w:tcW w:w="1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4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занятий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лшебный мир театра»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ведение в искусство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иды театров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накомство с театральными профессиями и их важность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ак вести себя в театре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устный опрос, обмен мнениями, показ картинок и видеороликов с дискуссией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накомство с варежковым театром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имика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ила голоса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Знакомство с пальчиковым театром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накомство с плоскостным шагающим театром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антомима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ила голоса и речевое дыхание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Знакомство с конусным настольным театром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гостях у сказки»</w:t>
            </w:r>
          </w:p>
        </w:tc>
        <w:tc>
          <w:tcPr>
            <w:tcW w:w="45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укольный театр</w:t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Мимика и жесты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накомство с теневым театром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исуем театр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, творческие работы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еатральные игры</w:t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«Изменю себя друзья, догадайтесь кто же я»</w:t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«Игры с бабушкой Забавушкой »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Волшебный сундучок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этюды, устный опрос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то в доме главный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Три медведя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ценическая пластика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«Госпожа Метелица»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</w:t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 театром дружим!</w:t>
            </w:r>
          </w:p>
        </w:tc>
        <w:tc>
          <w:tcPr>
            <w:tcW w:w="45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«Кто сказал «мяу»?»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 пруду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 птичьем дворе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сценировка шуток-малюток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ие этюды, устный опрос, 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ка сказки «Раз, два, дружно!» к театральному фестивалю 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ценировка сказки, устный опрос 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петиции и показ сказки «Раз, два, дружно!» к театральному фестивалю </w:t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сказки, устный опрос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3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1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/1080</w:t>
            </w:r>
          </w:p>
        </w:tc>
        <w:tc>
          <w:tcPr>
            <w:tcW w:w="16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ое содержание учебного пла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дел 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Волшебный мир театра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 в искусств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еатральным искусством, о том, что такое театр, беседа, просмотр картинок и видео- роликов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ое приветствие, игры на знакомств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еатров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еатров. С чего начинается театр. Беседа, просмотр картинок и видеороликов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игры «Ай да я!», «Ходьба с изменениями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еатральными профессиями и их важность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работает в театре, знакомство с устройством театра изнутри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, просмотр видеоролик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 – ролевая игра «Кем я работаю?»,  театральные этюды «Войди в образ», «Профессионалы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ести себя в театр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правилами поведения в театре. Расширять интерес детей к активному участию в театральных иг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тихов, беседа, просмотр видео- ролика, сюжетно – ролевая  игра «Теат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варежковым теат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ий рассказ о варежковом театре, показ, происхожден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ммуникативные игры, самостоятельная творческая деятельно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мик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ом, что такое мимика, ее важная роль в постановке спектакля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ртикуляционная гимнастика; упражнение «угадай интонации»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говорки; игра «Успокой куклу»; игра «Теремок»; отгадываем загад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голос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 том, что такое сила голоса, показ, какой бывает по высоте, тембр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ртикуляционная гимнастика; игра «Перебежки»; скороговорки; пальчиковые игры; игра «Веселый бубен»,  Игра «Эхо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пальчиковым театром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 том, что такое пальчиковый театр, его происхожден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а «Караван», викторина, загадки, игра «Энциклопедия», игра «Ожившие механизмы»,  игра «Найди и исправь ошибку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плоскостным шагающим театро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об этом виде театра, знакомство с ни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ение и пробная инсценировка сказок «Заюшкина избушка», «Рукавичк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нтомим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я концентрироваться на предмете и копировать его через движения;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ценической раскрепощённост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ртикуляционная гимнастика; игра «Вьюга»; упражнения на развитие сенсомоторики; этюд «Старый гриб»; пальчиковые игры, этюд «Цветочек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голоса и речевое дыхан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о том, что такое сила голоса и речевое дыхание, как нужно правильно дышать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игра «Гудок»; скороговорки; этюд «Удивительно»; пальчиковые игр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конусным настольным театро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о конусном театре, показ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ое чтение сказок «Три поросенка» и «Кот в сапогах» родителями, инсценировк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ольный театр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идеть своими глазами кукольный театр, попробовать себя в роли кукловод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спектакля в исполнении артистов или видео на компьютере. Беседа после представления с детьми об увиденном, что больше всего понравилос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4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мика и жест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ий рассказ что такое мимика, зачем нужны жесты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игра «Прекрасный цветок»; игра «Дует ветер»; пальчиковые игры; игра «Медведь и елка»; игра «Солнечный зайчик»; этюд «Это я! Это мое!» игра «Волк и семеро козлят»; игра «Одуванчик»; этюд «Великаны и гномы»; упражнения на тренировку памяти; игра «Радуга»; этюд «Медведь в лесу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еневым театро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навыков владения данным видом театральной деятельности. Развиваем мелкую моторику рук в сочетании с речь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ое чтение сказки «Гуси-лебеди» родителями, инсценировка сказки «Гуси – лебеди» и «Заюшкина избушка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ем театр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ое повторение о театре и о том, кто работает в нем, театральные професс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рисунк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атральные иг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и закрепление с детьми театральных термин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«Что изменилось?», «Поймай хлопок», «Я положил в мешок..», «Тень», «Внимательные звери», «Веселые обезъянки», «Угадай что я делаю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зменю себя друзья, догадайтесь кто же я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русскими народными костюмам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с детьми. Ряженье в костюмы.  Имитационные этюд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1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гры с бабушкой Забавушкой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равильное речевое дыхание; совершенствовать двигательные способности, пластическую выразительно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гровой мотивации. Игры и упражнения «Диктор», «Изобрази героя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ый сундучок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гровой ситу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ывание загадок. Беседа. Игровые упражн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 доме главны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о членах семьи, их роль в семье, прочтение сказок и повторен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и сказок «Волк и Семеро козлят», «Курочка Ряб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№ 2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медведя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казки, рассуждение о сюжет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а сказки по ролям, игровые упражн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ценическая пластик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ваем умение передавать через движения тела характер животных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игра «Не ошибись»; игра «Если гости постучали»; пальчиковые игры «Бельчата»; этюд «Гадкий утенок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4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спожа Метелиц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чтение сказки, рассуждение о характере героев, об их одежд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зить пластические этюды из сказки, постараться вжиться в образ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то сказал «мяу»?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чтение сказки, обсуждение характера персонаже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этюд на расслабление мышц «Штанга»; игра «Волк и овцы»; скороговорки; пальчиковые игры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уд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Беседа о том, кто водится в речках, озерах, показ иллюстраций рыб и водоплавающих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ческие этюды на раскрепощение и воображение дете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тичьем дворе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каз иллюстраций и беседа о домашних птицах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ывание историй и пластических этюд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а шуток-малюток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над развитием речи, интонацией, логическим ударение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; Игра «Птицелов»; пальчиковые иг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29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варительное чтение сказки, обсуждение, распределение роле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ческие этюды, пальчиковые иг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сказки, психологический портрет герое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ческие этюды по сказке, чтение по роля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ействия с воображаемыми предметами, умения действовать согласован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юды на выразительность движений; этюды на выражение основных эмоци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ействия с воображаемыми предметами, умения действовать согласовано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ролей с детьм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костюмов и декорац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ействия с воображаемыми предметами, умения действовать согласовано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ролей с детьм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костюмов и декорац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ействия с воображаемыми предметами, умения действовать согласовано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ролей с детьм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костюмов и декорац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сказки «Раз, два, дружно!» к театральному фестивалю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действия с воображаемыми предметами, умения действовать согласован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ктика: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амостоятельность и умение согласованно действовать; выразительно передавать характерные особенности сказочных героев; формировать четкую, грамотную речь, совершенствовать умение создавать образы с помощью мимики и жес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№ 36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сказки «Раз, два, дружно!» на театральном фестивал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с детьми все пройденные зна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акт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а сказ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2.2 Планируемые результаты и качеств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своения рабочей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юбознатель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к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 проявляет интерес к уж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ым и новым для него произведениям. С любопытств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иллюстрации к текстам, называет изображённых на них героев сказок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моциональный, отзывчив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одражает эмоциям взрослых и детей, чувствовать и понимать эмоциональное состояние героев, вступать в ролевое взаимодействие с другими персонажам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владевший средствами общения и способами взаимодействия со взрослыми и сверстника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нимает образный строй спектакля: оценивает игру актеров, средства выразительности и оформление постановки, в беседе о просмотренном спектакле, прочитанном произведении может высказать свою точку зр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пособный управлять своим поведением и планировать свои действия на основе первичных ценностных представле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блюдающий элементарные общепринятые нормы и правила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ует и понимает эмоциональное состояние героев, вступает в ролевое взаимодействие с другими персона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меющий первичные представлени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 особенностях театральной культуры, умеет адаптироваться в социальной среде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пособный решать интеллектуальные и личностные задач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бле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)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декватные возрасту мира прир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вершенствует умения разыгрывать сценки по знакомым сказкам, стихотворениям, песням с использованием кукол знакомых видов театра, элементов костюмов, знакомых видов театров, элементов костюмов, декорац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владевший универсальными предпосылками учеб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ладеет навыками театральной культуры: знает театральные профессии, правила поведения в театре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владевший необходимыми умениями и навыками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ет пред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театре, театральной культуре; устройства театра; театральных профессиях (актер, гример, костюмер, звукорежиссер, декоратор и др.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мение оценивать и использовать полученные знания и умения в области театрального искусств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спользование необходимых актерских навыков: свободно взаимодействовать с партнером, действовать в предлагаемых обстоятельствах, импровизировать, сосредоточивать внимание, эмоциональную память, общаться со зрителе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ладение необходимыми навыками пластической выразительности и сценической реч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спользование практических навыков при работе над внешним обликом героя - подбор грима, костюмов, прическ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вышение интереса к изучению материала, связанного с искусством театра, литературо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Активное проявление своих индивидуальных способностей в работе над спектаклем: обсуждение костюмов, декорац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оздание спектаклей различной направленности, участие в них участников кружка в самом различном качеств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3 Календарный учебный график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полнительная общеобразовательная общеразвивающая программа «Театральный сундуч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(стартовый (ознакомительный) уровень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8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4"/>
        <w:gridCol w:w="851"/>
        <w:gridCol w:w="709"/>
        <w:gridCol w:w="1134"/>
        <w:gridCol w:w="992"/>
        <w:gridCol w:w="709"/>
        <w:gridCol w:w="2126"/>
        <w:gridCol w:w="1701"/>
        <w:gridCol w:w="2092"/>
      </w:tblGrid>
      <w:tr>
        <w:trPr/>
        <w:tc>
          <w:tcPr>
            <w:tcW w:w="5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ремя проведения занятия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а заняти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мин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контроля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ведение в искус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устный опрос, обмен мнениями, показ картинок и видеороликов с дискуссией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иды театров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накомство с театральными профессиями и их важность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ак вести себя в театре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накомство с варежковым театром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Мими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ила голоса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Знакомство с пальчиковым театром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Знакомство с плоскостным шагающим театром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антомима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ила голоса и речевое дыха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Знакомство с конусным настольным театром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Кукольный театр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, творческие работы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Мимика и жесты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Знакомство с теневым театром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исуем театр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еатральные игры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этюды, устный опрос, повторение материала</w:t>
            </w:r>
          </w:p>
        </w:tc>
      </w:tr>
      <w:tr>
        <w:trPr>
          <w:trHeight w:val="108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«Изменю себя друзья, догадайтесь кто же я»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«Игры с бабушкой Забавушкой »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лшебный сундуч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, обмен мнениями, практические этюды, беседы</w:t>
            </w:r>
          </w:p>
        </w:tc>
      </w:tr>
      <w:tr>
        <w:trPr>
          <w:trHeight w:val="601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Кто в доме глав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Три медвед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Сценическая плас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«Госпожа Метел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«Кто сказал «мяу»?»</w:t>
            </w:r>
          </w:p>
        </w:tc>
        <w:tc>
          <w:tcPr>
            <w:tcW w:w="170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ие этюды, устный опрос, 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 пруду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На птичьем дворе</w:t>
            </w:r>
          </w:p>
        </w:tc>
        <w:tc>
          <w:tcPr>
            <w:tcW w:w="170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нсценировка шуток-малюток</w:t>
            </w:r>
          </w:p>
        </w:tc>
        <w:tc>
          <w:tcPr>
            <w:tcW w:w="1701" w:type="dxa"/>
            <w:vMerge w:val="restart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vMerge w:val="restart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ный опрос, обмен мнениями, практические этюды, беседы, проверка ролей,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ка сказки «Раз, два, дружно!» к театральному фестивалю </w:t>
            </w:r>
          </w:p>
        </w:tc>
        <w:tc>
          <w:tcPr>
            <w:tcW w:w="1701" w:type="dxa"/>
            <w:vMerge w:val="continue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петиции и показ сказки «Раз, два, дружно!» к театральному фестивалю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зал</w:t>
            </w:r>
          </w:p>
        </w:tc>
        <w:tc>
          <w:tcPr>
            <w:tcW w:w="20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сказки, устный опрос, проверка ролей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3. Формы оценивания образовательных результатов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агностика уровней умений и навыков старших дошкольников по театрализованной деятельности проводится на основе творческих зад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ческое задание № 1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ыгрывание сказки «Лисичка-сестричка и серый волк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разыграть сказку, используя на выбор настольный театр, театр на фланелеграфе, кукольный театр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 понимать основную идею сказки, сопереживать геро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передать различные эмоциональные состояния и характеры героев, используя образные выражения и интонационно-образную речь. Уметь составлять на столе, фланелеграфе, ширме сюжетные композиции и разыгрывать мизансцены по сказке. Подбирать музыкальные характеристики для создания образов персонажей. Уметь согласовывать свои действия с партнера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: наборы кукол театров кукольного, настольного и на фланелеграф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провед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оспитатель вносит «волшебный сундучок», на крышке которог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а иллюстрация к сказке «Лисичка-сестричка и серый волк». Дети узнают героев сказки. Воспитатель поочередно вынимает героев и просит рассказать о каждом из них: от имени сказочника; от имени самого героя; от имени его партнер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спитатель показывает детям, что в «волшебном сундучке» спрятались герои этой сказки из различных видов театра, показывает поочередно героев кукольного, настольного, теневого, театра на фланелеграф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отличаются эти герои? (Дети называют различные виды театра и объясняют, как эти куклы действуют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спитатель предлагает детям разыграть сказку. Проводится жеребьевка по подгруппам. Каждая подгруппа разыгрывает сказку, используя театр на фланелеграфе, кукольный и настольный театр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амостоятельная деятельность детей по разыгрыванию сюжета сказки и подготовке спектак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каз сказки зрител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ческое задание № 2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спектакля по сказке «Заячья избушк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изготовить персонажи, декорации, подобрать музыкальные характеристики главных героев, разыграть сказк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 понимать главную идею сказки и выделять единицы сюжета (завязку, кульминацию, развязку), уметь их охарактеризова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характеристики главных и второстепенных герое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исовать эскизы персонажей, декораций, создавать их из бумаги и бросового материала. Подбирать музыкальное сопровождение к спектаклю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передать эмоциональные состояния и характеры героев, используя образные выражения и интонационно-образную реч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активность в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: иллюстрации к сказке «Заячья избушка», цветная бумага, клей, цветные шерстяные нитки, пластиковые бутылочки, цветные лоскутк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провед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 детям приходит грустный Петрушка и просит ребят помочь ем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работает в кукольном театре. К ним в театр приедут малыши; а все артисты-куклы на гастролях. Надо помочь разыграть сказку малышам. Воспитатель предлагает помочь Петрушке, изготовить настольный театр самим и показать сказку малыш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оспитатель помогает по иллюстрациям вспомнить содержание сказки. Показывается иллюстрация, на которой изображена кульминация, и предлагаются вопросы: «Расскажите, что было до этого?», «Что будет потом?» Ответить на этот вопрос надо от лица зайчика, лисы, кота, козлика и петух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оспитатель обращает внимание, что сказка будет малышам интересна, если она будет музыкальной, и советует выбрать музыкальное сопровождение к ней (фонограммы, детские музыкальные инструменты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спитатель организует деятельность по изготовлению персонажей, декораций, подбору музыкального сопровождения, распределению ролей и подготовке спектак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каз спектакля малыш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ворческое задание № 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инение сценария и разыгрывание сказ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импровизировать на тему знакомых сказок, подбирать музыкальное сопровождение, изготовить или подобрать декорации, костюмы, разыграть сказк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 побуждать к импровизации на темы знакомых сказок, творчески интерпретируя знакомый сюжет, пересказывая его от разных лиц героев сказки. Уметь создавать характерные образы героев, используя мимику, жест, движение и интонационно-образную речь, песню, танец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использовать различные атрибуты, костюмы, декорации, маски при разыгрывании сказк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согласованность своих действий с партнера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: иллюстрации к нескольким сказкам, детские музыкальные и шумовые инструменты, фонограммы с русскими народными мелодиями, маски, костюмы, атрибуты, декораци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провед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уководитель объявляет детям, что сегодня в детский сад придут гости. Они услышали, что в нашем детском саду есть свой театр и очень захотели побывать на спектакле. Времени до их прихода остается мало, давайте придумаем, какую сказку мы покажем гост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уководитель предлагает рассмотреть иллюстрации сказок «Теремок» «Колобок», «Маша и медведь» и другие (по выбору воспитателя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ти сказки знакомы детям и гостям. Воспитатель предлагает собрать всех героев этих сказок и поместить их в новую, которую дети сочинят сами. Чтобы сочинить сказу, нужно придумать новый сюже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части, которые входят в сюжет? (Завязка, кульминация, развязка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действия происходят в завязке, кульминации, развязке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выбрать главных героев и придумать историю, которая с ними произошла. Самая интересная коллективная верс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тся за основ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рганизуется деятельность детей по работе над спектакле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каз спектакля гост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ханизм оценки получаемых результат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ент в организации театрализованной деятельности с дошкольниками делается не на результат, в виде внешней демонстрации театрализованного действия, а на организацию коллективной творческой деятельности в процессе создания спектак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Театрально-игров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 3 балла: Свободно общается со сверстниками и взрослыми людьми в различных театральных этюдах, умеет легко и быстро перевоплощаться, легко дается инсценировка сказок, рассказов, стихов, проявляет устойчивый интерес к театральным игр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 балла: интересуется театральной деятельностью; Выполняет театральные упражнения и инсценировки с помощью педагог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 балл: не проявляет интереса к театральной деятельности; нет желания выполнять пластические этюды, играть в игры на развитие воображ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Художественно-речев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3 балла: понимает главную идею литературного произведения, поясняет свое высказывание; дает подробные словесные характеристики своих героев; творчески интерпретирует единицы сюжета на основе литературного произведения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 балла: понимает главную идею литературного произведения, дает словесные характеристики главных и второстепенных героев; выделяет и может охарактеризовать единицы литературного изведения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 балл: понимает произведение, различает главных и второстепенных героев, затрудняется выделить литературные единицы сюжета; пересказывает с помощью педагог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зыкально-творческо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3 балла: творчески применяет в спектаклях и инсценировках знания о различных эмоциональных состояниях и характерах героев; использует различные средства музыкальной выразительност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 балла: владеет знаниями о различных музыкальных и эмоциональных состояниях и может их продемонстрировать; использует мимику, жест, позу, движение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 балл: различает эмоциональные состояния, но использует различные средства музыкальной выразительности с помощью воспитате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ы театральной культур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3 балла: Проявляет устойчивый интерес к театральной деятельности; знает правила поведения в театре; называет различные виды театра, знает их различия, может охарактеризовать театральные професси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редний уров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2 балла: Владеет элементарными знаниями о том, что такое театр, театральное искусство, как вести себя в театре, использует навыки кукловождения в работе над спектаклем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 балл: Не владеет элементарными знаниями о том, что такое театр, владеет элементарными навыками кукловожд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бота над спектакл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3 балла: проявляет инициативу, согласованность действий с партнерами, творческую активность на всех этапах работы над спектаклем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 балла: проявляет инициативу, согласованность действий с партнерами в коллективной деятельности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1 балл: не проявляет инициативы, пассивен на всех этапах работы над спектакле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Рабочая программа является развивающей, то достигнутые успехи демонстрируются воспитанниками во время проведения творческих мероприятий: концерты, творческие показы, вечера внутри группы для показа другим группам, родител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рактеристика уровней знаний и умений театрализованной деятельно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окий уровень (18-21 баллов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ет устойчивый интерес к театральному искусству и театрализованной деятельности. Понимает основную идею литературного произведения (пьесы). Творчески интерпретирует его содержани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ен сопереживать героям и передавать их эмоциональные состояния, самостоятельно находит выразительные средства перевоплощения. Владеет интонационно-образной и языковой выразительностью художественной речи и применяет в различных видах художественно-творческ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провизирует с куклами различных систем. Свободно подбирает музыкальные характеристики к персонажам или использует ДМИ, свободно поет, танцует. Активный организатор и ведущий коллективной творческой деятельности. Проявляет творчество и активность на всех этапах рабо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ий уровень (11-17 баллов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ет эмоциональный интерес к театральному искусству и театрализованной деятельности. Владеет знаниями о различных видах театра и театральных профессиях. Понимает содержание произвед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ет словесные характеристики персонажам пьесы, используя эпитеты, сравнения и образные выраж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ет знаниями о эмоциональных состояниях героев, может их продемонстрировать в работе над пьесой с помощью воспитате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ет по эскизу или словесной характеристике-инструкции воспитателя образ персонажа.  Владеет навыками кукловождения, может применять их в свободной творческ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руководителя подбирает музыкальные характеристики к персонажам и единицам сюже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ет активность и согласованность действий с партнерами. Активно участвует в различных видах творческ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зкий уровень (7-10 баллов)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эмоционален, проявляет интерес к театральному искусству только как зритель. Затрудняется в определении различных видов театр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 правила поведения в театр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ет содержание произведения, но не может выделить единицы сюже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казывает произведение только с помощью руководите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ет элементарные эмоциональные состояния героев, но не может их продемонстрировать при помощи мимики, жеста, движ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ет элементарными навыками кукловождения, но не проявляет инициативы их продемонстрировать в процессе работы над спектакле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являет активности в коллективной творческой деятель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амостоятелен, выполняет все операции только с помощью руководите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Условия реализации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предметно-окружающей сред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театральной деятель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0"/>
        <w:gridCol w:w="31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Площадь помещения,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узыкальный за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ое оборудование</w:t>
      </w:r>
    </w:p>
    <w:tbl>
      <w:tblPr>
        <w:tblW w:w="90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20"/>
        <w:gridCol w:w="322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тские стульчик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чебное оборудование</w:t>
      </w:r>
    </w:p>
    <w:tbl>
      <w:tblPr>
        <w:tblW w:w="89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0"/>
        <w:gridCol w:w="3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Кол-во,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екто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оутбу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он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икрофо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удио запис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Ширм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50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ниги со сказкам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с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еко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Театральные костюм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ерчаточные кук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усные кук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ягкие игруш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отографии, картинки, иллюст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3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6"/>
        <w:gridCol w:w="1707"/>
        <w:gridCol w:w="1903"/>
        <w:gridCol w:w="2020"/>
        <w:gridCol w:w="1461"/>
      </w:tblGrid>
      <w:tr>
        <w:trPr/>
        <w:tc>
          <w:tcPr>
            <w:tcW w:w="12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ое оснащение, дидактико-методический материал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, методы, приёмы обучения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орм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я итогов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gridSpan w:val="3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 «Волшебный мир театра»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искусство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ч, театральная маска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, обмен мнениями, 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еат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оши, акробатическая пал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, обмен мнениями, </w:t>
            </w:r>
          </w:p>
        </w:tc>
      </w:tr>
      <w:tr>
        <w:trPr>
          <w:trHeight w:val="145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атральными профессиями и их важ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 с иллюстрациями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юмы професс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, обмен мнениями, </w:t>
            </w:r>
          </w:p>
        </w:tc>
      </w:tr>
      <w:tr>
        <w:trPr>
          <w:trHeight w:val="734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ести себя в теат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колонки, мультимедиа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, обмен мнениями, </w:t>
            </w:r>
          </w:p>
        </w:tc>
      </w:tr>
      <w:tr>
        <w:trPr>
          <w:trHeight w:val="94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варежковым театром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ежковый театр, подставка, декорации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колонки, мультимедиа,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м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маски животных, Кукла, игрушечный до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57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голос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бубен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31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альчиковым театр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овый театр, декорации, шарф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127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лоскостным шагающим театром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скостной театр, компьютер, колонки, мультимедиа, книг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424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томи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робатическая палка, компьютер, книги, ленточ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90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 голоса и речевое дых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1217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конусным настольным театр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усный театр, маски героев сказок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gridSpan w:val="3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 «В гостях у сказки»</w:t>
            </w:r>
          </w:p>
        </w:tc>
      </w:tr>
      <w:tr>
        <w:trPr>
          <w:trHeight w:val="705" w:hRule="atLeast"/>
        </w:trPr>
        <w:tc>
          <w:tcPr>
            <w:tcW w:w="12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театр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 куклы, ширма, декораци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779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мика и жес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етоды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823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теневым театр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невой театр, фигурки, лампа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472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ем теат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бомы, карандаши, краски, компьютер, колон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ые игры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ешок, игрушки, искусственные овощ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129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зменю себя друзья, догадайтесь кто же 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 русские народные костю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гры с бабушкой Забавушкой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73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й сундуч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ндучок, игрушки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в доме главный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книги, маски героев сказк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52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 медвед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маски героев сказ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705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ценическая плас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игры, кни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611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оспожа Метелиц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стюмы герое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bottom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gridSpan w:val="3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 «Мы с театром дружим!»</w:t>
            </w:r>
          </w:p>
        </w:tc>
      </w:tr>
      <w:tr>
        <w:trPr>
          <w:trHeight w:val="660" w:hRule="atLeast"/>
        </w:trPr>
        <w:tc>
          <w:tcPr>
            <w:tcW w:w="12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сказал «мяу»?»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ки животных, компьютер, книг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у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ниги, колонки, мультимеди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72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тичьем д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>
          <w:trHeight w:val="990" w:hRule="atLeast"/>
        </w:trPr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шуток-малют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иги, компьютер,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ка сказки «Раз, два, дружно!» к театральному фестивалю 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мультимедиа, колонк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ное изложени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мультимедиа, колонк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мультимедиа, колонк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, компьютер, мультимедиа, колонки, костюмы, декорации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петиции и показ сказки «Раз, два, дружно!» к театральному фестивалю 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рма, компьютер, книги, декорации, костюмы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етиции и показ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рма, компьютер, книги, декорации, костюмы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етиции и показ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 ширма, декорации, маски, костюмы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продуктив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-поисковый (эвристический);</w:t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сказки «Раз, два, дружно!» к театральному фестивалю</w:t>
            </w:r>
          </w:p>
        </w:tc>
        <w:tc>
          <w:tcPr>
            <w:tcW w:w="19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колонки, мультимедиа, ширма, декорации, маски, костюмы</w:t>
            </w:r>
          </w:p>
        </w:tc>
        <w:tc>
          <w:tcPr>
            <w:tcW w:w="20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продуктив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-иллюстрати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обмен мнениями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Список литературы:</w:t>
        <w:b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Азбука общения: развитие личности ребенка, навыков общения со взрослыми и сверстниками. – СПб., 1998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2. Артемова Л. В. Театрализованные игры дошкольников / Л. В. Артемова. - М. : Просвещение, 1991. – 127с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Выготский Л. С. Воображение и творчество в детском возрасте. – М., 1991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Маханева М.Д. Театрализованный занятия в детском саду: Пособие для работников дошкольных учреждений. – М.: ТЦ Сфера, 2003 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Петрова Т.И., Петрова Е.С., Сергеева Е.Л. Театрализованные игры в детском саду: разработка занятий для всех возрастных групп с методическими рекомендациями. – М: Школьная пресса</w:t>
        <w:br/>
        <w:t>6. Понсов А. Д. Конструкции и технология изготовления театральных декораций. – М., 1988.</w:t>
        <w:br/>
        <w:t>7. Щеткин А.В. Театральная деятельность в детском саду. Для занятий с детьми 5-6 лет / под редакцией О.Ф.Горбуновой. – М.: Мозаика- Синтез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08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ткий словарь театральных терминов</w:t>
      </w:r>
    </w:p>
    <w:p>
      <w:pPr>
        <w:pStyle w:val="Normal"/>
        <w:shd w:fill="FFFFFF" w:val="clear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вансц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пространств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сцен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жду занавесом и оркестром или зрительным зал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кт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деятельный, действующий (акт — действие) участник игр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мфитеат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еста для зрителей, расположенные за партер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тра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ромежуток между действиями спектак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плодисмен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одобрительные хлопки зрителе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фиш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объявление о представлени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ал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вид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театральног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кусства, где содержание передается без слов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музыкой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танцем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пантомимо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льэтаж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ервый этаж зрительного зала над партером и амфитеатр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нуа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ложи по обеим сторонам партера на уровне сцен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утафор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редметы, специально подготовленные и употребляемые вместо настоящих в театральных постановках (посуда, оружие, украшение).</w:t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4"/>
            <w:lang w:eastAsia="ru-RU"/>
          </w:rPr>
          <w:t>Грим</w:t>
        </w:r>
      </w:hyperlink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одкрашивание лица, искусство придания лицу (посредством специальных красок, наклеивания усов, бороды и т.д.), внешности, необходимой актеру для данной рол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ко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украшение, художественное оформление действия на театральной сцен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ал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азговор между двумя или несколькими лицам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ра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очинение для сцен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Же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движения рук, головы, передающие чувства и мысл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нав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олотнище, закрывающее сцену от зрительного зал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асписной или гладкий фон из мягкой ткани, подвешенный в глубине сцен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рм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боковая часть сцены, скрытая от зрителе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ули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ертикальные полосы ткани, обрамляющие сцену по бока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изансц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ценическое размещение, положение актеров на сцене в определенный момент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м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ысли и чувства, передаваемые не словами, а телодвижениями, выражением лица, отражающие эмоциональное состояни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нол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речь одного лица, мысли вслу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е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узыкально-драматический спектакль, в котором артисты не разговаривают, а поют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ерет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еселый музыкальный спектакль, в котором пение чередуется с разговорам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д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горизонтальные полосы ткани, ограничивающие высоту сцен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нтоми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ыразительное телодвижение, передача чувств и мыслей лицом и всем тело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р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накладные волос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рт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еста в зрительном зале ниже уровня сцены.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4"/>
            <w:lang w:eastAsia="ru-RU"/>
          </w:rPr>
          <w:t>Режиссер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управляющий актерами, раздающий роли; лицо, руководящее постановкой спектак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квиз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ещи, необходимые актерам по ходу действия спектак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мар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пояснения драматурга на страницах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пьес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е определяют место и обстановку действия, указывают, как должны вести себя действующие лица в тех или иных обстоятельства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пертуа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ьесы, идущие в театре в определенный промежуток времен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пети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овторение, предварительное исполнение спектакл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пл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фраза действующего лица, вслед за которым вступает другое действующее лицо или происходит какое-либо сценические действи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ат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есто для зрелищ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Штанк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металлическая труба на тросах, в которой крепятся кулисы, детали декорац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й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помещение в театре, которое служит местом отдыха для зрителей во время антрак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variable"/>
  </w:font>
  <w:font w:name="TimesNewRomanPS-BoldMT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369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mateshka.ru/index.php/methods/scene-graphics" TargetMode="External"/><Relationship Id="rId3" Type="http://schemas.openxmlformats.org/officeDocument/2006/relationships/hyperlink" Target="http://dramateshka.ru/index.php/methods/articles" TargetMode="External"/><Relationship Id="rId4" Type="http://schemas.openxmlformats.org/officeDocument/2006/relationships/hyperlink" Target="http://dramateshka.ru/index.php/music" TargetMode="External"/><Relationship Id="rId5" Type="http://schemas.openxmlformats.org/officeDocument/2006/relationships/hyperlink" Target="http://dramateshka.ru/index.php/methods/scenes-motion/ritmika-i-tancih" TargetMode="External"/><Relationship Id="rId6" Type="http://schemas.openxmlformats.org/officeDocument/2006/relationships/hyperlink" Target="http://dramateshka.ru/index.php/make-up" TargetMode="External"/><Relationship Id="rId7" Type="http://schemas.openxmlformats.org/officeDocument/2006/relationships/hyperlink" Target="http://dramateshka.ru/index.php/methods/direction" TargetMode="External"/><Relationship Id="rId8" Type="http://schemas.openxmlformats.org/officeDocument/2006/relationships/hyperlink" Target="http://dramateshka.ru/index.php/scenario-and-play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8:00Z</dcterms:created>
  <dc:creator>12</dc:creator>
  <dc:description/>
  <cp:keywords/>
  <dc:language>en-US</dc:language>
  <cp:lastModifiedBy>USER</cp:lastModifiedBy>
  <dcterms:modified xsi:type="dcterms:W3CDTF">2024-04-09T20:12:00Z</dcterms:modified>
  <cp:revision>10</cp:revision>
  <dc:subject/>
  <dc:title/>
</cp:coreProperties>
</file>