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8 апреля   6 класс ФГТ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Урок №27   Симфоническое творчество М. И. Глинк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е ученики! Прочитайте материал учебника стр.83-8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ссылкам прослушайте музыкальные произвед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Камаринская» -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Вальс-фантазия» -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вертюра к опере «Руслан и Людмила» -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8"/>
        </w:rPr>
        <w:t xml:space="preserve">«Арагонская хота» -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nRc_17yqMo" TargetMode="External"/><Relationship Id="rId3" Type="http://schemas.openxmlformats.org/officeDocument/2006/relationships/hyperlink" Target="https://www.youtube.com/watch?v=bLt1zpXhEK0" TargetMode="External"/><Relationship Id="rId4" Type="http://schemas.openxmlformats.org/officeDocument/2006/relationships/hyperlink" Target="https://www.youtube.com/watch?v=F6MI3S2ZFWo" TargetMode="External"/><Relationship Id="rId5" Type="http://schemas.openxmlformats.org/officeDocument/2006/relationships/hyperlink" Target="https://www.youtube.com/watch?v=OvTEdE_8Yo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4:56:00Z</dcterms:created>
  <dc:creator>User</dc:creator>
  <dc:description/>
  <cp:keywords/>
  <dc:language>en-US</dc:language>
  <cp:lastModifiedBy>User</cp:lastModifiedBy>
  <dcterms:modified xsi:type="dcterms:W3CDTF">2024-04-12T08:59:00Z</dcterms:modified>
  <cp:revision>7</cp:revision>
  <dc:subject/>
  <dc:title/>
</cp:coreProperties>
</file>