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 апреля 1 класс ОРП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27        А. К. Лядов   Симфоническая картина «Кикимор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начале 80-х годов Анатолий Константинович Лядов задумал написать несколько программных симфонических картин, использующих образы русских сказ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оплощение этого замысла, как почти всегда у композитора, растянулось на долгие годы. Лишь в начале XX века появляется первая из задуманных пьес — «Баба-Яга», через несколько лет возникает «Волшебное озеро», и в 1909 году — «Кикимора». Ее первое исполнение состоялось 12 декабря 1909 года под  управлением А. Зило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В славянской мифологии Кикимора относится к злым богам. «Без привету, без радости глядит она, нечистая, на добрых людей; все бы ей губить, да крушить, все бы ей на зло идти, все бы миром мутить..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нь подробно рассказывается о ней в «Сказаниях русского народа» И. Сахаро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от предшествующих пьес, этой предпослана развернутая программа, целиком почерпнутая из книги Сахарова: «Живет, растет Кикимора у кудесника в каменных горах. От утра до вечера тешит Кикимору кот-баюн — говорит сказки заморские. Со вечера до бела света качают Кикимору во хрустальчатой колыбельке. Ровно через семь лет вырастает Кикимора. Тонешенька, чернешенька та Кикимора, а голова-то у нее малым-малешенька, со наперсточек, а туловища не спознать с соломиной. Стучит, гремит Кикимора от утра до вечера; свистит, шипит Кикимора со вечера до полуночи; со полуночи до бела света прядет кудель конопельную, сучит пряжу пеньковую, снует основу шелковую. Зло на уме держит Кикимора на весь люд честно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ленное вступление   рисует сказочный пейзаж — низкое звучание  музыкальных инструментов. Это владения кудесника в каменных горах. Затем начинается мягкое баюкающее колыхание мелодии, на фоне которого возникает простой колыбельный напев кота-баюна в проникновенном звучании английского рожка, прерываемый,   зловещим свистящим мотивом у флейты-пикколо и гобо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дальше, на том же колыбельном покачивании, вступает челеста,   передающая образ хрустальной колыбель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раздел пьесы   открывают прыгающие аккорды деревянных с резким свистом флейт. Это образ взрослой Кикиморы.  Её суетливый бег не прекращается до конца пьесы - скачущий ритм, колючие акценты, резкие, угловатые мелодические фразы.  Всё это создаёт образ маленького злобного существа, пронырливого и едког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</w:rPr>
        <w:t>Необычно окончание этой оркестровой пьесы.  Заканчивается пьеса  мгновенным уходом – исчезновением сказочного обр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лушать: Симфоническая картина «Кикимора»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 xml:space="preserve">Мультфильм «Кикимора» -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VCskaG3tQU" TargetMode="External"/><Relationship Id="rId3" Type="http://schemas.openxmlformats.org/officeDocument/2006/relationships/hyperlink" Target="https://www.youtube.com/watch?v=tS0rngAj3S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54:00Z</dcterms:created>
  <dc:creator>User</dc:creator>
  <dc:description/>
  <dc:language>en-US</dc:language>
  <cp:lastModifiedBy>User</cp:lastModifiedBy>
  <dcterms:modified xsi:type="dcterms:W3CDTF">2024-04-12T08:54:00Z</dcterms:modified>
  <cp:revision>2</cp:revision>
  <dc:subject/>
  <dc:title/>
</cp:coreProperties>
</file>