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апрел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класс                    С. Прокофьев Балет «Ромео и Джульетта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создания «Ромео и Джульетты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Асафьев писал: “Вот – дивное дарование! Огненное, живительное, брызжущее силой, бодростью, мужественной волей и увлекающей непосредственностью творчества. Прокофьев иногда жесток, порой неуравновешен, но всегда интересен и убедителен”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алет «Ромео и Джульетта»  был написан в 1935-1936 года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Это балет С.С. Прокофьева написан по одноименной трагедии Шекспира, которая была создана еще в 1595 году и с тех пор покорила сердца миллионов людей по всему миру. Многие композиторы обращали внимание на это произведения, создавая свои творения: Гуно, Берлиоз, Чайковский и др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ернувшись из заграничной поездки в 1933 году, Прокофьев также обратил свой взор на трагедию Шекспира. Причем идею эту ему подсказал С. Радлов, который в то время был художественным руководителем Мариинского теат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а затея очень понравилась Прокофьеву и он с большим энтузиазмом принялся за работу. Параллельно композитор разрабатывал еще и либретто вместе с Радловым и критиком А. Пиотровским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Через три года первоначальный вариант спектакля был показан композитором в Большом театре, где ожидалась первая постановка. Если музыку руководство одобрило, то несколько вольную трактовку сюжета сразу же забраковали. Счастливый финал балета никак не подходил к трагедии Шекспира. После некой полемики на эту тему, авторы все же согласились внести корректировки, максимально приблизив либретто к первоисточнику и вернув трагический фина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раз, изучив партитуру, дирекции не понравилась музыкальная часть, которую посчитали «нетанцевальной». Есть сведения, что такая придирчивость связана с политической обстановкой. Именно в это время в стране развернулась идеологическая борьба со многими крупными музыкантами, в числе их был Д. Шостакович со своим балетом «Светлый ручей» и оперой «Катерина Измайлов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м случае, дирекция вероятнее всего решила проявить осторожность и особо не рисковать. Долгожданная премьера была назначена на конец 1938 года, но и она могла не состояться. Существенной преградой стало то, что один из либреттистов (А. Пиотровский) был уже репрессирован, а его имя вычеркнули из документов, связанных с балетом. В связи с этим, соавтором либреттистов стал Л. Лавровский. Молодой, подающий надежды хореограф около 10 лет увлекался именно постановкой балетов, а «Ромео и Джульетта» и вовсе стал настоящей вершиной его творч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емьера спектакля состоялась в городе Брно (Чехия) в 1938 году, вот только сам композитор не смог присутствовать. Как же так вышло, что впервые произведение советского композитора было представлено публике именно там?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азывается, как раз в 1938 году Сергей Сергеевич отправился на гастроли за границу как пианист. В Париже он представил публике Сюиты из «Ромео и Джульетты». В зале как раз в это время присутствовал дирижер театра Брно, которому пришлась по вкусу музыка Прокофьева. После беседы с ним, Сергей Сергеевич предоставил ему копии своих сюит. Постановка балета в Чехии была очень тепло встречена публикой и оценена по достоинств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Советская публика смогла познакомиться с новым творением Прокофьева в 1940 году, во время постановки Леонида Лавровского, с успехом прошедшей в Ленинградском театре им. С. Кирова. Главные партии исполнили К. Сергеев, Г. Уланова, А. Лопух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устя шесть лет эту же версию Лавровский представил в столице, вместе с дирижером И. Шерманом. На этой сцене спектакль продержался около 30 лет и за все время был исполнен 210 раз. После этого, он был перенесен уже на другую сцену в Кремлевский Дворец съездов.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Краткое содержание «Ромео и Джульетт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южет спектакля разворачивается в средневековой Италии. Между двумя именитыми веронскими семьями Монтекки и Капулетти вот уже много лет длится вражда. Но перед истинной любовью нет никаких границ: двое юных созданий из враждующих семей влюбляются друг в друга. И ничто не может им помешать: ни смерть друга Ромео Меркуцио, павшего от руки двоюродного брата Джульетты Тибальда, ни последующая месть Ромео убийце друга, ни предстоящая свадьба Джульетты с Парис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таясь избежать ненавистного замужества, Джульетта обращается за помощью к патеру Лоренцо, и мудрый священник предлагает ей хитрый план: девушка выпьет снадобье и погрузится в глубокий сон, который окружающие примут за смерть. Знать правду будет только Ромео, он придет за ней в склеп и тайно увезет подальше от родного города. Но злой рок витает над этой парой: Ромео, услышав о смерти любимой и так и не узнав правды, выпивает яд возле ее гроба, а проснувшаяся от зелья Джульетта, увидев бездыханное тело возлюбленного, убивает себя его кинжа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ение к Шекспиру было смелым шагом советской хореографии, так как по общему мнению считалось, что воплощение столь сложных философских и драматических тем невозможно средствами балета. Необычным прежде всего явился сюжет. Прокофьевская музыка и спектакль Лавровского проникнуты шекспировским дух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артистов возникла даже ироническая поговорка: “Нет повести печальнее на свете, чем музыка Прокофьева  в балете”. Лишь постепенно всё это сменилось восторженным отношением артистов, а затем и публики к музыке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Отличительная черта балет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алете нет классических танцевальных номеров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 дивертисментов, вставных номеров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е балета сцены, соединяющие пантомиму и танец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ьные сцены – картины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цены - диалог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омео и Джульетта» Прокофьева – это богато развитая хореографическая драма с обилием чётких музыкальных портретов-характеристи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оей музыке Прокофьев ярко раскрывает основной конфликт трагедии – столкновение светлой любви Ромео и Джульетты с родовой враждой Монтекки и Капулетти. Композитор красочно рисует в музыке не только образы-портреты, но предельно выразительно показывает обстановку, окружающую героев, ситуации и события. Через показ массовых сцен зритель знакомится с итальянским городом Вероной, улицами, площадями, горожанами, с их настроениями и переживан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им из важнейших драматических средств в балете “Ромео и Джульетта” является лейтмотив. Обычно музыкальные портреты героев у Прокофьева сплетаются из нескольких тем, характеризующих разные стороны образа – появление новых качеств образа вызывает и появление новой те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чайший пример - три темы любви, отмечающие три ступени развития чувства: его зарождение, расцвет, его трагический нака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алете три акта (четвёртый акт - эпилог), два номера и девять картин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I действие</w:t>
      </w:r>
      <w:r>
        <w:rPr>
          <w:rFonts w:cs="Times New Roman" w:ascii="Times New Roman" w:hAnsi="Times New Roman"/>
          <w:sz w:val="28"/>
        </w:rPr>
        <w:t xml:space="preserve"> - экспозиция образов, знакомство Ромео и Джульетты на ба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II действие</w:t>
      </w:r>
      <w:r>
        <w:rPr>
          <w:rFonts w:cs="Times New Roman" w:ascii="Times New Roman" w:hAnsi="Times New Roman"/>
          <w:sz w:val="28"/>
        </w:rPr>
        <w:t xml:space="preserve"> 4 картина - светлый мир любви, венч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картина - ужасная сцена вражды и смер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III действие</w:t>
      </w:r>
      <w:r>
        <w:rPr>
          <w:rFonts w:cs="Times New Roman" w:ascii="Times New Roman" w:hAnsi="Times New Roman"/>
          <w:sz w:val="28"/>
        </w:rPr>
        <w:t xml:space="preserve"> 6 картина - прощ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, 8 картины - решение Джульетты принять снотворное зель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 ак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1 Вступление начинается с темы любви – светлой и скорбной; знакомство с основными образами. 2 тема - с образом целомудренной Джульетты-девочки – грациозной и лукавой; 3 тема - с образом пылкого Ромео (сопровождение показывает пружинистую походку юноши).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лушать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2 “Ромео” (Ромео бродит по предрассветному городу) – начинается с показа лёгкой походки юноши – задумчивая тема характеризует его романтический облик.</w:t>
      </w:r>
      <w:r>
        <w:rPr>
          <w:rFonts w:cs="Times New Roman" w:ascii="Times New Roman" w:hAnsi="Times New Roman"/>
          <w:b/>
          <w:i/>
          <w:sz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3“Улица просыпается” – скерцо – на мелодии танцевального склада, секундные синкопы, различные тональные сопоставления придают остроту, озорство, как символ здоровья, оптимизма.</w:t>
      </w:r>
      <w:r>
        <w:rPr>
          <w:rFonts w:cs="Times New Roman" w:ascii="Times New Roman" w:hAnsi="Times New Roman"/>
          <w:b/>
          <w:i/>
          <w:sz w:val="28"/>
        </w:rPr>
        <w:t xml:space="preserve">  Слушать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“Утренний танец” – характеризует пробуждающуюся улицу, утреннюю сутолоку, остроту шуток, бойких словесных поединков – музыка скерцозна, шутлива, мелодия упругая по ритму, приплясывающая и мчащаяся – характеризует тип дви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5 и 6 “Ссора слуг Монтекки и Капулетти”, “Бой” – нет ещё яростной злобы, темы звучат задиристо, но задорно, продолжают настроение “Утреннего танца”. “Бой” – как “этюд” – моторное движение, бряцание оружия, стук мячей. Здесь впервые появляется тема вражды, проходит полифонически. </w:t>
      </w:r>
      <w:r>
        <w:rPr>
          <w:rFonts w:cs="Times New Roman" w:ascii="Times New Roman" w:hAnsi="Times New Roman"/>
          <w:b/>
          <w:i/>
          <w:sz w:val="28"/>
        </w:rPr>
        <w:t xml:space="preserve">  Слушать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нтре 2 картины “портрет” Джульетты-девочки, резвой, шаловливо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10. 1 тема – легкая, живая, образ шаловливой девоч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тема - нежный образ Джульетты-девушки, изящество передано в ритме гавота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 тема – лирическое томление, неясное предчувствие, печаль и трогательная беззащитность Джульетта шалит со своею Кормилицей. Входит строгая мать и сообщает дочери, что достойный Парис просит ее руки. Джульетта удивлена, она еще и не думала о замужестве. Мать подводит дочь к зеркалу и показывает ей, что она уже не маленькая девочка, а вполне развившаяся девушка. Джульетта смущена. </w:t>
      </w:r>
      <w:r>
        <w:rPr>
          <w:rFonts w:cs="Times New Roman" w:ascii="Times New Roman" w:hAnsi="Times New Roman"/>
          <w:b/>
          <w:i/>
          <w:sz w:val="28"/>
        </w:rPr>
        <w:t xml:space="preserve"> Смотреть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12 “Маски” – Ромео, Меркуцио, Бенволио в масках – веселятся на балу – мелодия близкая характеру Меркуцио-весельчака: причудливый марш сменяется насмешливой, шуточной серенадой. </w:t>
      </w:r>
      <w:r>
        <w:rPr>
          <w:rFonts w:cs="Times New Roman" w:ascii="Times New Roman" w:hAnsi="Times New Roman"/>
          <w:b/>
          <w:i/>
          <w:sz w:val="28"/>
        </w:rPr>
        <w:t xml:space="preserve">Смотреть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13 “Танец рыцарей” – развёрнутая сцена, написанная в форме Rondo, групповой портрет – обобщающая характеристика феодалов (как характеристика семейства Капулетти и Тибальда). Refren – скачущий пунктирный ритм в арпеджио, в сочетании с мерной тяжёлой поступью баса создаёт образ мстительности, тупости, заносчивости – образ жестокий и неумолимый;1 эпизод – тема вражды; 2 эпизод – танец подруг Джульетты; 3 эпизод – Джульетта танцует с Парисом – хрупкая, утончённая мелодия.</w:t>
      </w:r>
      <w:r>
        <w:rPr>
          <w:rFonts w:cs="Times New Roman" w:ascii="Times New Roman" w:hAnsi="Times New Roman"/>
          <w:b/>
          <w:i/>
          <w:sz w:val="28"/>
        </w:rPr>
        <w:t xml:space="preserve">  Смотреть  </w:t>
      </w:r>
      <w:hyperlink r:id="rId7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3zoSG26pgw" TargetMode="External"/><Relationship Id="rId3" Type="http://schemas.openxmlformats.org/officeDocument/2006/relationships/hyperlink" Target="https://www.youtube.com/watch?v=ck46-3BLx7A&amp;t=5s" TargetMode="External"/><Relationship Id="rId4" Type="http://schemas.openxmlformats.org/officeDocument/2006/relationships/hyperlink" Target="https://www.youtube.com/watch?v=e3UoRnVlS_4" TargetMode="External"/><Relationship Id="rId5" Type="http://schemas.openxmlformats.org/officeDocument/2006/relationships/hyperlink" Target="https://www.youtube.com/watch?v=0HVwT9UlG8U" TargetMode="External"/><Relationship Id="rId6" Type="http://schemas.openxmlformats.org/officeDocument/2006/relationships/hyperlink" Target="https://www.youtube.com/watch?v=B9F_3LO0Dlg" TargetMode="External"/><Relationship Id="rId7" Type="http://schemas.openxmlformats.org/officeDocument/2006/relationships/hyperlink" Target="https://www.youtube.com/watch?v=WEpYKYmIHjo&amp;t=2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20:44:00Z</dcterms:created>
  <dc:creator>User</dc:creator>
  <dc:description/>
  <cp:keywords/>
  <dc:language>en-US</dc:language>
  <cp:lastModifiedBy>User</cp:lastModifiedBy>
  <dcterms:modified xsi:type="dcterms:W3CDTF">2024-04-14T16:36:00Z</dcterms:modified>
  <cp:revision>16</cp:revision>
  <dc:subject/>
  <dc:title/>
</cp:coreProperties>
</file>