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0" w:after="225"/>
        <w:rPr>
          <w:rStyle w:val="StrongEmphasis"/>
          <w:sz w:val="32"/>
          <w:szCs w:val="32"/>
        </w:rPr>
      </w:pPr>
      <w:r>
        <w:rPr/>
      </w:r>
    </w:p>
    <w:p>
      <w:pPr>
        <w:pStyle w:val="Style12"/>
        <w:shd w:fill="FFFFFF" w:val="clear"/>
        <w:spacing w:lineRule="auto" w:line="360" w:before="0" w:after="0"/>
        <w:ind w:firstLine="709"/>
        <w:rPr/>
      </w:pPr>
      <w:r>
        <w:rPr>
          <w:rStyle w:val="StrongEmphasis"/>
          <w:sz w:val="32"/>
          <w:szCs w:val="32"/>
        </w:rPr>
        <w:t>Мнемотехника </w:t>
      </w:r>
      <w:r>
        <w:rPr>
          <w:sz w:val="32"/>
          <w:szCs w:val="32"/>
        </w:rPr>
        <w:t>это хороший способ запомнить нужную информацию. Она включает в себя совокупность визуального и звукового сопровождения. Для дошкольников это незаменимый способ, если необходимо легко запомнить стишок, или развить фантазию. В этой технике используются мнемотаблицы, мнемодорожки, и мнемоквадраты, но все они нацелены на то, чтобы перевести визуальную информацию в текстовую, или наоборот.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На сегодняшний день такая техника запоминания широко используется в детских дошкольных заведениях, а также на приеме у логопеда.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rStyle w:val="StrongEmphasis"/>
          <w:sz w:val="32"/>
          <w:szCs w:val="32"/>
        </w:rPr>
        <w:t>Мнемотехника помогает маленьким детям: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Легче запоминать стихи, скороговорки, загадки, рассказы;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ерекодировать информацию из визуальной в абстрактную и наоборот;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ыстраивать логическую цепочку событий и воспроизводить историю в правильном порядке (начало – середина — завершение);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богащает словарный запас;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омогает развивать мышление;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Развивает фантазию;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омогает составлять длинные описательные предложения и согласовывать времена.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В этой технике используются наглядные пособия – таблицы. На занятиях по развитию речи педагоги часто используют мнемотехнику и предлагают деткам расшифровывать и запоминать изображения на таблицах. Таблицы могут иметь самых разный вид и тему.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rStyle w:val="StrongEmphasis"/>
          <w:sz w:val="32"/>
          <w:szCs w:val="32"/>
        </w:rPr>
        <w:t>Различают такие мнемотаблицы: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ля стихов, загадок или сказок;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ля запоминания правил;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ля рассказов.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Современные дети окружены массой информации, чаще всего, они не успевают усваивать ее, а поэтому испытывают проблему с ее воспроизведением. Дети дошкольники зачастую имеют немаленький словарный запас, но составляют только простые предложения, которые не могут собрать в полный логичный рассказ. Мнемотаблицы учат детей планировать рассказ и воспроизводить его в логичном порядке. Использование мнемотаблиц заметно улучшает образовательный процесс, дети учатся быстрее.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rStyle w:val="StrongEmphasis"/>
          <w:sz w:val="32"/>
          <w:szCs w:val="32"/>
        </w:rPr>
        <w:t>Составляем мнемотаблицы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Мнемотаблица может быть нарисована от руки или составлена из картинок, как коллаж. На начальном этапе обучения, лучше рисовать небольшие по объему таблицы-ленты, расположив 3-4 картинки в ряд. Детям интересно раскрашивать эти картинки, а позже и подсказывать вам свои идеи для рисунка.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rStyle w:val="StrongEmphasis"/>
          <w:sz w:val="32"/>
          <w:szCs w:val="32"/>
        </w:rPr>
        <w:t>Чтобы составить мнемотаблицу, нужно: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Разбить рассказ на части, определяя важные моменты (каждые 2-3 слова), расчертить лист бумаги на квадраты;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арисовать на каждый такой момент картинку (описывая существительные или прилагательные);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епонятные слова (глаголы или вопросы) по возможности как-нибудь изобразить или просто поставить знак «?». Это надо будет прокомментировать ребенку.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Разные загадки или сказки легче и веселее воспринимаются маленькими детьми, если они разобраны на ситуации и изображены на картинках. Затем ребенку предлагается запомнить описанное и рассказать поэтапно, смотря на картинки.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При этом у ребенка в голове происходят такие процессы: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Рассмотрение картинок и понимание, что на них изображено;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ерекодировка информации из визуальной в образную, сопоставление картинки с понятием;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Составление рассказа по картинкам;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Запоминание рассказа или стиха.</w:t>
      </w:r>
    </w:p>
    <w:p>
      <w:pPr>
        <w:pStyle w:val="Style12"/>
        <w:shd w:fill="FFFFFF" w:val="clear"/>
        <w:spacing w:lineRule="auto" w:line="360" w:before="0" w:after="0"/>
        <w:ind w:firstLine="709"/>
        <w:rPr/>
      </w:pPr>
      <w:r>
        <w:rPr>
          <w:sz w:val="32"/>
          <w:szCs w:val="32"/>
        </w:rPr>
        <w:t>Ребенок старшей группы садика может самостоятельно рисовать картинки для мнемотаблицы, после того, как воспитатель разбил рассказ на ситуации и рассказал, что рисовать. Просто и интересно можно изобразить мнемотаблицу по временам года. Вот описание зимы: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Начинать работать по мнемотаблицам с детьми лучше с возраста 4 лет, когда у них уже сформирован начальный словарный запас. В этом возрасте можно учить детей правилам, ориентируясь на таблицы. Это могут быть алгоритмы одевания или умывания, также существуют мнемотаблицы по ПДД, чтобы ребенок быстрее усвоил правила дорожного движения.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Детям понравится изучать сказки или стихи по таблицам: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Как только малыш понял назначение мнемотаблиц, можно увеличивать число картинок, а также сложность задания: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Можно составлять ребусы, загадки или мнемотаблицы по математике. В последнем случае, достаточно нарисовать цифру, а в другом квадрате картинку, изображающую данное число. В дальнейшем у ребенка откладывается в памяти соответствующая картинка, когда он видит цифру.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rStyle w:val="StrongEmphasis"/>
          <w:sz w:val="32"/>
          <w:szCs w:val="32"/>
        </w:rPr>
        <w:t>Запоминание по мнемотаблицам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Как уже было сказано, мнемотаблицы упрощают восприятие текста маленькими детьми. Особенно важно это для детей, у которых есть проблемы речи и слуха, им сложно концентрировать внимание на рассказе вслух. Учить стихи и рассказы по мнемотаблицам легко, а при рассказе можно подглядывать на картинки. Такая методика придает уверенности даже застенчивым детям, они учатся выступать на публике.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Если вы попросите дошкольника рассказать какую-либо историю, вы увидите, что связный рассказ у него не получается. Ребенок быстро сбивается, переключает внимание на что-то и вообще часто не успевает закончить рассказ и куда-то убегает по делам. Попробуйте разобрать с ним рассказ и нарисовать его в мнемотаблицу. Ребенок научится выстраивать рассказ по сюжетной линии, привыкнет к тому, что у любой истории должно быть начало и логичный конец.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Многие явления легче разбирать по мнемотаблицам. Видя образ того, о чем идет речь, ребенок легче запомнит информацию, ведь она будет восприниматься мозгом автоматически, перекодируя ее из абстрактного в образное мышление:</w:t>
      </w:r>
    </w:p>
    <w:p>
      <w:pPr>
        <w:pStyle w:val="Style12"/>
        <w:shd w:fill="FFFFFF" w:val="clear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Заниматься по мнемотаблицам не обязательно в группах, это вполне можно делать и наедине с ребенком, дома. Если у родителей, бабушек и дедушек есть желание развить мышление ребенка, обогатить его речь и научить его правильно разговаривать в дошкольном возрасте, он пойдет в школу, имея хорошую подготовку, которая выделит его среди других одноклассников.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360"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bCs w:val="false"/>
          <w:color w:val="294A70"/>
          <w:sz w:val="96"/>
          <w:szCs w:val="96"/>
        </w:rPr>
      </w:pPr>
      <w:r>
        <w:rPr>
          <w:rFonts w:cs="Times New Roman" w:ascii="Times New Roman" w:hAnsi="Times New Roman"/>
          <w:b w:val="false"/>
          <w:bCs w:val="false"/>
          <w:color w:val="294A70"/>
          <w:sz w:val="96"/>
          <w:szCs w:val="96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96"/>
          <w:szCs w:val="9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1F497D"/>
          <w:sz w:val="72"/>
          <w:szCs w:val="72"/>
          <w:u w:val="single"/>
        </w:rPr>
        <w:t>Консультация для родителей</w:t>
      </w:r>
    </w:p>
    <w:p>
      <w:pPr>
        <w:pStyle w:val="Style13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  <w:t>«Формирование навыка пересказа при помощи мнемотехники»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2420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654" w:right="654" w:gutter="0" w:header="0" w:top="654" w:footer="0" w:bottom="654"/>
      <w:pgBorders w:display="allPages" w:offsetFrom="page">
        <w:top w:val="double" w:sz="24" w:space="28" w:color="000000"/>
        <w:left w:val="double" w:sz="24" w:space="28" w:color="000000"/>
        <w:bottom w:val="double" w:sz="24" w:space="28" w:color="000000"/>
        <w:right w:val="double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C21">
    <w:name w:val="c21"/>
    <w:basedOn w:val="Style11"/>
    <w:qFormat/>
    <w:rPr/>
  </w:style>
  <w:style w:type="character" w:styleId="C5">
    <w:name w:val="c5"/>
    <w:basedOn w:val="Style11"/>
    <w:qFormat/>
    <w:rPr/>
  </w:style>
  <w:style w:type="character" w:styleId="C24">
    <w:name w:val="c24"/>
    <w:basedOn w:val="Style11"/>
    <w:qFormat/>
    <w:rPr/>
  </w:style>
  <w:style w:type="character" w:styleId="C27">
    <w:name w:val="c27"/>
    <w:basedOn w:val="Style11"/>
    <w:qFormat/>
    <w:rPr/>
  </w:style>
  <w:style w:type="character" w:styleId="C17">
    <w:name w:val="c17"/>
    <w:basedOn w:val="Style11"/>
    <w:qFormat/>
    <w:rPr/>
  </w:style>
  <w:style w:type="character" w:styleId="C11">
    <w:name w:val="c11"/>
    <w:basedOn w:val="Style11"/>
    <w:qFormat/>
    <w:rPr/>
  </w:style>
  <w:style w:type="character" w:styleId="C0">
    <w:name w:val="c0"/>
    <w:basedOn w:val="Style11"/>
    <w:qFormat/>
    <w:rPr/>
  </w:style>
  <w:style w:type="character" w:styleId="C64">
    <w:name w:val="c64"/>
    <w:basedOn w:val="Style11"/>
    <w:qFormat/>
    <w:rPr/>
  </w:style>
  <w:style w:type="character" w:styleId="C49">
    <w:name w:val="c49"/>
    <w:basedOn w:val="Style11"/>
    <w:qFormat/>
    <w:rPr/>
  </w:style>
  <w:style w:type="character" w:styleId="C10">
    <w:name w:val="c10"/>
    <w:basedOn w:val="Style11"/>
    <w:qFormat/>
    <w:rPr/>
  </w:style>
  <w:style w:type="character" w:styleId="C3">
    <w:name w:val="c3"/>
    <w:basedOn w:val="Style11"/>
    <w:qFormat/>
    <w:rPr/>
  </w:style>
  <w:style w:type="character" w:styleId="C55">
    <w:name w:val="c55"/>
    <w:basedOn w:val="Style11"/>
    <w:qFormat/>
    <w:rPr/>
  </w:style>
  <w:style w:type="character" w:styleId="C25">
    <w:name w:val="c25"/>
    <w:basedOn w:val="Style11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2">
    <w:name w:val="c2"/>
    <w:basedOn w:val="Style11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4">
    <w:name w:val="c14"/>
    <w:basedOn w:val="Style11"/>
    <w:qFormat/>
    <w:rPr/>
  </w:style>
  <w:style w:type="character" w:styleId="C12">
    <w:name w:val="c12"/>
    <w:basedOn w:val="Style11"/>
    <w:qFormat/>
    <w:rPr/>
  </w:style>
  <w:style w:type="character" w:styleId="C13">
    <w:name w:val="c13"/>
    <w:basedOn w:val="Style11"/>
    <w:qFormat/>
    <w:rPr/>
  </w:style>
  <w:style w:type="character" w:styleId="C22">
    <w:name w:val="c22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8">
    <w:name w:val="c18"/>
    <w:basedOn w:val="Style11"/>
    <w:qFormat/>
    <w:rPr/>
  </w:style>
  <w:style w:type="character" w:styleId="C6">
    <w:name w:val="c6"/>
    <w:basedOn w:val="Style11"/>
    <w:qFormat/>
    <w:rPr/>
  </w:style>
  <w:style w:type="character" w:styleId="Postedon">
    <w:name w:val="posted-o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yline">
    <w:name w:val="byline"/>
    <w:basedOn w:val="Style11"/>
    <w:qFormat/>
    <w:rPr/>
  </w:style>
  <w:style w:type="character" w:styleId="Author">
    <w:name w:val="autho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9:36:00Z</dcterms:created>
  <dc:creator>IRONMANN (AKA SHAMAN)</dc:creator>
  <dc:description/>
  <cp:keywords/>
  <dc:language>en-US</dc:language>
  <cp:lastModifiedBy>Пользователь Windows</cp:lastModifiedBy>
  <cp:lastPrinted>2024-04-11T20:48:00Z</cp:lastPrinted>
  <dcterms:modified xsi:type="dcterms:W3CDTF">2024-04-11T17:48:00Z</dcterms:modified>
  <cp:revision>13</cp:revision>
  <dc:subject/>
  <dc:title/>
</cp:coreProperties>
</file>