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ОНСПЕКТ ЗАНЯТИЯ</w:t>
      </w:r>
    </w:p>
    <w:p>
      <w:pPr>
        <w:pStyle w:val="Normal"/>
        <w:shd w:fill="FFFFFF" w:val="clear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по </w:t>
      </w: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речевому развитию с использованием мнемотехники 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«Кошка Муся»</w:t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(2-я младшая группа)</w:t>
      </w:r>
    </w:p>
    <w:p>
      <w:pPr>
        <w:pStyle w:val="Normal"/>
        <w:shd w:fill="FFFFFF" w:val="clear"/>
        <w:ind w:firstLine="850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ограммное содержание:</w:t>
      </w:r>
    </w:p>
    <w:p>
      <w:pPr>
        <w:pStyle w:val="Normal"/>
        <w:shd w:fill="FFFFFF" w:val="clear"/>
        <w:ind w:left="85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связной речи у детей посредством составления описательного рассказа с использованием мнемодорожки и мнемотаблиц.</w:t>
      </w:r>
    </w:p>
    <w:p>
      <w:pPr>
        <w:pStyle w:val="Style12"/>
        <w:shd w:fill="FFFFFF" w:val="clear"/>
        <w:ind w:left="8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ная речь: учить детей отвечать на вопросы воспитателя, описывать предмет; составлять с помощью воспитателя небольшой рассказ;</w:t>
      </w:r>
    </w:p>
    <w:p>
      <w:pPr>
        <w:pStyle w:val="Style12"/>
        <w:shd w:fill="FFFFFF" w:val="clear"/>
        <w:ind w:left="8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рь и грамматика: активизировать в речи прилагательные и глаголы.</w:t>
      </w:r>
    </w:p>
    <w:p>
      <w:pPr>
        <w:pStyle w:val="Style12"/>
        <w:shd w:fill="FFFFFF" w:val="clear"/>
        <w:ind w:left="8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любовь к животным, желание беречь их, не обижать.</w:t>
      </w:r>
    </w:p>
    <w:p>
      <w:pPr>
        <w:pStyle w:val="Style12"/>
        <w:shd w:fill="FFFFFF" w:val="clear"/>
        <w:ind w:left="8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я образовательных областей: речевое развитие, познавательное развитие, социально – коммуникативное развитие, физическое развитие.</w:t>
      </w:r>
    </w:p>
    <w:p>
      <w:pPr>
        <w:pStyle w:val="Style12"/>
        <w:shd w:fill="FFFFFF" w:val="clear"/>
        <w:ind w:left="850" w:hanging="0"/>
        <w:jc w:val="both"/>
        <w:rPr/>
      </w:pPr>
      <w:r>
        <w:rPr>
          <w:color w:val="000000"/>
          <w:sz w:val="28"/>
          <w:szCs w:val="28"/>
        </w:rPr>
        <w:t>Предварительная работа: рассматривание с детьми предметных картинок </w:t>
      </w:r>
      <w:r>
        <w:rPr>
          <w:rStyle w:val="Emphasis"/>
          <w:bCs/>
          <w:color w:val="000000"/>
          <w:sz w:val="28"/>
          <w:szCs w:val="28"/>
        </w:rPr>
        <w:t>«Домашние животные»</w:t>
      </w:r>
      <w:r>
        <w:rPr>
          <w:color w:val="000000"/>
          <w:sz w:val="28"/>
          <w:szCs w:val="28"/>
        </w:rPr>
        <w:t>, заучивание стихотворений и потешек о кошках,</w:t>
      </w:r>
    </w:p>
    <w:p>
      <w:pPr>
        <w:pStyle w:val="Style12"/>
        <w:shd w:fill="FFFFFF" w:val="clear"/>
        <w:ind w:left="850" w:hanging="0"/>
        <w:jc w:val="both"/>
        <w:rPr/>
      </w:pPr>
      <w:r>
        <w:rPr>
          <w:color w:val="000000"/>
          <w:sz w:val="28"/>
          <w:szCs w:val="28"/>
        </w:rPr>
        <w:t>речевые упражнения </w:t>
      </w:r>
      <w:r>
        <w:rPr>
          <w:rStyle w:val="Emphasis"/>
          <w:bCs/>
          <w:color w:val="000000"/>
          <w:sz w:val="28"/>
          <w:szCs w:val="28"/>
        </w:rPr>
        <w:t>«Кто как кричит»</w:t>
      </w:r>
      <w:r>
        <w:rPr>
          <w:color w:val="000000"/>
          <w:sz w:val="28"/>
          <w:szCs w:val="28"/>
        </w:rPr>
        <w:t>, </w:t>
      </w:r>
      <w:r>
        <w:rPr>
          <w:rStyle w:val="Emphasis"/>
          <w:bCs/>
          <w:color w:val="000000"/>
          <w:sz w:val="28"/>
          <w:szCs w:val="28"/>
        </w:rPr>
        <w:t>«Что умеет делать кошка»</w:t>
      </w:r>
      <w:r>
        <w:rPr>
          <w:color w:val="000000"/>
          <w:sz w:val="28"/>
          <w:szCs w:val="28"/>
        </w:rPr>
        <w:t> </w:t>
      </w:r>
      <w:r>
        <w:rPr>
          <w:rStyle w:val="Emphasis"/>
          <w:bCs/>
          <w:color w:val="000000"/>
          <w:sz w:val="28"/>
          <w:szCs w:val="28"/>
        </w:rPr>
        <w:t>«Скажи какая кошка»</w:t>
      </w:r>
      <w:r>
        <w:rPr>
          <w:color w:val="000000"/>
          <w:sz w:val="28"/>
          <w:szCs w:val="28"/>
        </w:rPr>
        <w:t>.</w:t>
      </w:r>
    </w:p>
    <w:p>
      <w:pPr>
        <w:pStyle w:val="Style12"/>
        <w:shd w:fill="FFFFFF" w:val="clear"/>
        <w:ind w:left="1570" w:hanging="0"/>
        <w:jc w:val="both"/>
        <w:rPr/>
      </w:pPr>
      <w:r>
        <w:rPr>
          <w:color w:val="000000"/>
          <w:sz w:val="28"/>
          <w:szCs w:val="28"/>
        </w:rPr>
        <w:t>Оборудование: игрушка котенок, картинки к игре </w:t>
      </w:r>
      <w:r>
        <w:rPr>
          <w:rStyle w:val="Emphasis"/>
          <w:b/>
          <w:bCs/>
          <w:color w:val="000000"/>
          <w:sz w:val="28"/>
          <w:szCs w:val="28"/>
        </w:rPr>
        <w:t>«Что умеет делать кошка»</w:t>
      </w:r>
      <w:r>
        <w:rPr>
          <w:color w:val="000000"/>
          <w:sz w:val="28"/>
          <w:szCs w:val="28"/>
        </w:rPr>
        <w:t>, мнемодорожка к потешке, </w:t>
      </w:r>
      <w:r>
        <w:rPr>
          <w:rStyle w:val="Emphasis"/>
          <w:b/>
          <w:bCs/>
          <w:color w:val="000000"/>
          <w:sz w:val="28"/>
          <w:szCs w:val="28"/>
        </w:rPr>
        <w:t>«Как у нашего кота»</w:t>
      </w:r>
      <w:r>
        <w:rPr>
          <w:color w:val="000000"/>
          <w:sz w:val="28"/>
          <w:szCs w:val="28"/>
        </w:rPr>
        <w:t>, мнемотаблица к составлению рассказа о кошке.</w:t>
      </w:r>
    </w:p>
    <w:p>
      <w:pPr>
        <w:pStyle w:val="Normal"/>
        <w:shd w:fill="FFFFFF" w:val="clear"/>
        <w:ind w:left="720" w:hanging="0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занятия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Ребята, у вас хорошее настроение? Давайте поиграем и поделимся хорошим настроением друг с другом и с нашими гостям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ом рано мы проснулись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дко – сладко потянулись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ыпаются ладошки – хлоп- хлоп-хлоп, хлоп-хлоп-хлоп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ясали наши ножки – топ-топ-топ, топ-топ-топ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друг к другу повернулись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гостям мы улыбнулись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рукой им помахал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ко-громко всем сказали – здравствуйте!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видите: гости улыбаются, значит и у них хорошее настроение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я сегодня утром шла в детский сад и посмотрите что нашла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ывает корзин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это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орзин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Как вы, думайте, что в корзине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высказывают свои предположе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отите узнать, что в ней находится?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гадайте загадку и вы узнаете, что в корзине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хнатенькая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атенькая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чко пьёт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енки поёт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ошк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 это кошка. А кошка — это кто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животно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Какое животное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омашне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очему вы думаете, что кошка домашнее животное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живет рядом с человеком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: Давайте мы ее разбудим, позовем тихим голосом, чтоб не напугать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Дети зовут кошку, произнося слово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кис-кис-кис»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тихо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епото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: Не слышит. Давайте позовем чуть громче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Дети зовут кошку, произнося слово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кис-кис-кис»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громче.)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: Все равно не слышит. Давайте позовем громко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Дети зовут кошку, произнося слово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кис-кис-кис»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громко)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шка показывается из корзинки, здоровается с детьми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осторожно и потихоньку возьму кошку к себе на руки и поглажу. А почему надо осторожно и потихоньку? кто скажет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, чтобы не сделать кошке больно и не напугать её. Испугавшись, кошка может укусить или оцарапать. Посмотрите, как я её глажу: начинаю от головы и глажу к хвостику. Животным нравиться, когда их гладят по шерстке, а не против шерстки. Послушайте, она  кажется замурлыкала. Как кошка замурлыкала?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мур-мур-мур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вайте придумаем кошке имя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ответ ди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Давайте назовем её Муся. А как можно назвать кошку ласково?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усе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 хотите с кошкой Муркой поиграть?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с кошкой поиграть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в кружочек нужно встать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Мы будем кошку гладить, трогать, и придумывать слова какая кошка, какая у нее шерстка и подходить по очереди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ти придумывают прилагательные к слову кошка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ягкая, пушистая, белая, красивая, большая, усатая, хорошая, ласковая, мохнатая, умная, шустрая, хитрая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Вот сколько интересных слов мы придумали о кошке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А вы знаете, что умеет делать кошка?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Что умеет делать кошка»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 на картинки и помогите мне отгадать, что умеет делать кошка?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ышк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— ловить мышей;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ерев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— лазить по деревьям;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язы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–  умываться лакать;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бантик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– играть с бантиком;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исочк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– лакать молоко, есть корм;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апки с когтям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– царапаться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одушка-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пать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Лапки у кошечки мягкие, а что же мурка спрятала в своих лапках?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гт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вайте на ножки. Наши ручки помогут нам рассказать про кошку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альчиковая гимнастик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кошечки лапки –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ягкие подушки, 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поворачивают кула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нутри царапки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рые игрушки  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скрывают ладошки, царапающие движ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ап, цап, цап-царап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рые игрушки.  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жимают и разжимают кула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ит сына кошка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зевай, сынишка!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грозят пальц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шуршит немножко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м, наверно мышка! 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икладывают ладошки к ух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ап, цап, цап-царап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уйдёшь из наших лап! 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жимают и разжимают кулачки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х, устала наша кошк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идит она немножко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ядом с кошкой посижу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тишок ей расскажу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адятся на стульчик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— кошка Муся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енькая шкурк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ренькие уш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енькие глаз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у кошечки усы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длинные он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у кошки лапки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пки цап царап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забавный хвостик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шка хвостиком помашет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убки белые покажет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я про кошку Мусю интересный рассказ придумала. Хотите я расскажу?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помогут мне рассказывать картинки — подсказки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рассказывает рассказ, сопровождая показом картинок, из которых выстраивает на доске мнемотабличка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кошка Муся. У кошки пушистая, мягкая, белая шубка. У нее маленькие ушки, голубые глазки и длинные усы.  Хвост у Муси длинный и пушистый. Кошка любит ловить мышей, играть бантиком, лакать молочко из мисочки. 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хочет рассказать про кошку?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совместно с воспитателем рассказываю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3-4 рассказа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се очень понравились ваши рассказы. Мы же еще потешку про котика знаем. Расскажем кошечке про котика? А помогут нам картинки – подсказк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немодорожк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у нашего кот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убка очень хороша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у котика ус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ивительной красы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зки смелые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убки белые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А хотите поиграть?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Кошка»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лежанке у дорожки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еглась и дремлет кошка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шка глазки открывает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ребяток догоняет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убегают в домики — на стульчи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Муся очень рада, что побывала у нас в гостях, а сейчас она решила пойти погулять и говорит вам до свидания. Ребята, и вы скажите мусе до свидания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: Вам понравилась кошка? Как звали кошку?Какая кошка к вам приходила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твет детей.)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: Ребята какие вы молодцы, поиграли с Мусей, и она обещала ещё прийти к вам в гости. А еще, ребята, она оставила вам угощень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21">
    <w:name w:val="c21"/>
    <w:basedOn w:val="Style11"/>
    <w:qFormat/>
    <w:rPr/>
  </w:style>
  <w:style w:type="character" w:styleId="C5">
    <w:name w:val="c5"/>
    <w:basedOn w:val="Style11"/>
    <w:qFormat/>
    <w:rPr/>
  </w:style>
  <w:style w:type="character" w:styleId="C24">
    <w:name w:val="c24"/>
    <w:basedOn w:val="Style11"/>
    <w:qFormat/>
    <w:rPr/>
  </w:style>
  <w:style w:type="character" w:styleId="C27">
    <w:name w:val="c27"/>
    <w:basedOn w:val="Style11"/>
    <w:qFormat/>
    <w:rPr/>
  </w:style>
  <w:style w:type="character" w:styleId="C17">
    <w:name w:val="c17"/>
    <w:basedOn w:val="Style11"/>
    <w:qFormat/>
    <w:rPr/>
  </w:style>
  <w:style w:type="character" w:styleId="C11">
    <w:name w:val="c11"/>
    <w:basedOn w:val="Style11"/>
    <w:qFormat/>
    <w:rPr/>
  </w:style>
  <w:style w:type="character" w:styleId="C0">
    <w:name w:val="c0"/>
    <w:basedOn w:val="Style11"/>
    <w:qFormat/>
    <w:rPr/>
  </w:style>
  <w:style w:type="character" w:styleId="C64">
    <w:name w:val="c64"/>
    <w:basedOn w:val="Style11"/>
    <w:qFormat/>
    <w:rPr/>
  </w:style>
  <w:style w:type="character" w:styleId="C49">
    <w:name w:val="c49"/>
    <w:basedOn w:val="Style11"/>
    <w:qFormat/>
    <w:rPr/>
  </w:style>
  <w:style w:type="character" w:styleId="C10">
    <w:name w:val="c10"/>
    <w:basedOn w:val="Style11"/>
    <w:qFormat/>
    <w:rPr/>
  </w:style>
  <w:style w:type="character" w:styleId="C3">
    <w:name w:val="c3"/>
    <w:basedOn w:val="Style11"/>
    <w:qFormat/>
    <w:rPr/>
  </w:style>
  <w:style w:type="character" w:styleId="C55">
    <w:name w:val="c55"/>
    <w:basedOn w:val="Style11"/>
    <w:qFormat/>
    <w:rPr/>
  </w:style>
  <w:style w:type="character" w:styleId="C25">
    <w:name w:val="c25"/>
    <w:basedOn w:val="Style11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2">
    <w:name w:val="c2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8">
    <w:name w:val="c8"/>
    <w:basedOn w:val="Style11"/>
    <w:qFormat/>
    <w:rPr/>
  </w:style>
  <w:style w:type="character" w:styleId="C20">
    <w:name w:val="c20"/>
    <w:basedOn w:val="Style11"/>
    <w:qFormat/>
    <w:rPr/>
  </w:style>
  <w:style w:type="character" w:styleId="C12">
    <w:name w:val="c1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9:36:00Z</dcterms:created>
  <dc:creator>IRONMANN (AKA SHAMAN)</dc:creator>
  <dc:description/>
  <cp:keywords/>
  <dc:language>en-US</dc:language>
  <cp:lastModifiedBy>IRONMANN (AKA SHAMAN)</cp:lastModifiedBy>
  <dcterms:modified xsi:type="dcterms:W3CDTF">2024-04-14T11:40:00Z</dcterms:modified>
  <cp:revision>17</cp:revision>
  <dc:subject/>
  <dc:title/>
</cp:coreProperties>
</file>