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 по итогам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– 2023 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приказов  директора школы от   22.04.2023   № 227       «О  проведении промежуточной аттестации обучающихся 1-11 классов  МАОУ СОШ №1 в 2022-2023 учебном году, </w:t>
      </w:r>
      <w:r>
        <w:rPr>
          <w:bCs/>
          <w:sz w:val="26"/>
          <w:szCs w:val="26"/>
        </w:rPr>
        <w:t>в соответствии с Положением о  формах, периодичности, порядке текущего контроля успеваемости и промежуточной  аттестации обучающихся по основным  общеобразовательным программам, переводе  обучающихся,   утвержденного приказом  от 25.04.2022  №105  ( с изменениями от 25.04.2023 № 235),</w:t>
      </w:r>
      <w:r>
        <w:rPr>
          <w:sz w:val="26"/>
          <w:szCs w:val="26"/>
        </w:rPr>
        <w:t xml:space="preserve">  с 11  по 22  мая 2023 года (сроки установлены согласно календарному учебному графику) была организована промежуточная аттестац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роведении промежуточной аттестации учащихся  школа  руководствовалась Положением о порядке окончания четвертей (полугодий) и промежуточной аттестации учащихся в переводных классах. Материалы были подготовлены  учителями своевременно, рассмотрены  на заседаниях ШМО учителей-предметников и утверждены  заместителями директора, курирующими предметы, расписание промежуточной аттестации  и другие документы оформлены в с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успеваемости и промежуточной аттестации обучающихся проводится в целях  определения  качества  усвоения обучающимися образовательных  программ каждого уровня образования,  объективной  оценки  уровня  подготовки  обучающихся   переводных  и  выпускных классов,  диагностики  уровня  обученности,  выявления индивидуальной динамики  качества  усвоения  учебного  материала  обучающимися,  а  также  установления соответствия  требованиям  повышенного  уровня  изучения  предметов  в  классах профильной направленности и профильного обуч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едующей  таблице  показаны  результаты промежуточной аттестации    5-11 классов   по предметам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>
          <w:b/>
          <w:color w:val="C0504D"/>
        </w:rPr>
        <w:t>Результаты  промежуточной аттестации</w:t>
      </w:r>
    </w:p>
    <w:p>
      <w:pPr>
        <w:pStyle w:val="Normal"/>
        <w:ind w:firstLine="567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"/>
        <w:gridCol w:w="1046"/>
        <w:gridCol w:w="106"/>
        <w:gridCol w:w="1099"/>
        <w:gridCol w:w="53"/>
        <w:gridCol w:w="1081"/>
        <w:gridCol w:w="71"/>
        <w:gridCol w:w="921"/>
        <w:gridCol w:w="230"/>
        <w:gridCol w:w="715"/>
        <w:gridCol w:w="437"/>
        <w:gridCol w:w="603"/>
        <w:gridCol w:w="549"/>
        <w:gridCol w:w="1010"/>
      </w:tblGrid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- 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30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ды </w:t>
            </w:r>
          </w:p>
        </w:tc>
        <w:tc>
          <w:tcPr>
            <w:tcW w:w="90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итать  промежуточную аттестацию по физической культуре во 2-11-х классах за 2022-2023 учебный год выполненной на оптимальном уровне (99,6%) с  высоким уровнем  качества знаний (83,2%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явились на промежуточную аттестацию следующие учащиеся, обучающиеся в заочной форме: Коваленко Сергей (9А), Мусаев Санан. Убийко Дани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анализировать результаты   промежуточной аттестации на ШМО учителей физической культуры, типичные ошибки учащихся и спланировать работу по их устран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н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н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both"/>
              <w:rPr/>
            </w:pPr>
            <w:r>
              <w:rPr>
                <w:sz w:val="22"/>
                <w:szCs w:val="22"/>
              </w:rPr>
              <w:t>- Считать  промежуточную аттестацию по химии  в  8-11-х классах за 2022-2023 учебный год выполненной на оптимальном уровне (98,1%) со средним уровнем  качества знаний (32,6%).</w:t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рошли промежуточную аттестацию по химии следующие учащиеся: Акаев Магомед, учащийся 10Б класса и Фомичев Михаил, учащийся 8А класса;не явились – учащийся 9А класса Коваленко Сергей, учащиеся 10Б класса Убийко Данил, Муссаев Санан,  обучающиеся в заочной форме обучения  </w:t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- Проанализировать результаты   промежуточной аттестации на ШМО учителей естественно-гуманитарного  цикла, типичные ошибки учащихся и спланировать работу по их устранению.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>- Считать  промежуточную аттестацию по биологии  в  5-11-х классах за 2022-2023 учебный год выполненной на оптимальном уровне (98,6%) со средним уровнем  качества знаний (40,7%)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е прошли промежуточную аттестацию по биологии следующие учащиеся 10Б класса: Акаев Магомед, Баматханов Данил, Жемчугов Данил, Моцбавер Данил.,Пилипенко Андрей;  не явились – учащийся 9А класса Коваленко Сергей, учащиеся 10Б класса Убийко Данил, Муссаев Санан, обучающиеся в заочной форме обучения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Проанализировать результаты   промежуточной аттестации на ШМО учителей естественно-гуманитарного  цикла, типичные ошибки учащихся и спланировать работу по их устранению.</w:t>
            </w:r>
          </w:p>
        </w:tc>
      </w:tr>
      <w:tr>
        <w:trPr>
          <w:trHeight w:val="4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1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4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3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8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6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- 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3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 (1-з/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>- Считать  промежуточную аттестацию по географии  в  5-11-х классах за 2022-2023 учебный год выполненной на оптимальном уровне (99,6%) с  высоким уровнем  качества знаний (54,6%)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е прошел промежуточную аттестацию по географии  Фомичев Михаил (8А),  не явился – ученик 9А класса Коваленко Сергей, обучающийся в заочной форме обуч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Cs w:val="26"/>
              </w:rPr>
              <w:t>- Проанализировать результаты   промежуточной аттестации на ШМО учителей естественно-гуманитарного  цикла, типичные ошибки учащихся и спланировать работу по их устранению.</w:t>
            </w:r>
          </w:p>
        </w:tc>
      </w:tr>
      <w:tr>
        <w:trPr>
          <w:trHeight w:val="5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глийский язы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27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6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4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2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4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а 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а 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нализе выявлены следующие  проблем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л - Недостаточное владение лексикой и грамматикой, </w:t>
            </w:r>
            <w:r>
              <w:rPr>
                <w:color w:val="000000"/>
                <w:sz w:val="22"/>
                <w:szCs w:val="22"/>
              </w:rPr>
              <w:t>не верный выбор ответа при работе с текст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-4кл-</w:t>
            </w:r>
            <w:r>
              <w:rPr>
                <w:sz w:val="22"/>
                <w:szCs w:val="22"/>
              </w:rPr>
              <w:t xml:space="preserve"> Неполное усвоение грамматического материала, недостаточное владение лекси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кл - Употребление видо-временных форм 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ogr</w:t>
            </w:r>
            <w:r>
              <w:rPr>
                <w:sz w:val="22"/>
                <w:szCs w:val="22"/>
              </w:rPr>
              <w:t xml:space="preserve">., неопределенные местоимения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ny</w:t>
            </w:r>
            <w:r>
              <w:rPr>
                <w:sz w:val="22"/>
                <w:szCs w:val="22"/>
              </w:rPr>
              <w:t>, невнимательное чтение текста для понимания отдельных фактов. Неумение понимать и анализировать содержание небольшого текста, неполное усвоение грамматического материала. Низкий процент выполнения заданий по грамма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кл - Неправильные глаголы (вторая форма), упражнения на коммуникативную компетенцию. Недостаточное знание лексики, ошибки при употреблении простого прошедшего и настоящего совершенного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кл -Ошибки при образовании настоящего завершенно-длительного времени, ошибки при понимании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кл.-  Словообразование существительных с помощью суффиксов, условные придаточные предложения, побор заголовков к текстам (чтение на понимание). нет умений выделять основную информацию в тексте, недостаточное знание лексико-грамматического материала , низкая мотивация у уч-с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кл -</w:t>
            </w:r>
            <w:r>
              <w:rPr>
                <w:sz w:val="22"/>
                <w:szCs w:val="22"/>
              </w:rPr>
              <w:t xml:space="preserve"> Ошибки при употреблении косвенной речи и образовании условных придаточных реального/ нереального типа, словообразовании и понимании текста и лексики по теме «Праздни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кл- Чтение текста с полным пониманием содержания, употребление фразовых глаголов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ообразование с помощью суффиксов 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en</w:t>
            </w:r>
            <w:r>
              <w:rPr>
                <w:i/>
                <w:sz w:val="22"/>
                <w:szCs w:val="22"/>
              </w:rPr>
              <w:t>, -</w:t>
            </w:r>
            <w:r>
              <w:rPr>
                <w:i/>
                <w:sz w:val="22"/>
                <w:szCs w:val="22"/>
                <w:lang w:val="en-US"/>
              </w:rPr>
              <w:t>ise</w:t>
            </w:r>
            <w:r>
              <w:rPr>
                <w:sz w:val="22"/>
                <w:szCs w:val="22"/>
              </w:rPr>
              <w:t xml:space="preserve">  и префикса </w:t>
            </w:r>
            <w:r>
              <w:rPr>
                <w:i/>
                <w:sz w:val="22"/>
                <w:szCs w:val="22"/>
                <w:lang w:val="en-US"/>
              </w:rPr>
              <w:t>en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. Ошибки при образовании пассивного залога, недостаточное знание лексики по теме «Здоровье», затруднения при понимании текста на слу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кл- Ошибки при образовании придаточных предложений причины и времени и модальных глагол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оставлении КТП на 2023-2024 учебный год  планировать повторение  западающих тем.</w:t>
            </w:r>
          </w:p>
        </w:tc>
      </w:tr>
      <w:tr>
        <w:trPr>
          <w:trHeight w:val="4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мецкий язы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4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418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пробелы по темам: Грамматика. Склонение: слабое, смешанное. Число имен существительных. В следующем учебном году  использовать индивидуальные карточки для формирования грамматических навыков на каждом уроке</w: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ранцузский язы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5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5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5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/а 1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5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следующие проблемы: недостаточное количество знаний по чтению и грамматике. Выявлены проблемы в чтении и говорен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В следующем учебном году  увеличить количество заданий по чтению, добавить задания по развитию диалогической речи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ласс: учащиеся удовлетворительно справились с заданиями, связанными с фонетическим, синтаксическим разборами, орфоэпическим, лексическим анализами слов, определением самостоятельных и служебных частей речи, типов речи; трудности возникли при морфологическом разборе, анализе предложений с прямой речью, определении основной мысли текс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класс: учащиеся удовлетворительно справились с заданиями, связанными с морфемным, словообразовательным, морфологическим и синтаксическим разборами, орфоэпическим, лексическим анализами слов, исправлением грамматических ошибок; трудности возникли при выполнении заданий, связанных с проверкой понимания смысла текста, распознавания стилистической принадлежности слов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Г класс: общая успеваемость 98%, 2 обучающихся ,оставленные на повторный год обучения имеют много пропусков, слабая база знаний и отсутствие мотив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класс: учащиеся удовлетворительно справились с изложением и сочинением; трудности возникли при выполнении заданий 2,3,5 (синтаксический, пунктуационный и орфографический анализ)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 класс: учащиеся удовлетворительно справились с сочинением на этапе определения проблемы и авторской позиции; трудности возникли при написании комментария сочинения и выполнении заданий в формате ЕГЭ по орфографии (9-15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Б класс: низкое качество в связи с тем, что у большинства учащихся слабая база знаний и отсутствие мотив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по  учебным предметам  у учащихся на домашнем обучении  по программе СИПР не проводится (Мельник В. - 6в, Орьев В. -6г, Халиков Т.- 6г 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или неудовлетворительный результат Ребека Д.А.(5г), Ефименко К. А.(5в),  Мустафаев  Г.А.(8г), Шарипов И. Т (8г), Акаев М.Р.(10б), Баматханов  Д.А.(10б).Жемчугов  Д.Е. (10б), Коваленко А.В.(10б).Моцбавер Д.С.(10б),Пилипенко А.О.(10б),Мусаев С.Р.(10б), Убийко Д.С.(10б)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ной русский язы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33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7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3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0-11 к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 выполнении ПА обучающиеся показали умение работать с текстом. Затруднение вызвали задания, которые предполагали определение   основной мысл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1Б низкое качество в связи с тем, что у большинства учащихся слабая база знаний и отсутствие мотив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или неудовлетворительный результат   Акаев М.Р.(10б), Баматханов  Д.А.(10б), Коваленко А.В.(10б)., Моцбавер Д.С.(10б),Пилипенко А.О.(10б),Мусаев С.Р.(10б), Убийко Д.С.(10б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5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6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ипичные ошибки:</w:t>
            </w:r>
            <w:r>
              <w:rPr>
                <w:color w:val="000000"/>
                <w:sz w:val="22"/>
                <w:szCs w:val="22"/>
              </w:rPr>
              <w:t xml:space="preserve"> нахождение средств образной выразительности, определение стихотворного размера, определение по описанию литературного героя, определение жанра произведения; плохое знание произведе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воды:</w:t>
            </w:r>
            <w:r>
              <w:rPr>
                <w:color w:val="000000"/>
                <w:sz w:val="22"/>
                <w:szCs w:val="22"/>
              </w:rPr>
              <w:t xml:space="preserve"> Уровень сформированности важнейших умений и знаний соответствует минимуму обязательного содержания программ по литературе. Результаты соответствуют годовым оценкам. Анализ работ показывает, что особого внимания учителей литературы требуют: работа с произведения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8Г классе ученик, оставленный на повторный год обучения имеет много пропусков уроков, имеет крайне низкую базу знаний, отсутствует мотива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или неудовлетворительный результат Мустафаев  Г.А.(8г),  Коваленко С.(9а), Акаев М.Р.(10б),Пилипенко А.О.(10б),Мусаев С.Р.(10б), Убийко Д.С.(10б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ная литера тур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8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      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4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-9 кл. : при выполнении ПА обучающиеся показали умение работы с текстом, по отрывкам узнавать автора произведения. Затруднение вызвало задание, в котором необходимо было соотнести термины и их определения, что связано с отсутствием знания терминологии.</w:t>
            </w:r>
            <w:r>
              <w:rPr>
                <w:color w:val="000000"/>
                <w:sz w:val="22"/>
                <w:szCs w:val="22"/>
              </w:rPr>
              <w:t xml:space="preserve"> классах трудности вызвали задания, связанные с анализом содержания прочитанного. Этот анализ учащиеся в большинстве случаев подменяют пересказо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-11 кл. </w:t>
            </w:r>
            <w:r>
              <w:rPr/>
              <w:t xml:space="preserve"> при выполнении ПА обучающиеся показали умение работать с текстом, затруднение вызвало определение проблемы текс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или неудовлетворительный результат Мусаев С.Р.(10б), Убийко Д.С.(10б).</w:t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рия России.Всеобщая истор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(5гкл Гарагуля В. по ИУП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</w:tr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н/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59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тория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н/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</w:tr>
      <w:tr>
        <w:trPr>
          <w:trHeight w:val="5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 выполнении промежуточной аттестации учащимися были допущены ошибки в заданиях на определение хронологической последовательности событий.    Учащиеся 5- х классов допустили ошибки при работе с исторической картой и с иллюстрациями.  У большинства учащихся 6- х классов затруднение  вызвало задания на установление соответствия между понятием и значением слова. Учащиеся 7- х классов допустили ошибки в заданиях на определение хронологической последовательности событий и явлений. Учащиеся 8-10- х классов также допустили ошибки в заданиях на выявление причинно- следственных связей.  Учащимся </w:t>
            </w:r>
            <w:r>
              <w:rPr/>
              <w:t>сложно давать ответы в развернутой письменной форме, сформулировать и аргументировать собственную позицию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екомендации: Необходимо продолжить работу с учащимися, учитывая ошибки, допущенные ими при выполнении заданий. Усилить работу над умениями учащихся сопоставлять, выявлять признаки, систематизировать факты, понятия, извлекать информацию из источника и работать с картой. Продолжить формирование умений и навыков определять хронологическую последовательность событий, явлений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523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2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52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52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52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52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7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Учащиеся  6- 7  классов справились с заданиями  базового уровня на оптимальном уровне.  У учащихся  8- х классов  затруднение вызвало </w:t>
            </w:r>
            <w:r>
              <w:rPr/>
              <w:t xml:space="preserve"> знание теоретического материала по экономической  сфере, недостаточные знания понятийного аппарата по теме « Экономика», трудности с анализом ситуа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вышенной сложности у учащихся 9-11-х классов вызвали затруднения.  Наиболее сложным оказалась тема «Государственное устройство» а именно:  полномочия органов государственной власти,  предметы ведения  РФ  и субъектов РФ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екомендации: Скорректировать содержание, технологии обучения в соответствии с выявленными затруднениями при проведении урока.</w:t>
            </w:r>
            <w:r>
              <w:rPr>
                <w:rFonts w:cs="Cambria" w:ascii="Cambria" w:hAnsi="Cambria"/>
                <w:b/>
                <w:bCs/>
                <w:color w:val="365F91"/>
                <w:sz w:val="28"/>
                <w:szCs w:val="28"/>
                <w:lang w:eastAsia="ar-SA"/>
              </w:rPr>
              <w:t xml:space="preserve">  </w:t>
            </w:r>
            <w:r>
              <w:rPr/>
              <w:t>Проводить систематическую работу по формированию УУД и действий с предметным содержанием.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лгебр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3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Геометр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6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строном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3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3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%</w:t>
            </w:r>
          </w:p>
        </w:tc>
      </w:tr>
      <w:tr>
        <w:trPr>
          <w:trHeight w:val="3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%</w:t>
            </w:r>
          </w:p>
        </w:tc>
      </w:tr>
      <w:tr>
        <w:trPr>
          <w:trHeight w:val="3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%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зультатам итоговой промежуточной аттестации по предмету Изобразительное искусство можно сделать вывод: обучающиеся 5-7 классов подтвердили четвертные оценки, с заданиями справились. Процент качества более 80%, говорит о хорошем уровне подготовленности обучающихся. Сложности были при выполнении следующих заданий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лассы – связь времен в народном искусств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классы – основы цветоведения, человек и пространств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классы – социальное значение дизайна и архитектуры в жизни человек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вывод говорит о том, что для повышения качества успеваемости необходимо больше уделить время на изучение выделенных разделов.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2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%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%</w:t>
            </w:r>
          </w:p>
        </w:tc>
      </w:tr>
      <w:tr>
        <w:trPr>
          <w:trHeight w:val="42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%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%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итоговой промежуточной аттестации по предмету музыка можно сделать вывод: обучающиеся 5-8 классов подтвердили четвертные оценки, с заданиями справились. Процент качества более 90%, что говорит о хорошем уровне подготовки обучающихся. Сложности были при выполнении следующих заданий: классификация форм музыкальных произведений, некоторых музыкальных терминов. Вывод – больше уделять внимания в изучении этих тем.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%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3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4%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%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8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5%</w:t>
            </w:r>
          </w:p>
        </w:tc>
      </w:tr>
      <w:tr>
        <w:trPr>
          <w:trHeight w:val="28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итоговой промежуточной аттестации по предмету  ОБЖ можно сделать вывод: обучающиеся 7-11 классов подтвердили четвертные оценки, с заданиями справились. Процент качества более 80%, что говорит о хорошем уровне подготовки обучающихся. Сложности были при выполнении следующих зад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классы – инфекционные заболе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классы – из области пожаров, аварии с выбросом ради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классы – ликвидация Ч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классы – ВС на защите государ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– классы – военная служба в современной арм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вывод говорит о том, что для повышения качества успеваемости необходимо больше уделить время на изучение выделенных разделов.</w:t>
            </w:r>
          </w:p>
        </w:tc>
      </w:tr>
      <w:tr>
        <w:trPr>
          <w:trHeight w:val="5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мальчики+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вочки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лас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учащихс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ли рабо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«4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5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«3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«2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. успев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пев. </w:t>
            </w:r>
          </w:p>
        </w:tc>
      </w:tr>
      <w:tr>
        <w:trPr>
          <w:trHeight w:val="5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5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5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5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10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ы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 предмету технология показатели общей успеваемости и процент качества обучения стабильные, что свидетельствует о хороших знаниях и навыков обучающихся и профессионализме педаго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ourier New" w:hAnsi="OpenSymbol;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ourier New" w:hAnsi="OpenSymbol;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OpenSymbol;Courier New" w:hAnsi="OpenSymbol;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Courier New" w:hAnsi="OpenSymbol;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Lohit Hindi;MS Gothic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ohit Hindi;MS Gothic"/>
    </w:rPr>
  </w:style>
  <w:style w:type="paragraph" w:styleId="Style22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lang w:val="en-US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28">
    <w:name w:val="Название объекта"/>
    <w:basedOn w:val="Normal"/>
    <w:next w:val="Normal"/>
    <w:qFormat/>
    <w:pPr>
      <w:suppressAutoHyphens w:val="true"/>
      <w:spacing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8:54:00Z</dcterms:created>
  <dc:creator>МОУСОШ_68</dc:creator>
  <dc:description/>
  <cp:keywords/>
  <dc:language>en-US</dc:language>
  <cp:lastModifiedBy>103</cp:lastModifiedBy>
  <cp:lastPrinted>2021-06-17T09:12:00Z</cp:lastPrinted>
  <dcterms:modified xsi:type="dcterms:W3CDTF">2024-02-01T04:33:00Z</dcterms:modified>
  <cp:revision>67</cp:revision>
  <dc:subject/>
  <dc:title>Аналитическая справка по итогам  промежуточной аттестации</dc:title>
</cp:coreProperties>
</file>