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лечение в средней группе к 23 февраля в детском сад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Юные защитники   страны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Heading1"/>
        <w:shd w:fill="FFFFFF" w:val="clear"/>
        <w:spacing w:lineRule="atLeast" w:line="288" w:before="150" w:after="45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оздать атмосферу праздника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бразовательны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сширять представление детей о государственном празднике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оспитательны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чувство товарищества, патриотизма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силу, ловкость, целеустремленность, желание порадовать родителей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30"/>
        <w:jc w:val="both"/>
        <w:rPr/>
      </w:pPr>
      <w:r>
        <w:rPr>
          <w:rFonts w:eastAsia="Times New Roman" w:cs="Times New Roman" w:ascii="Times New Roman" w:hAnsi="Times New Roman"/>
          <w:bCs/>
          <w:color w:val="39306F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д развлеч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ети заходят в зал под марш, встают полукруго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1 реб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ей Армии Россий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нь рожденье в феврал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ава ей непобедимо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ава миру на земл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2 реб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х защитников стр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здравляем нынче м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солдаты берег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емлю, небо, мир и тр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того, чтобы все 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или счастливо на све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3 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пока что дошколят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шагаем, как солда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ем Родину люб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ем в армии служ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4 реб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, праздни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, праздни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здник мальчиков и пап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х военных поздравля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 любимый детский сад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  <w:t>Песня «Наша Родина сильна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br/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23 февраля, наша страна отмечает День Защитников Отечества. Этот праздник посвящен всем мужчинам и мальчикам, которые защищали, защищают и будут защищать нашу страну, чтобы мы с вами могли жить под мирным небом нашей Родины. Наши воины самые мужественные, смелые и конечно наши дети, хотят быть на них похожими. Пройдет немного времени, наши мальчики подрастут и станут солдатами, защитниками Родины. А пока я предлагаю вам послушать, о чем они мечтаю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1-й 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мне нравится пех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ска, фляжка на ремн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важ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ть солдатом на земл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2-й  ребенок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пойду служить танкист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учусь в мишень стре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ли стать парашютист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хочется лета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3-й 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меня мечта прост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корить бы высо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тчиком я стать мечта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сначала подрасту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4-й 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ужат в армии солда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ражают им ребя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немножко подрасте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же в армию пойде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ебята, вы хотите стать такими же сильными, умными и смелыми, как ваши папы? (Ответы детей.) Тогда предлагаю провести настоящие армейские учения! А папы нам будут во всем помогать. Но сначала мы устроим разминку для будущих воин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   Разми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и воины идут – раз, два, раз, два (шагают по круг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барабаны громко бьют: тра-та-та, тра-та-та (идут, имитируя игру на барабан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оре наши корабли: нынче здесь – завтра там (ноги на ширине плеч, качаются из стороны в сторо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лго плавали в дали по морям, по волнам (шагают, имитируя греблю вёсла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граничник на посту: кто идет? Кто идет? (ходьба по круг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дут танки по мосту: трр-вперед, трр-вперед! («моторчик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 землею самолет: у-у, у-у! (руки в сторон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решен ракетам взлет: Уух, уух! (приседают, ладошки сложены перед грудью, встают- поднимают руки ввер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и пушки точно бьют: бух, бух! («бокс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ей армии салют! Ура! Ура! (поднимают руки ввер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ервое испытание для юных защитников и пап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мячики кидают, папы свою ловкость проявляю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курс «Меткие стрел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дети бросают мячи, папы корзинами ловя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И папы и дети у нас молод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астут умелыми наши бой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А еще на праздник пап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ам пришел большой отря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амы тоже хотят поигр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ваю ловкость показ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нкурс для р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«По окопу – огонь» с воздушными шарам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Кто больше шаров отправит в окоп противнику (руками шары брать нельзя)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(после конкурса шары остаются на ковре)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едущий: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наряды все в окопах остались,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Чтобы случайно они не взорвались,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Бомбардировщиков нужно позвать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могут снаряды они подор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нкурс «Бомбардировщики» (девочки и мальчики по очеред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ключается песня «Бомбардировщики». Задача участников, пока звучит музыка, бегать по залу и изображать самолет. Как только музыка выключается, тут же наши бомбардировщики должны будут взорвать бомбы, то есть сесть на шарик и лопнуть. Побеждают те, кто взорвал самое большое количество бом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здесь ловкие, умел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очень, очень смел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талось только нам узн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то на вопросы трудны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т нам сможет д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спытание для интеллектуалов:</w:t>
      </w:r>
      <w:r>
        <w:rPr>
          <w:rFonts w:eastAsia="Times New Roman" w:cs="Times New Roman" w:ascii="Times New Roman" w:hAnsi="Times New Roman"/>
          <w:b/>
          <w:bCs/>
          <w:color w:val="1A1A1A"/>
          <w:spacing w:val="-2"/>
          <w:sz w:val="28"/>
          <w:szCs w:val="28"/>
          <w:lang w:eastAsia="ru-RU"/>
        </w:rPr>
        <w:t xml:space="preserve"> «Серьёзные вопрос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1A1A1A"/>
          <w:spacing w:val="3"/>
          <w:sz w:val="28"/>
          <w:szCs w:val="28"/>
          <w:shd w:fill="FFFFFF" w:val="clear"/>
          <w:lang w:eastAsia="ru-RU"/>
        </w:rPr>
        <w:t>1. Что общего у дерева и ружья?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1A1A1A"/>
          <w:spacing w:val="3"/>
          <w:sz w:val="28"/>
          <w:szCs w:val="28"/>
          <w:shd w:fill="FFFFFF" w:val="clear"/>
          <w:lang w:eastAsia="ru-RU"/>
        </w:rPr>
        <w:t>(ответ: ствол)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1A1A1A"/>
          <w:spacing w:val="3"/>
          <w:sz w:val="28"/>
          <w:szCs w:val="28"/>
          <w:shd w:fill="FFFFFF" w:val="clear"/>
          <w:lang w:eastAsia="ru-RU"/>
        </w:rPr>
        <w:t>2. Как называется место, где живут солдаты?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1A1A1A"/>
          <w:spacing w:val="3"/>
          <w:sz w:val="28"/>
          <w:szCs w:val="28"/>
          <w:shd w:fill="FFFFFF" w:val="clear"/>
          <w:lang w:eastAsia="ru-RU"/>
        </w:rPr>
        <w:t>(ответ: казарма)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1A1A1A"/>
          <w:spacing w:val="3"/>
          <w:sz w:val="28"/>
          <w:szCs w:val="28"/>
          <w:shd w:fill="FFFFFF" w:val="clear"/>
          <w:lang w:eastAsia="ru-RU"/>
        </w:rPr>
        <w:t>3. И часть танка, и насекомое.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1A1A1A"/>
          <w:spacing w:val="3"/>
          <w:sz w:val="28"/>
          <w:szCs w:val="28"/>
          <w:shd w:fill="FFFFFF" w:val="clear"/>
          <w:lang w:eastAsia="ru-RU"/>
        </w:rPr>
        <w:t>(ответ: гусеница)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1A1A1A"/>
          <w:spacing w:val="3"/>
          <w:sz w:val="28"/>
          <w:szCs w:val="28"/>
          <w:shd w:fill="FFFFFF" w:val="clear"/>
          <w:lang w:eastAsia="ru-RU"/>
        </w:rPr>
        <w:t>5. Как называется место, где маршируют солдаты?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iCs/>
          <w:color w:val="1A1A1A"/>
          <w:spacing w:val="3"/>
          <w:sz w:val="28"/>
          <w:szCs w:val="28"/>
          <w:shd w:fill="FFFFFF" w:val="clear"/>
          <w:lang w:eastAsia="ru-RU"/>
        </w:rPr>
        <w:t>(ответ: плац)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1A1A1A"/>
          <w:spacing w:val="3"/>
          <w:sz w:val="28"/>
          <w:szCs w:val="28"/>
          <w:shd w:fill="FFFFFF" w:val="clear"/>
          <w:lang w:eastAsia="ru-RU"/>
        </w:rPr>
        <w:t>6. Что военнослужащие носят на плечах?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1A1A1A"/>
          <w:spacing w:val="3"/>
          <w:sz w:val="28"/>
          <w:szCs w:val="28"/>
          <w:shd w:fill="FFFFFF" w:val="clear"/>
          <w:lang w:eastAsia="ru-RU"/>
        </w:rPr>
        <w:t>(ответ: погоны)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  <w:t>7</w:t>
      </w:r>
      <w:r>
        <w:rPr>
          <w:rFonts w:eastAsia="Times New Roman" w:cs="Times New Roman" w:ascii="Times New Roman" w:hAnsi="Times New Roman"/>
          <w:b/>
          <w:bCs/>
          <w:color w:val="1A1A1A"/>
          <w:spacing w:val="3"/>
          <w:sz w:val="28"/>
          <w:szCs w:val="28"/>
          <w:shd w:fill="FFFFFF" w:val="clear"/>
          <w:lang w:eastAsia="ru-RU"/>
        </w:rPr>
        <w:t>. У солдата он может быть вне очереди.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1A1A1A"/>
          <w:spacing w:val="3"/>
          <w:sz w:val="28"/>
          <w:szCs w:val="28"/>
          <w:shd w:fill="FFFFFF" w:val="clear"/>
          <w:lang w:eastAsia="ru-RU"/>
        </w:rPr>
        <w:t>(ответ: наряд)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1A1A1A"/>
          <w:spacing w:val="3"/>
          <w:sz w:val="28"/>
          <w:szCs w:val="28"/>
          <w:shd w:fill="FFFFFF" w:val="clear"/>
          <w:lang w:eastAsia="ru-RU"/>
        </w:rPr>
        <w:t>8. Взрывоопасный ручной предмет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1A1A1A"/>
          <w:spacing w:val="3"/>
          <w:sz w:val="28"/>
          <w:szCs w:val="28"/>
          <w:shd w:fill="FFFFFF" w:val="clear"/>
          <w:lang w:eastAsia="ru-RU"/>
        </w:rPr>
        <w:t>(ответ: граната)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  <w:t>9</w:t>
      </w:r>
      <w:r>
        <w:rPr>
          <w:rFonts w:eastAsia="Times New Roman" w:cs="Times New Roman" w:ascii="Times New Roman" w:hAnsi="Times New Roman"/>
          <w:b/>
          <w:bCs/>
          <w:color w:val="1A1A1A"/>
          <w:spacing w:val="3"/>
          <w:sz w:val="28"/>
          <w:szCs w:val="28"/>
          <w:shd w:fill="FFFFFF" w:val="clear"/>
          <w:lang w:eastAsia="ru-RU"/>
        </w:rPr>
        <w:t>. Как называется торжественный смотр войск с боевой техникой</w:t>
      </w: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1A1A1A"/>
          <w:spacing w:val="3"/>
          <w:sz w:val="28"/>
          <w:szCs w:val="28"/>
          <w:shd w:fill="FFFFFF" w:val="clear"/>
          <w:lang w:eastAsia="ru-RU"/>
        </w:rPr>
        <w:t>(ответ: Пара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1A1A1A"/>
          <w:spacing w:val="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A1A1A"/>
          <w:spacing w:val="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1A1A1A"/>
          <w:spacing w:val="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олодцы наши папы, справились, а сейчас мы проверим вашу силу, кто больше раз поднимет гантели. (воспитатель показывает пластиковые гантели, но, когда папы выходят, объясняет, что поднимать гантели нужно одной ногой и не урони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1A1A1A"/>
          <w:spacing w:val="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A1A1A"/>
          <w:spacing w:val="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ебята, подарим нашим папам веселую песню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Песня «Бравые солдат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Вот и закончились наши испытания.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предлагаю вам поиграть в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игру «Да или н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Игра «Да или нет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а армия сильна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Охраняет мир она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Мальчишки в армию пойдут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Девочек с собой возьмут? (Н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У Буратино длинный нос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На корабле он был матрос? (Н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Лежит летчик на границе? (Н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Он летает выше птицы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 Сегодня праздник отмечаем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Мам, девчонок поздравляем? (Н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1. Мир важней всего на свете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2. Знают это даже дети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Ведущий: </w:t>
      </w:r>
      <w:r>
        <w:rPr>
          <w:rStyle w:val="C1"/>
          <w:color w:val="000000"/>
          <w:sz w:val="28"/>
          <w:szCs w:val="28"/>
        </w:rPr>
        <w:t>наш праздник подошел к концу. Спасибо нашим гостям, особенно нашим папам за то, что нашли время и пришли к нам.</w:t>
      </w:r>
    </w:p>
    <w:p>
      <w:pPr>
        <w:pStyle w:val="C5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Какими словами поздравить мужчин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что пожелать им в февральскую дат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кай для тревоги не будет причи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женским вниманием будут богаты.</w:t>
      </w:r>
      <w:r>
        <w:rPr>
          <w:color w:val="000000"/>
          <w:sz w:val="28"/>
          <w:szCs w:val="28"/>
        </w:rPr>
        <w:br/>
        <w:br/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усть гордятся вами друзья,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щут помощи, просят совета!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нимает и любит семья,</w:t>
      </w:r>
    </w:p>
    <w:p>
      <w:pPr>
        <w:pStyle w:val="C5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частья в жизни, удачи и света!</w:t>
      </w:r>
    </w:p>
    <w:p>
      <w:pPr>
        <w:pStyle w:val="C5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7">
    <w:name w:val="c7"/>
    <w:qFormat/>
    <w:rPr/>
  </w:style>
  <w:style w:type="character" w:styleId="C1">
    <w:name w:val="c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3:47:00Z</dcterms:created>
  <dc:creator>Пользователь</dc:creator>
  <dc:description/>
  <cp:keywords/>
  <dc:language>en-US</dc:language>
  <cp:lastModifiedBy>Acer</cp:lastModifiedBy>
  <cp:lastPrinted>2024-02-18T23:43:00Z</cp:lastPrinted>
  <dcterms:modified xsi:type="dcterms:W3CDTF">2024-03-09T13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