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/>
      </w:pPr>
      <w:r>
        <w:rPr/>
        <w:t xml:space="preserve">МУНИЦИПАЛЬНАЯ БЮДЖЕТНАЯ ОРГАНИЗАЦИЯ ДОПОЛНИТЕЛЬНОГО ОБРАЗОВАНИЯ   «ДОМ ДЕТСКОГО ТВОРЧЕСТВА» АЛЬКЕЕВСКОГО МР 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5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4786"/>
      </w:tblGrid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нято на заседании Педагогического совет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т _____ августа 2023г. </w:t>
            </w:r>
          </w:p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Протокол №                                                             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ТВЕРЖДЕНО: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Директор МБО ДО «ДДТ» ________А.А. ГАЙФУЛЛИ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__»________2023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 xml:space="preserve">                                              </w:t>
      </w:r>
      <w:r>
        <w:rPr>
          <w:b/>
          <w:sz w:val="40"/>
          <w:szCs w:val="40"/>
        </w:rPr>
        <w:t>Дополнительн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образовательная общеразвивающ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Моя малая Родина»</w:t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22"/>
        </w:rPr>
      </w:pPr>
      <w:r>
        <w:rPr>
          <w:sz w:val="32"/>
          <w:szCs w:val="22"/>
        </w:rPr>
        <w:t>Направленность: туристическо-краеведческая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  <w:t>Возраст обучающихся: 12-17 лет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  <w:t>Срок реализации: 2 года (360 часов)</w:t>
      </w:r>
    </w:p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</w:t>
      </w:r>
    </w:p>
    <w:p>
      <w:pPr>
        <w:pStyle w:val="Normal"/>
        <w:ind w:left="4111" w:firstLine="142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4111" w:firstLine="142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4111" w:firstLine="142"/>
        <w:rPr>
          <w:sz w:val="32"/>
          <w:szCs w:val="22"/>
        </w:rPr>
      </w:pPr>
      <w:r>
        <w:rPr>
          <w:sz w:val="32"/>
          <w:szCs w:val="22"/>
        </w:rPr>
        <w:t xml:space="preserve"> </w:t>
      </w:r>
      <w:r>
        <w:rPr>
          <w:sz w:val="32"/>
          <w:szCs w:val="22"/>
        </w:rPr>
        <w:t>Автор – составитель:</w:t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</w:t>
      </w:r>
      <w:r>
        <w:rPr>
          <w:sz w:val="32"/>
          <w:szCs w:val="22"/>
        </w:rPr>
        <w:t>Файзуллин Ильнур Ильшатович</w:t>
      </w:r>
    </w:p>
    <w:p>
      <w:pPr>
        <w:pStyle w:val="Normal"/>
        <w:tabs>
          <w:tab w:val="clear" w:pos="708"/>
          <w:tab w:val="left" w:pos="59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зарные Матаки, 2022 г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нформационная карта образовательной программы</w:t>
      </w:r>
    </w:p>
    <w:p>
      <w:pPr>
        <w:pStyle w:val="Normal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270"/>
        <w:gridCol w:w="607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6F6" w:val="clear"/>
              <w:textAlignment w:val="baseline"/>
              <w:rPr>
                <w:color w:val="393939"/>
                <w:sz w:val="28"/>
                <w:szCs w:val="28"/>
              </w:rPr>
            </w:pPr>
            <w:r>
              <w:rPr>
                <w:rStyle w:val="L"/>
                <w:color w:val="393939"/>
                <w:sz w:val="28"/>
                <w:szCs w:val="28"/>
              </w:rPr>
              <w:t xml:space="preserve">Муниципальная бюджетная организация дополнительного образования "Дом детского творчества" Алькеевского муниципального района  </w:t>
            </w:r>
          </w:p>
          <w:p>
            <w:pPr>
              <w:pStyle w:val="Default"/>
              <w:rPr>
                <w:color w:val="393939"/>
                <w:sz w:val="28"/>
                <w:szCs w:val="28"/>
              </w:rPr>
            </w:pPr>
            <w:r>
              <w:rPr>
                <w:color w:val="393939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  общеразвивающая программа «Моя малая Родина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уристическо-краеведческа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азработчиках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йзуллин И.И, педагог дополнительного обра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рограмме: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года обуч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обучающихс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/17 ле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п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 проект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а организации содержания и учебного процесс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ние условий для формирования личности гражданина и патриота своей Родины и родного края и своего региона с присущими ему ценностями, взглядами, ориентациями, установками, мотивами деятельности и поведения на основе изучения истории России, Татарстана и Алькеевск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ы и методы образовательной деятельност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реализации программы используются формы организации занятий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нятие – объясне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нятие – путешеств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скусс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естирование; - виктори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щита творческих работ и проект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курс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тоговое занятие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ы мониторинга результативност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опрос, тестирование по разделам программы в течение учебного года. Промежуточный контроль проводится в декабре в виде тестирования, викторины. Итоговая аттестация проводятся в конце года обучения в виде защиты проекта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ивность реализации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ечными результатами программы должны ст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объединение усилий школы и общественных организаций для целенаправленной подготовки молодежи к сохранению историко-культурного насле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повышение уровня функциональной и умственной подготовк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обеспечение занятости детей и подростков в свободное врем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        </w:t>
            </w:r>
            <w:r>
              <w:rPr>
                <w:sz w:val="28"/>
                <w:szCs w:val="28"/>
                <w:lang w:eastAsia="en-US"/>
              </w:rPr>
              <w:t>активная гражданская позиция и патриотическое сознание обучающихся, как основа личности гражданина своей Родины и родного края</w:t>
            </w:r>
            <w:r>
              <w:rPr>
                <w:b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утверждения и последней корректировки программ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8.2022 г. - дата разработк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8.2023г.- дата утверждения и последней корректировки, внесение изменений, связанных с появлением новой нормативно-правовой документации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цензент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тхутдинова Л.Р., заместитель директора МБО ДО ДДТ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нформационная карта образовательной программы-------------------------2-3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главление------------------------------------------------------------------------------4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яснительная записка---------------------------------------------------------------5-9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трица образовательной программы--------------------------------------------10-12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чебный (тематический) план------------------------------------------------------13-15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лендарный учебный график------------------------------------------------------17-35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держание программы--------------------------------------------------------------36-39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ланируемые результаты освоения программы---------------------------------40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рганизационно-педагогические условия реализации программы---------40</w:t>
      </w:r>
    </w:p>
    <w:p>
      <w:pPr>
        <w:pStyle w:val="Style17"/>
        <w:numPr>
          <w:ilvl w:val="0"/>
          <w:numId w:val="5"/>
        </w:numPr>
        <w:spacing w:lineRule="auto" w:line="240" w:before="0" w:after="20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Формы аттестации (контроля и оценочные материалы)----------------------41-44</w:t>
      </w:r>
    </w:p>
    <w:p>
      <w:pPr>
        <w:pStyle w:val="Style17"/>
        <w:numPr>
          <w:ilvl w:val="0"/>
          <w:numId w:val="5"/>
        </w:numPr>
        <w:spacing w:lineRule="auto" w:line="240" w:before="0" w:after="280"/>
        <w:ind w:left="142" w:hanging="36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писок литературы-------------------------------------------------------------------45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highlight w:val="yellow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9" w:hanging="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97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708"/>
        <w:gridCol w:w="690"/>
        <w:gridCol w:w="708"/>
      </w:tblGrid>
      <w:tr>
        <w:trPr>
          <w:trHeight w:val="296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480" w:gutter="0" w:header="0" w:top="1040" w:footer="697" w:bottom="90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Сегодня коренным образом меняются отношения гражданина России с государством и обществом.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. В этих условиях патриотическое воспитание учащихся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детей и молодежи высокого патриотического сознания, чувства верности своему Отечеству, готовности к выполнению гражданского долга важнейших конституционных обязанностей по защите интересов общества.                                     </w:t>
      </w:r>
    </w:p>
    <w:p>
      <w:pPr>
        <w:pStyle w:val="Normal"/>
        <w:jc w:val="both"/>
        <w:rPr/>
      </w:pPr>
      <w:r>
        <w:rPr/>
        <w:t>Общественные опросы и работа с детьми и молодежью гласят, что среди молодых людей большими темпами нарастает преступность, растет число наркоманов, падает нравственность, развивается правовой   нигилизм, многие подростки не имеют желания нести службу в Вооруженных силах, увеличивается число призывников, уклоняющихся от военной службы.  Поведение молодежи показывает, что размытость патриотических ценностей нередко ведет к тенденции нарастания антиобщественных проявлений, которые представляют угрозу не только подрастающему поколению, но и обществу в целом. Все эти негативные явления в определенной степени имеют место и в нашем районе.</w:t>
      </w:r>
    </w:p>
    <w:p>
      <w:pPr>
        <w:pStyle w:val="Normal"/>
        <w:jc w:val="both"/>
        <w:rPr/>
      </w:pPr>
      <w:r>
        <w:rPr/>
        <w:t xml:space="preserve">Исходя из вышеизложенного, в целях повышения эффективности гражданско-патриотического воспитания подрастающего поколения разработана данная  программа. Ощутимый вклад в формирование  гражданской личности, сочетающей в себе нравственную, правовую и политическую культуру должна внести современная школа. </w:t>
      </w:r>
    </w:p>
    <w:p>
      <w:pPr>
        <w:pStyle w:val="Normal"/>
        <w:jc w:val="both"/>
        <w:rPr/>
      </w:pPr>
      <w:r>
        <w:rPr/>
        <w:t>Программа определяет содержание, основные пути развития гражданско-патриотического воспитания в муниципальном образовательном учреждении. Программа представляет собой определенную систему содержания, форм, методов и приемов педагогических воздействий и имеет большое значение для решения ряда воспитательных и социальных проблем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> </w:t>
      </w:r>
      <w:r>
        <w:rPr>
          <w:b/>
          <w:bCs/>
        </w:rPr>
        <w:t>Педагогическая целесообразность</w:t>
      </w:r>
    </w:p>
    <w:p>
      <w:pPr>
        <w:pStyle w:val="Normal"/>
        <w:shd w:fill="FFFFFF" w:val="clear"/>
        <w:jc w:val="both"/>
        <w:rPr>
          <w:b/>
          <w:b/>
          <w:bCs/>
          <w:color w:val="FF0000"/>
        </w:rPr>
      </w:pPr>
      <w:r>
        <w:rPr/>
        <w:t xml:space="preserve">  </w:t>
      </w:r>
      <w:r>
        <w:rPr/>
        <w:t>Учащиеся получают все необходимые навыки по использованию и применению специальной и справочной литературы, музейных экспонатов и источников. Получают знания о географии и истории происхождения местности. В процессе занятий дети учатся согласованным действиям, взаимовыручке, умению подчинять свои желания интересам коллектива. Занятия историческим краеведением способствуют расширению кругозора детей, более углубленного познания окружающего мира, истории и культуры родного края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Направленность программы: </w:t>
      </w:r>
    </w:p>
    <w:p>
      <w:pPr>
        <w:pStyle w:val="Default"/>
        <w:rPr/>
      </w:pPr>
      <w:r>
        <w:rPr/>
        <w:t xml:space="preserve">Дополнительная общеобразовательная общеразвивающая программа «Моя малая Родина» имеет </w:t>
      </w:r>
      <w:r>
        <w:rPr>
          <w:i/>
          <w:iCs/>
        </w:rPr>
        <w:t>туристско-краеведческую направленность</w:t>
      </w:r>
      <w:r>
        <w:rPr/>
        <w:t xml:space="preserve">. </w:t>
      </w:r>
    </w:p>
    <w:p>
      <w:pPr>
        <w:pStyle w:val="Default"/>
        <w:rPr/>
      </w:pPr>
      <w:r>
        <w:rPr>
          <w:b/>
          <w:iCs/>
        </w:rPr>
        <w:t>Нормативно-правовые документы</w:t>
      </w:r>
      <w:r>
        <w:rPr>
          <w:b/>
          <w:i/>
          <w:iCs/>
        </w:rPr>
        <w:t xml:space="preserve">: </w:t>
      </w:r>
      <w:r>
        <w:rPr/>
        <w:t>- Указ Президента Российской Федерации от 08 ноября 2021 г. № 633 «Об утверждении Основ государственной политики в сфере стратегического планирования в Российской Федерации»</w:t>
      </w:r>
    </w:p>
    <w:p>
      <w:pPr>
        <w:pStyle w:val="Default"/>
        <w:jc w:val="both"/>
        <w:rPr/>
      </w:pPr>
      <w:r>
        <w:rPr/>
        <w:t>- Указ Президента Российской Федерации от 09 ноября 2022 г. № 809 «Об утверждении - Основ государственной политики по сохранению и укреплению традиционных российских духовно-нравственных ценностей»</w:t>
      </w:r>
    </w:p>
    <w:p>
      <w:pPr>
        <w:pStyle w:val="Default"/>
        <w:jc w:val="both"/>
        <w:rPr/>
      </w:pPr>
      <w:r>
        <w:rPr/>
        <w:t>- Государственная программа Российской Федерации «Развитие образования», утвержденной Постановлением Правительства Российской Федерации от 26 декабря 2017 года № 1642- Федеральный закон об образовании в Российской Федерации от 29.12.2012 г. № 273-ФЗ- Федеральный закон от 31 июля 2020 г. №304-ФЗ «О внесении изменений в Федеральный закон «Об образовании в Российской Федерации» по вопросам воспитания обучающихся»</w:t>
      </w:r>
    </w:p>
    <w:p>
      <w:pPr>
        <w:pStyle w:val="Default"/>
        <w:jc w:val="both"/>
        <w:rPr/>
      </w:pPr>
      <w:r>
        <w:rPr/>
        <w:t>- Федеральный закон от 13 июля 2020 г. №189-ФЗ «О государственном (муниципальном) социальном заказе на оказание государственных (муниципальных) услуг в социальной сфере» (с изменениями и дополнениями, вступившими в силу с 28.12.2022 г.)- Федеральный проект «Успех каждого ребёнка» в рамках Национального проекта «Образование», утверждённого Протоколом заседания президиума Совета при Президенте Российской Федерации по стратегическому развитию и национальным проектам от.03 сентября 2018 г. №10</w:t>
      </w:r>
    </w:p>
    <w:p>
      <w:pPr>
        <w:pStyle w:val="Default"/>
        <w:jc w:val="both"/>
        <w:rPr/>
      </w:pPr>
      <w:r>
        <w:rPr/>
        <w:t>- Концепция развития дополнительного образования детей до 2030 года, утвержденная Распоряжением Правительства Российской Федерации от 31 марта 2022 г. №678-р</w:t>
      </w:r>
    </w:p>
    <w:p>
      <w:pPr>
        <w:pStyle w:val="Default"/>
        <w:jc w:val="both"/>
        <w:rPr/>
      </w:pPr>
      <w:r>
        <w:rPr/>
        <w:t>- Приказ Министерства труда и социальной защиты Российской Федерации от 22сентября 2021 г. № 652н «Об утверждении профессионального стандарта «Педагог дополнительного образования детей и взрослых»</w:t>
      </w:r>
    </w:p>
    <w:p>
      <w:pPr>
        <w:pStyle w:val="Default"/>
        <w:jc w:val="both"/>
        <w:rPr/>
      </w:pPr>
      <w:r>
        <w:rPr/>
        <w:t>- Приказ Министерства просвещения России от 3 сентября 2019 г. № 467 «Об утверждении Целевой модели развития региональных систем дополнительного образования детей» (в редакции от 21 апреля 2023 г.)</w:t>
      </w:r>
    </w:p>
    <w:p>
      <w:pPr>
        <w:pStyle w:val="Default"/>
        <w:jc w:val="both"/>
        <w:rPr/>
      </w:pPr>
      <w:r>
        <w:rPr/>
        <w:t>- Приказ Министерства просвещения Российской Федерации от 27 июля 2022 г. №629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Default"/>
        <w:jc w:val="both"/>
        <w:rPr/>
      </w:pPr>
      <w:r>
        <w:rPr/>
        <w:t>- Приказ Министерства науки и высшего образования РФ и Министерства просвещения РФ от 5 августа 2020 г. № 882/391 (ред. от 22.02.2023) «Об организации и осуществлении образовательной деятельности при сетевой форме реализации образовательных программ» (вместе с «Порядком организации и осуществления образовательной деятельности при сетевой форме реализации образовательных программ»)</w:t>
      </w:r>
    </w:p>
    <w:p>
      <w:pPr>
        <w:pStyle w:val="Default"/>
        <w:jc w:val="both"/>
        <w:rPr/>
      </w:pPr>
      <w:r>
        <w:rPr/>
        <w:t>- СанПиН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8.09.2020 № 28</w:t>
      </w:r>
    </w:p>
    <w:p>
      <w:pPr>
        <w:pStyle w:val="Default"/>
        <w:jc w:val="both"/>
        <w:rPr/>
      </w:pPr>
      <w:r>
        <w:rPr/>
        <w:t>- План работы по реализации Концепции развития дополнительного образования детей до 2030 года, I этап (2022-2024 годы) в Республике Татарстан, утверждён заместителем Премьер-министра Республики Татарстан Л.Р. Фазлеевой 31.08.2022 года</w:t>
      </w:r>
    </w:p>
    <w:p>
      <w:pPr>
        <w:pStyle w:val="Default"/>
        <w:jc w:val="both"/>
        <w:rPr/>
      </w:pPr>
      <w:r>
        <w:rPr/>
        <w:t>- Устав муниципальной бюджетной организации дополнительного образования «Дом детского творчества» Алькеевского муниципального района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При проектировании и реализации программы также учтены методические рекомендации:</w:t>
      </w:r>
    </w:p>
    <w:p>
      <w:pPr>
        <w:pStyle w:val="Default"/>
        <w:rPr/>
      </w:pPr>
      <w:r>
        <w:rPr/>
        <w:t>- Письмо Министерства просвещения России от 31 января 2022 года №ДГ-245/06 «О направлении методических рекомендаций» (вместе с «Методическими рекомендациями по реализации дополнительных общеобразовательных программ с применением электронного обучения и дистанционных образовательных технологий»)</w:t>
      </w:r>
    </w:p>
    <w:p>
      <w:pPr>
        <w:pStyle w:val="Default"/>
        <w:rPr/>
      </w:pPr>
      <w:r>
        <w:rPr/>
        <w:t>- Письмо Министерства просвещения России от 30 декабря 2022 года № АБ-3924/06 «О направлении методических рекомендаций» (вместе с «Методическими рекомендациями «Создание современного инклюзивного образовательного пространства для детей с ограниченными возможностями здоровья и детей-инвалидов на базе образовательных организаций, реализующих дополнительные общеобразовательные программы в субъектах Российской Федерации»)</w:t>
      </w:r>
    </w:p>
    <w:p>
      <w:pPr>
        <w:pStyle w:val="Normal"/>
        <w:keepNext w:val="true"/>
        <w:tabs>
          <w:tab w:val="clear" w:pos="708"/>
          <w:tab w:val="left" w:pos="8370" w:leader="none"/>
        </w:tabs>
        <w:autoSpaceDE w:val="false"/>
        <w:jc w:val="both"/>
        <w:rPr/>
      </w:pPr>
      <w:r>
        <w:rPr/>
        <w:t>- Письмо ГБУ ДО «Республиканский центр внешкольной работы» № 2749/23 от 07.03.2023 года «О направлении методических рекомендаций» (вместе с «Методическими рекомендациями по проектированию и реализации современных дополнительных общеобразовательных программ (в том числе, адаптированных) в новой редакции» /сост. А.М. Зиновьев, Ю.Ю. Владимирова, Э.Г. Дёмина).</w:t>
      </w:r>
    </w:p>
    <w:p>
      <w:pPr>
        <w:pStyle w:val="Normal"/>
        <w:keepNext w:val="true"/>
        <w:tabs>
          <w:tab w:val="clear" w:pos="708"/>
          <w:tab w:val="left" w:pos="8370" w:leader="none"/>
        </w:tabs>
        <w:autoSpaceDE w:val="false"/>
        <w:jc w:val="both"/>
        <w:rPr/>
      </w:pPr>
      <w:r>
        <w:rPr/>
        <w:t>- 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   образования    и   дополнительных   общеобразовательных   программ с применением электронного обучения и дистанционных образовательных технологий (Письмо Министерства просвещения РФ от 19 марта 2020 г. № ГД-39/04 «О направлении методических рекомендаций»).</w:t>
      </w:r>
    </w:p>
    <w:p>
      <w:pPr>
        <w:pStyle w:val="Normal"/>
        <w:keepNext w:val="true"/>
        <w:tabs>
          <w:tab w:val="clear" w:pos="708"/>
          <w:tab w:val="left" w:pos="8370" w:leader="none"/>
        </w:tabs>
        <w:autoSpaceDE w:val="false"/>
        <w:jc w:val="both"/>
        <w:rPr/>
      </w:pPr>
      <w:r>
        <w:rPr/>
        <w:t>- Методические рекомендации по реализации дополнительных общеобразовательных программ с применением электронного обучения и дистанционных образовательных технологий (Письмо Министерства просвещения от 31.01.2022 г. РФ № ДГ - 245/06 «О направлении методических материалов»).</w:t>
      </w:r>
    </w:p>
    <w:p>
      <w:pPr>
        <w:pStyle w:val="Normal"/>
        <w:keepNext w:val="true"/>
        <w:tabs>
          <w:tab w:val="clear" w:pos="708"/>
          <w:tab w:val="left" w:pos="8370" w:leader="none"/>
        </w:tabs>
        <w:autoSpaceDE w:val="false"/>
        <w:jc w:val="both"/>
        <w:rPr/>
      </w:pPr>
      <w:r>
        <w:rPr/>
        <w:t>- Методические рекомендации по проектированию и реализации дополнительных общеобразовательных программ (в том числе адаптированных) в новой редакции. / Сост. А.М. Зиновьев, Ю.Ю. Владимирова, Э.Г. Демина - Казань: РЦВР, 2022. - 67 с.</w:t>
      </w:r>
    </w:p>
    <w:p>
      <w:pPr>
        <w:pStyle w:val="Style16"/>
        <w:jc w:val="both"/>
        <w:rPr>
          <w:rFonts w:ascii="Calibri" w:hAnsi="Calibri" w:cs="Calibri"/>
        </w:rPr>
      </w:pPr>
      <w:r>
        <w:rPr/>
        <w:t xml:space="preserve">- Стратегия развития воспитания в Российской Федерации на период до 2025 года от 29 мая 2015г. №996-р [12]. </w:t>
      </w:r>
    </w:p>
    <w:p>
      <w:pPr>
        <w:pStyle w:val="Style16"/>
        <w:jc w:val="both"/>
        <w:rPr/>
      </w:pPr>
      <w:r>
        <w:rPr>
          <w:b/>
          <w:iCs/>
        </w:rPr>
        <w:t>Актуальность</w:t>
      </w:r>
      <w:r>
        <w:rPr>
          <w:b/>
          <w:i/>
          <w:iCs/>
        </w:rPr>
        <w:t xml:space="preserve"> </w:t>
      </w:r>
      <w:r>
        <w:rPr/>
        <w:t xml:space="preserve">программы определяется необходимостью воспитания у детей любви к Отечеству и своей малой Родине, в связи с ростом желающих знать историю своей семьи, своего города, республики.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Отличительные особенности программы</w:t>
      </w:r>
      <w:r>
        <w:rPr>
          <w:b/>
          <w:i/>
          <w:iCs/>
          <w:color w:val="000000"/>
        </w:rPr>
        <w:t xml:space="preserve">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Краеведение тесно связано с туризмом, походами по родному краю. Поэтому в программе предусмотрено изучение правил техники безопасности и овладение туристскими навыками и умениями. С краеведением связано понятие «экология», умение вести себя в природе, поэтому в программе предусмотрено изучение и этой темы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еся приобретают более глубокие знания об основных исторических событиях, экономическом, географическом положении, климате, природных богатствах, флоре и фауне районе. В процессе обучения вначале преобладают игровые формы, затем требования усложняются, ребята приобщаются к исследовательской и проектной деятельности, выполнению более сложных заданий. 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97"/>
        <w:jc w:val="both"/>
        <w:rPr>
          <w:b/>
          <w:b/>
          <w:bCs/>
        </w:rPr>
      </w:pPr>
      <w:r>
        <w:rPr>
          <w:b/>
          <w:bCs/>
        </w:rPr>
        <w:t xml:space="preserve">Новизна программы:  </w:t>
      </w:r>
    </w:p>
    <w:p>
      <w:pPr>
        <w:pStyle w:val="Normal"/>
        <w:shd w:fill="FFFFFF" w:val="clear"/>
        <w:ind w:firstLine="397"/>
        <w:jc w:val="both"/>
        <w:rPr>
          <w:color w:val="FF0000"/>
        </w:rPr>
      </w:pPr>
      <w:r>
        <w:rPr>
          <w:color w:val="000000"/>
          <w:shd w:fill="FFFFFF" w:val="clear"/>
        </w:rPr>
        <w:t>определяется переходом от информационного к деятельностному подходу, у учащихся формируются предметные, коммуникативные и социальные компетентности.</w:t>
      </w:r>
      <w:r>
        <w:rPr>
          <w:color w:val="000000"/>
          <w:sz w:val="18"/>
          <w:szCs w:val="18"/>
          <w:shd w:fill="FFFFFF" w:val="clear"/>
        </w:rPr>
        <w:t> </w:t>
      </w:r>
      <w:r>
        <w:rPr>
          <w:color w:val="000000"/>
          <w:shd w:fill="FFFFFF" w:val="clear"/>
        </w:rPr>
        <w:t>Приобщение к духовно-культурным ценностям малой родины, формирование  патриотического отношения к отчизне самым тесным образом связано с историей родного кра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и задачи программы</w:t>
      </w:r>
    </w:p>
    <w:p>
      <w:pPr>
        <w:pStyle w:val="Normal"/>
        <w:jc w:val="both"/>
        <w:rPr/>
      </w:pPr>
      <w:r>
        <w:rPr>
          <w:rStyle w:val="StrongEmphasis"/>
        </w:rPr>
        <w:t>Цель:</w:t>
      </w:r>
      <w:r>
        <w:rPr/>
        <w:t xml:space="preserve"> создание условий для формирования личности гражданина и патриота своей Родины и родного края и своего региона с присущими ему ценностями, взглядами, ориентациями, установками, мотивами деятельности и поведения на основе изучения истории России, Татарстан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 Алькеевского района.</w:t>
      </w:r>
    </w:p>
    <w:p>
      <w:pPr>
        <w:pStyle w:val="Normal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     формирование эффективной работы по патриотическому воспитанию путем изучения истории России, Татарстана и родного края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     определить приоритеты в вопросах воспитания гражданственности, патриотизма, чувства товарищества, возрождения национального самосознания, самоуправления и создать условия для их реализации;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     содействовать объединению усилий органов местного самоуправления, школы и общественных организаций для целенаправленной подготовки молодежи к будущей защите своей Родины; любви, бережному отношению к истории родного края; сохранять, беречь и приумножать национальные памятники и достояние своей малой родины;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>     содействовать проведению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  гордости за историю своей Родины;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>     способствовать улучшению развития гражданско-патриотического воспитания учащихся  в школе и и селе;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>     привлечение учащихся к работе по возрождению и сохранению культурных и духовно-нравственных ценностей родного края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>     проводить целенаправленную работу со СМИ по всестороннему освещению проблем в сфере гражданско-патриотического воспитания в школе.</w:t>
      </w:r>
    </w:p>
    <w:p>
      <w:pPr>
        <w:pStyle w:val="Normal"/>
        <w:jc w:val="both"/>
        <w:rPr/>
      </w:pPr>
      <w:r>
        <w:rPr>
          <w:b/>
        </w:rPr>
        <w:t>Адресат программы</w:t>
      </w:r>
      <w:r>
        <w:rPr/>
        <w:t xml:space="preserve">. Программа реализуется для учащихся 12-17 лет. Для учащихся данного возраста краеведческие знания становятся личным достоянием ученика, перерастая в его убеждения, что, в свою очередь, приводит к изменению взглядов на окружающую действительность. Изменяется и характер познавательных интересов — возникает интерес по отношению к краеведению, конкретный интерес к содержанию занятий по историческому краеведению, что особенно важно для патриотического воспитания  и формированию гражданских позиций учащихся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тимальная наполняемость группы – 12-15 учащихся. </w:t>
      </w:r>
    </w:p>
    <w:p>
      <w:pPr>
        <w:pStyle w:val="Normal"/>
        <w:shd w:fill="FFFFFF" w:val="clear"/>
        <w:jc w:val="both"/>
        <w:rPr/>
      </w:pPr>
      <w:r>
        <w:rPr>
          <w:b/>
        </w:rPr>
        <w:t>Формы организации образовательного процесса</w:t>
      </w:r>
      <w:r>
        <w:rPr/>
        <w:t>: групповая, индивидуальная, работа в микрогруппах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</w:rPr>
        <w:t>Программа предусматривает теоретические и практические занятия. Основными формами и методами работы являются лекции, беседы, встречи с жителями села,  оформление выставок и экспозиций, проведение экскурсий, поисково-исследовательская деятельность, проведение викторин, внеклассных мероприятий, составление родословной своей семьи. Лекции и беседы строятся в плане знакомства с историей, культурой и бытом жителей Алькеевского района и села Базарные Матаки. Посещение жителей села, встречи и беседы с ними дают опыт этнографической работы, помогают приобрести коммуникативные навыки. Составление экспозиций и выставок, проведение экскурсий, внеклассных мероприятий, конкурсов и викторин позволяют сделать школьный музей</w:t>
      </w:r>
      <w:r>
        <w:rPr/>
        <w:t xml:space="preserve"> </w:t>
      </w:r>
      <w:r>
        <w:rPr>
          <w:color w:val="000000"/>
        </w:rPr>
        <w:t>важным средством учебно-воспитательного процесса в школе, а у детей воспитывают ответственность, развивают организаторские навыки и самостоятельность, расширяют их кругозор.</w:t>
      </w:r>
    </w:p>
    <w:p>
      <w:pPr>
        <w:pStyle w:val="Normal"/>
        <w:shd w:fill="FFFFFF" w:val="clear"/>
        <w:ind w:firstLine="397"/>
        <w:jc w:val="both"/>
        <w:rPr>
          <w:color w:val="000000"/>
        </w:rPr>
      </w:pPr>
      <w:r>
        <w:rPr>
          <w:color w:val="000000"/>
        </w:rPr>
        <w:t>Некоторые занятия целесообразно проводить со всем составом кружка, например, лекции, беседы, походы. Для подготовки мероприятий и экскурсий более продуктивной будет работа с подгруппами, а также  индивидуальные виды работ, например, составление родословной семьи, исследовательские работы.</w:t>
      </w:r>
    </w:p>
    <w:p>
      <w:pPr>
        <w:pStyle w:val="Normal"/>
        <w:shd w:fill="FFFFFF" w:val="clear"/>
        <w:ind w:firstLine="397"/>
        <w:jc w:val="both"/>
        <w:rPr>
          <w:color w:val="000000"/>
        </w:rPr>
      </w:pPr>
      <w:r>
        <w:rPr>
          <w:color w:val="000000"/>
        </w:rPr>
        <w:t>Материально технические условия: кабинет истории; школьный музей, мультимеди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Форма обучения</w:t>
      </w:r>
      <w:r>
        <w:rPr/>
        <w:t xml:space="preserve"> – очная, смешанная форма обучения. При реализации программы (частично) применяется электронное обучение и дистанционные образовательные технологии</w:t>
      </w:r>
    </w:p>
    <w:p>
      <w:pPr>
        <w:pStyle w:val="Normal"/>
        <w:jc w:val="both"/>
        <w:rPr/>
      </w:pPr>
      <w:r>
        <w:rPr/>
        <w:t>Индивидуальные или групповые online –занятие,</w:t>
      </w:r>
    </w:p>
    <w:p>
      <w:pPr>
        <w:pStyle w:val="Normal"/>
        <w:jc w:val="both"/>
        <w:rPr/>
      </w:pPr>
      <w:r>
        <w:rPr/>
        <w:t>- образовательные online-платформы,  цифровые образовательные ресурсы, видеоконференции (Skype)социальные сети, электронная почта;</w:t>
      </w:r>
    </w:p>
    <w:p>
      <w:pPr>
        <w:pStyle w:val="Normal"/>
        <w:jc w:val="both"/>
        <w:rPr/>
      </w:pPr>
      <w:r>
        <w:rPr/>
        <w:t>- комбинированное использование online и offline режимов;</w:t>
      </w:r>
    </w:p>
    <w:p>
      <w:pPr>
        <w:pStyle w:val="Normal"/>
        <w:jc w:val="both"/>
        <w:rPr/>
      </w:pPr>
      <w:r>
        <w:rPr/>
        <w:t>- видеолекция;</w:t>
      </w:r>
    </w:p>
    <w:p>
      <w:pPr>
        <w:pStyle w:val="Normal"/>
        <w:jc w:val="both"/>
        <w:rPr/>
      </w:pPr>
      <w:r>
        <w:rPr/>
        <w:t>- online- консультации и др.</w:t>
      </w:r>
    </w:p>
    <w:p>
      <w:pPr>
        <w:pStyle w:val="Normal"/>
        <w:jc w:val="both"/>
        <w:rPr/>
      </w:pPr>
      <w:r>
        <w:rPr/>
        <w:t xml:space="preserve">На занятиях используются такие виды деятельности как </w:t>
      </w:r>
    </w:p>
    <w:p>
      <w:pPr>
        <w:pStyle w:val="Normal"/>
        <w:jc w:val="both"/>
        <w:rPr/>
      </w:pPr>
      <w:r>
        <w:rPr/>
        <w:t>•</w:t>
      </w:r>
      <w:r>
        <w:rPr/>
        <w:tab/>
        <w:t>игрова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знавательная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аеведческа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смотр презентаций и видеофильм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оектная деятельность;</w:t>
      </w:r>
    </w:p>
    <w:p>
      <w:pPr>
        <w:pStyle w:val="Normal"/>
        <w:jc w:val="both"/>
        <w:rPr/>
      </w:pPr>
      <w:r>
        <w:rPr/>
        <w:t>•</w:t>
      </w:r>
      <w:r>
        <w:rPr/>
        <w:tab/>
        <w:t>встречи с интересными людьми;</w:t>
      </w:r>
    </w:p>
    <w:p>
      <w:pPr>
        <w:pStyle w:val="Normal"/>
        <w:jc w:val="both"/>
        <w:rPr/>
      </w:pPr>
      <w:r>
        <w:rPr/>
        <w:t>•</w:t>
      </w:r>
      <w:r>
        <w:rPr/>
        <w:tab/>
        <w:t>конкур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сещение библиотек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аздн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трудовой десант;</w:t>
      </w:r>
    </w:p>
    <w:p>
      <w:pPr>
        <w:pStyle w:val="Normal"/>
        <w:jc w:val="both"/>
        <w:rPr/>
      </w:pPr>
      <w:r>
        <w:rPr/>
        <w:t>•</w:t>
      </w:r>
      <w:r>
        <w:rPr/>
        <w:tab/>
        <w:t>экскур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ъем и сроки освоения программы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ограмма рассчитана на 2 года: </w:t>
      </w:r>
    </w:p>
    <w:p>
      <w:pPr>
        <w:pStyle w:val="Normal"/>
        <w:jc w:val="both"/>
        <w:rPr/>
      </w:pPr>
      <w:r>
        <w:rPr/>
        <w:t xml:space="preserve">1-й год обучения – 144 часа; </w:t>
      </w:r>
    </w:p>
    <w:p>
      <w:pPr>
        <w:pStyle w:val="Normal"/>
        <w:jc w:val="both"/>
        <w:rPr/>
      </w:pPr>
      <w:r>
        <w:rPr/>
        <w:t xml:space="preserve">2-й год обучения – 216 часов; </w:t>
      </w:r>
    </w:p>
    <w:p>
      <w:pPr>
        <w:pStyle w:val="Normal"/>
        <w:jc w:val="both"/>
        <w:rPr/>
      </w:pPr>
      <w:r>
        <w:rPr>
          <w:b/>
        </w:rPr>
        <w:t>Режим занятий</w:t>
      </w:r>
      <w:r>
        <w:rPr/>
        <w:t>: 1-й год обучения  - 2 раза в неделю по 2 часа;</w:t>
      </w:r>
    </w:p>
    <w:p>
      <w:pPr>
        <w:pStyle w:val="Normal"/>
        <w:shd w:fill="FFFFFF" w:val="clear"/>
        <w:ind w:firstLine="397"/>
        <w:jc w:val="both"/>
        <w:rPr/>
      </w:pPr>
      <w:r>
        <w:rPr/>
        <w:t xml:space="preserve">                </w:t>
      </w:r>
      <w:r>
        <w:rPr/>
        <w:t>2-й год обучения 3 раза в неделю по 2 часа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Тип программы – модифицированная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уристко-краеведческая </w:t>
      </w:r>
      <w:r>
        <w:rPr>
          <w:color w:val="000000"/>
        </w:rPr>
        <w:t xml:space="preserve">- по основному содержанию и направлению деятельности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  <w:lang w:eastAsia="en-US"/>
        </w:rPr>
        <w:t>4. Матрица дополнительной общеобразовательной общеразвивающей программы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23"/>
        <w:gridCol w:w="2190"/>
        <w:gridCol w:w="3944"/>
        <w:gridCol w:w="2736"/>
        <w:gridCol w:w="2664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ов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и методы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агностик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 и педагогические технолог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тодическая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лк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-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нных заданий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то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историко - культурным наследием Алькеевского района Республики Татарстан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Изучение прошлого и настоящего Сабинского района, обычаев, традиций и духовной культуры народов, проживающих в нашем городе и район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н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есны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е, практ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оровьесберегающи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информаци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  <w:lang w:val="tt-RU"/>
              </w:rPr>
              <w:t>О</w:t>
            </w:r>
            <w:r>
              <w:rPr>
                <w:rFonts w:eastAsia="Calibri"/>
                <w:color w:val="000000"/>
              </w:rPr>
              <w:t>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ьи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и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ормировать черты патриотизма и гражданственности; воспитание духов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ние патриотизма у учащихся через краеведческие знания о городе и район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ы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есны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е, практ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оровьесберегающие,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информаци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val="tt-RU"/>
              </w:rPr>
              <w:t>С</w:t>
            </w:r>
            <w:r>
              <w:rPr>
                <w:rFonts w:eastAsia="Calibri"/>
                <w:color w:val="000000"/>
              </w:rPr>
              <w:t>пособность сознательно организовывать и регулировать свою деятельность — учебную, общественную и д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Формирование у школьников навыков информационной культуры. Использование Интернет и информационных технологий в изучение краеве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етоды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есны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ые, практ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оровьесберегающие,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информаци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val="tt-RU"/>
              </w:rPr>
              <w:t>О</w:t>
            </w:r>
            <w:r>
              <w:rPr>
                <w:rFonts w:eastAsia="Calibri"/>
                <w:color w:val="000000"/>
              </w:rPr>
              <w:t>сознание своей идентичности как гражданина страны, члена семьи, этнической и религиозной группы, локальной и региональной общности через изучение материала по истории России и крае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ов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: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воение и углубление знаний об окружающем мире, единстве и различиях природного и социального, о человеке и его месте в природе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</w:rPr>
              <w:t>освоенные уча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ь творческого отношения к труду, развить эстетического восприятия мира. Привить основы культуры тру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360"/>
              <w:rPr/>
            </w:pPr>
            <w:r>
              <w:rPr>
                <w:rFonts w:eastAsia="Calibri"/>
                <w:color w:val="000000"/>
                <w:lang w:val="tt-RU"/>
              </w:rPr>
              <w:t>Г</w:t>
            </w:r>
            <w:r>
              <w:rPr>
                <w:rFonts w:eastAsia="Calibri"/>
                <w:color w:val="000000"/>
              </w:rPr>
              <w:t>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ь творческие способности. Развить произвольность психических процесс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ь образное мышление. Развить воображение и фантазию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</w:rPr>
              <w:t>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val="tt-RU"/>
              </w:rPr>
              <w:t>О</w:t>
            </w:r>
            <w:r>
              <w:rPr>
                <w:rFonts w:eastAsia="Calibri"/>
                <w:color w:val="000000"/>
              </w:rPr>
              <w:t>своение гуманистических традиций и ценностей современного общества, уважение прав и свобод челове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в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т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совершенствования и творчески использовать свои умения и навык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</w:rPr>
              <w:t>Научных представлений о ключевых теориях, типах и видах отношений, владение научной терминологией ключевыми понятиями, методами и прием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color w:val="000000"/>
              </w:rPr>
              <w:t>готовность применять исторические знания для выявления и сохранения исторических и культурных памятников своей стран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апредмет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ь творческого отношения, развить эстического восприятия ми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ть основы культуры труд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Методы: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Словесные (опрос-беседа, рассказ с показом), наглядные, практические,информационно- сообщающий, обьяснительный.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ед. технологии: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здоровьесберегающие, работа с информацией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val="tt-RU"/>
              </w:rPr>
              <w:t>Р</w:t>
            </w:r>
            <w:r>
              <w:rPr>
                <w:rFonts w:eastAsia="Calibri"/>
                <w:color w:val="000000"/>
              </w:rPr>
              <w:t>аботать с различными источниками информ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Личностные</w:t>
            </w:r>
            <w:r>
              <w:rPr>
                <w:rFonts w:eastAsia="Calibri"/>
                <w:b/>
                <w:lang w:val="tt-RU" w:eastAsia="en-US"/>
              </w:rPr>
              <w:t>:</w:t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азвить творческие способности.</w:t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Развить образное мышл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Развить воображение и фантазию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наблюдения, анализ выполненных рабо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Методы: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Словесные, наглядные, практические,информационно- сообщающий, обьяснительный.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ед. технологии: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Здоровьесберегающие, работа с информацией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</w:rPr>
              <w:t>Правосознание, способность ставить цели и строить жизненные план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val="tt-RU"/>
              </w:rPr>
              <w:t>П</w:t>
            </w:r>
            <w:r>
              <w:rPr>
                <w:rFonts w:eastAsia="Calibri"/>
                <w:color w:val="000000"/>
              </w:rPr>
              <w:t>онимание культурного многообразия мира, уважение к культуре своего и других народов, толерантность, например, путем посещения музеев, составление отчетов об эт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ы, статьи, публикации с описанием, интерне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 Учебный(тематический) план 1-го года обуч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984"/>
        <w:gridCol w:w="2126"/>
        <w:gridCol w:w="26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часов для из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орет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контрол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:   инструкция по технике безопасности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ление коллективного плана работы, его тематика, индивидуальный выбор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. Основы краеведения и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музее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Основы крае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презент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сновы музее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презентации</w:t>
            </w:r>
          </w:p>
        </w:tc>
      </w:tr>
      <w:tr>
        <w:trPr>
          <w:trHeight w:val="7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Основы изучения истории родн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сообщений</w:t>
            </w:r>
          </w:p>
        </w:tc>
      </w:tr>
      <w:tr>
        <w:trPr>
          <w:trHeight w:val="7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Родная школ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и родной край в прошлом и до 194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одная школа. Её история и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д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творческих рабо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одной край в дореволюционные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творческих рабо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одной край в 1917- 30-е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сообщ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одной край в предвоенные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сообщ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Встречи с интересными людьми села(ветераны ВОВ, участники локальных конфликтов, труженики села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Поисково-исследовательская работа по сбору краеведческ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Организация экскурсионной работ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44</w:t>
            </w:r>
            <w:r>
              <w:rPr>
                <w:b/>
                <w:color w:val="000000"/>
              </w:rPr>
              <w:t>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2-го года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984"/>
        <w:gridCol w:w="2126"/>
        <w:gridCol w:w="26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Родной край в годы Великой Отечественной войны 1941-1945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исследовательских рабо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Герои- наши земля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исследовательских рабо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Республика и район в послевоенные год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ение сообщ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.Родной край в начале </w:t>
            </w:r>
            <w:r>
              <w:rPr>
                <w:b/>
                <w:color w:val="000000"/>
                <w:lang w:val="en-US"/>
              </w:rPr>
              <w:t>XXI</w:t>
            </w:r>
            <w:r>
              <w:rPr>
                <w:b/>
                <w:color w:val="000000"/>
              </w:rPr>
              <w:t xml:space="preserve"> 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История села Базарные Мата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ение творческих рабо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Встречи с интересными людьми села(ветераны ВОВ, участники локальных конфликтов, труженики села и др.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ение сообщ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VII</w:t>
            </w:r>
            <w:r>
              <w:rPr>
                <w:b/>
                <w:color w:val="000000"/>
              </w:rPr>
              <w:t>.Выдающиеся люди села и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ение творческих работ</w:t>
            </w:r>
          </w:p>
        </w:tc>
      </w:tr>
      <w:tr>
        <w:trPr>
          <w:trHeight w:val="11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Поисково-исследовательская работа по сбору краеведческ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щита творческих и исследовательских работ, проек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рганизация экскурсио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ение презент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Посещение районного музе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Посещение музея-заповедника «Болгар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Посещение исторического заповедника «Сува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 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9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97"/>
        <w:rPr/>
      </w:pPr>
      <w:r>
        <w:rPr>
          <w:b/>
        </w:rPr>
        <w:t>6. Календарный учебный график 1 года обучения</w:t>
      </w:r>
    </w:p>
    <w:tbl>
      <w:tblPr>
        <w:tblW w:w="31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1701"/>
        <w:gridCol w:w="2363"/>
        <w:gridCol w:w="1181"/>
        <w:gridCol w:w="378"/>
        <w:gridCol w:w="3024"/>
        <w:gridCol w:w="142"/>
        <w:gridCol w:w="1559"/>
        <w:gridCol w:w="142"/>
        <w:gridCol w:w="1701"/>
        <w:gridCol w:w="2363"/>
        <w:gridCol w:w="2363"/>
        <w:gridCol w:w="2363"/>
        <w:gridCol w:w="2363"/>
        <w:gridCol w:w="2363"/>
        <w:gridCol w:w="2363"/>
        <w:gridCol w:w="23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</w:rPr>
            </w:pPr>
            <w:r>
              <w:rPr>
                <w:b/>
              </w:rPr>
              <w:t>Вр</w:t>
            </w:r>
            <w:r>
              <w:rPr>
                <w:b/>
                <w:iCs/>
              </w:rPr>
              <w:t>емя провед. занят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едение:   инструкция по технике безопас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коллективного плана работы, его тематика, индивидуальный выбор учащих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. Основы краеведения и  музееведения (30ч.)                                                                                                                                                                                                1. Основы краеведения(10 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Беседа,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и ,задачи, актуальность и особенности  изучения крае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осмотр презен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История изучения краеведения в РТ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бес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ой любимый родной кр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бес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расотою и богатством славится Алькеевская земл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бес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расотою и богатством славится Алькеевская земл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Основы музееведения(8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бор материала из печа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ели ,задачи, актуальность и особенности  изучения музее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 знакомство с альбомами, сбор материала из печа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/>
              <w:t>История изучения музееведения в Р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бес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наменитые музеи нашего реги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бес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вестные музеи наше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ы изучения истории родного края(1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бес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,задачи, актуальность и особенности  изучения родного кр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атериал из печа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собенности изучения родного кр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небольших рассказов о своем родном кра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ы и природа нашего родного кр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едставление презентации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Подготовка выступле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ые достопримечательности нашего родного кр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едставление презентации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ые достопримечательности нашего родного кр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едставление презентации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ые достопримечательности нашего родного кр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едставление проек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color w:val="000000"/>
              </w:rPr>
              <w:t xml:space="preserve"> Родная школ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и родной край в прошлом и до 1945г.(5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одная школа. Её история и традиции(1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росмотр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тановления и развития нашей родной шко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тановления и развития нашей родной шко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учителями-ветера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радиции моей шко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радиции моей шко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моей шко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моей шко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Родной край в дореволюционные годы(18ч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с литературой, материалами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Родной край: от древности до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с литературой, материалами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Родной край: от древности до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 т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: от древности до 20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с литературой, материалами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 в конце 19-нач. 20 в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с литературой, материалами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 в конце 19-нач. 20 в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 т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 в конце 19-нач. 20 в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каз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: от Февраля к Октябр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каз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: от Февраля к Октябр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Родной край в 1917- 30-е гг.(1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 учи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дной край в 1917-1918-е гг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 уче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дной край в 1917-1918-е гг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 учи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дной край в 1920-е гг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 уче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дной край в 1930-е гг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ов по т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 в 1917- 30-е г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ов по т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 в 1917- 30-е г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 Родной край в предвоенные годы(10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дной край в конце 1930-1940-е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 в конце 1930-1940--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работа по сбору краеведческ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Родной край накануне ВОВ(1941-1945ггг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работа по сбору краеведческ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Родной край накануне ВОВ(1941-1945ггг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работа по сбору краеведческ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Родной край накануне ВОВ(1941-1945ггг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ворческих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Встречи с интересными людьми с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ветераны ВОВ, участники локальных конфликтов, труженики села.) -18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Афганская вой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 xml:space="preserve">беседа, 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Афганская вой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война в Абхазии и Сев.Осет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 xml:space="preserve">беседа, 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</w:t>
            </w:r>
            <w:r>
              <w:rPr>
                <w:lang w:val="en-US"/>
              </w:rPr>
              <w:t>I</w:t>
            </w:r>
            <w:r>
              <w:rPr/>
              <w:t xml:space="preserve"> Чеченская вой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 Вторая Чеченская вой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работниками правоохранительных органов с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выступлений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антитерро-ристическая компания в Сир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( специальная операция в Донбассе и Украине 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Поисково-исследовательская работа по сбору краеведческого материала(22ч.)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Организация экскурсионной работы(20ч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ч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ый план 2-го года обучения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одной край в годы Великой Отечественной войны 1941-1945 гг.(3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росмотр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ставай страна огромная.. Начало ВОВ и наш кр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изучение учебной литера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тан в годы вой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изучение учебной литера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тан в годы вой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ендов, составление расск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земля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ендов, альбомов в муз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шли на фро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ендов, альбомов в музе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шли на фрон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ендов, составление расск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фронта – все для победы!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зучение альбомов, фотоархив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ела в годы вой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зучение альбомов, фотоархив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ела в годы вой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музе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 фр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Побе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Побе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держания Книги Памяти и книги «Они вернулись с побед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Книга памя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держания Книги Памяти и книги «Они вернулись с побед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Книга памя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держания Книги Памяти и книги «Они вернулись с победо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Книга памя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тружениками ты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Конкурс исследовательских работ «Война в судьбе моей семь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я Боевой слав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нашего региона и края в дело Победы над вра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Школьный музей Боевой славы «Оркестр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я Боевой слав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нашего региона и края в дело Победы над вра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Школьный музей Боевой славы «Оркестр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Герои- наши земляки(28ч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сообщ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оветского Союза-наши земля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сообщ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оветского Союза-наши земля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сооб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Крайнов –герой Советского Сою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зей Боевой Славы «Оркестр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.Г.И. - герой Советского Сою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К.К. - герой Советского Сою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 З.Г. - герой Советского Сою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А.П. - герой Советского Союза Шагвалеев Г.Н. - герой Советского Сою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оциалистического труда Алькее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оциалистического труда Алькее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женики тыла нашего с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женики тыла нашего с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, работа  по изучению биографии своих де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, работа  по изучению биографии своих де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, работа  по изучению биографии своих де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, работа  по изучению биографии своих де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Республика и район в послевоенные годы(30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е послевоенные годы и наш реги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регион и край в 1950-1960-е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осмотр альбомов и газ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ша республика и край в 1970-1980--е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 Просмотр альбомов и газ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спублика и край в 1990--е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оставление расск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Расцвет совхоза «Акта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оставление расск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экономическое развитие района в 1945-80-е г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оставление рассказ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экономическое развитие района в 1945-80-е г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объекты села и района в послевоенные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ады, школы в послевоенные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ады, школы в послевоенные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и, райпо в послевоенные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Сельские библиотеки, Дома культуры в послевоенные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сбор материал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Сельские библиотеки, Дома культуры в послевоенные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Родной край в начале XXI в.(32ч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ендов, альбомов, сбор материал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>Трудом славен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сооб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олитическое развитие РТ и нашего района н нач.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сооб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ономическое  развитие РТ и нашего района в нач. XXI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сооб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ономическое  развитие РТ и нашего района в нач. XXI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сооб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циальное развитие РТ и нашего района в нач. XXI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сооб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уховное и культурное  развитие РТ и нашего района в нач. XXI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оциальные объекты района и села. Газиф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музея, с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изация района и  с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оциальных объ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бор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оциальных объ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фотоматери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 района и села в 21 в.. Строительство мос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ьбомов, фотоматери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 района и села в 21 в.. Строительство мос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История села Базарные Матаки(22ч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оительство дор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с картой, изучение экспозиции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ые Матаки вчера и сего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с картой, изучение экспозиции музе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ые Матаки вчера и сего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беседа, работа с картой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Базарных Матак с древнейших времен  и до 19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появления Базарные Матаки в 1 пол. 19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о  2 пол. 19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чебный кабинет 4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о  2 пол. 19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чебный кабинет 4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о  2 пол. 19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чебный кабинет 4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 1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 1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 1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стория села Базарные Матаки в 1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ла Базарные Матаки во 2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ла Базарные Матаки во 2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ла Базарные Матаки во 2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ла Базарные Матаки во 2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и проект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ла Базарные Матаки во 2 пол. 20 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я работ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Встречи с интересными людьми села(ветераны ВОВ, участники локальных конфликтов, труженики села и др.) – 22ч.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стреча с участниками ветеранами локальных конфли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стреча с тружениками тыла 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ебный кабинет 4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стреча с тружениками тыла 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дготовка выступ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стреча с тружениками тыла 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стреча со старожилами с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стреча со старожилами с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Выдающиеся люди села и района(1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седа, презентация, просмотр альбом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Славен наш район великими людьм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седа, презентация, просмотр альбом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Славен наш район великими людьм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езентация, просмотр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дающиеся земляки нашего района в 1 пол. 20 в.и их деятель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езентация, просмотр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дающиеся земляки нашего района в 1 пол. 20 в.и их деятель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езентация, просмотр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дающиеся земляки нашего района во 2 пол. 20 в.и их деятель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 Изучение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дающиеся земляки нашего района в нач. 21 в. их деятель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 Изучение альбом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дающиеся земляки нашего района в современное время и их деятель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VIII</w:t>
            </w:r>
            <w:r>
              <w:rPr>
                <w:b/>
              </w:rPr>
              <w:t>. Поисково-исследовательская работа по сбору краеведческого материала(20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деятель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рупповая и индивидуальная исследовательская работа по сбору и систематизации краеведческ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, 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рганизация экскурсионной работы(14ч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по селу Базарные Матаки и ее историческим и значим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зарные Мата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я в  районный краеведческий музей им. Лисенкова(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в  районный краеведческий музей им. Лисенк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раеведческий музей им. Лис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я в историко-культурный-заповедник «Булгар» Спасский район, г.Болгар(6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в историко-культурный-заповедник «Болгар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ый-заповедник «Булгар», г.Болг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скурсия в историко-культурный-заповедник «Сувар» Спасский район, с.Кузнечиха(6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Экскурсия в историко-культурный-заповедник «Сувар» Спасский район, с.Кузнечих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ый-заповедник «Сувар» Спасский район, с.Кузнеч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Подведение итогов занятий(2ч.)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актическая работа по курсу «Моя малая Родин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кабинет 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кая работа</w:t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ч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39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397"/>
        <w:rPr>
          <w:vanish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7. Содержание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Содержание учебного плана 1-го года обучени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Тема 1. Введение:   составление коллективного плана работы, его тематика, индивидуальный выбор учащихся.</w:t>
      </w:r>
    </w:p>
    <w:p>
      <w:pPr>
        <w:pStyle w:val="Default"/>
        <w:rPr/>
      </w:pPr>
      <w:r>
        <w:rPr>
          <w:i/>
          <w:iCs/>
          <w:sz w:val="23"/>
          <w:szCs w:val="23"/>
        </w:rPr>
        <w:t xml:space="preserve">Теория: </w:t>
      </w:r>
      <w:r>
        <w:rPr>
          <w:sz w:val="23"/>
          <w:szCs w:val="23"/>
        </w:rPr>
        <w:t xml:space="preserve">инструктаж по технике безопасности, основы безопасности проведения занятий в учебном классе, правила дорожного движения, меры личной безопасности. Викторина на знание краеведения. Краеведение, виды краеведения. </w:t>
      </w:r>
    </w:p>
    <w:p>
      <w:pPr>
        <w:pStyle w:val="Default"/>
        <w:rPr/>
      </w:pPr>
      <w:r>
        <w:rPr>
          <w:i/>
          <w:iCs/>
          <w:sz w:val="23"/>
          <w:szCs w:val="23"/>
        </w:rPr>
        <w:t>Практика</w:t>
      </w:r>
      <w:r>
        <w:rPr>
          <w:sz w:val="23"/>
          <w:szCs w:val="23"/>
        </w:rPr>
        <w:t xml:space="preserve">: отметка в журнале по ТБ за прослушанный инструктаж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дготовка устного сообщения о краеведение (15-20 предложений). </w:t>
      </w:r>
    </w:p>
    <w:p>
      <w:pPr>
        <w:pStyle w:val="Normal"/>
        <w:jc w:val="both"/>
        <w:rPr/>
      </w:pPr>
      <w:r>
        <w:rPr>
          <w:i/>
          <w:iCs/>
          <w:sz w:val="23"/>
          <w:szCs w:val="23"/>
        </w:rPr>
        <w:t xml:space="preserve">Формы и методы проведения занятий: </w:t>
      </w:r>
      <w:r>
        <w:rPr>
          <w:sz w:val="23"/>
          <w:szCs w:val="23"/>
        </w:rPr>
        <w:t xml:space="preserve">групповая, учебное занятие, объяснение, опрос, демонстрация, использование учебного материал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Тема </w:t>
      </w:r>
      <w:r>
        <w:rPr>
          <w:b/>
          <w:color w:val="000000"/>
        </w:rPr>
        <w:t>2.Основы краеведения.</w:t>
      </w:r>
    </w:p>
    <w:p>
      <w:pPr>
        <w:pStyle w:val="Normal"/>
        <w:rPr/>
      </w:pPr>
      <w:r>
        <w:rPr>
          <w:bCs/>
          <w:i/>
        </w:rPr>
        <w:t>Теория</w:t>
      </w:r>
      <w:r>
        <w:rPr>
          <w:bCs/>
        </w:rPr>
        <w:t>: Содержание, история , формы и методы школьного краеведения</w:t>
        <w:br/>
        <w:t>сущность и значения изучения школьного краеведения.</w:t>
      </w:r>
      <w:r>
        <w:rPr>
          <w:rFonts w:cs="Arial" w:ascii="Arial" w:hAnsi="Arial"/>
        </w:rPr>
        <w:t xml:space="preserve"> </w:t>
      </w:r>
      <w:r>
        <w:rPr/>
        <w:t xml:space="preserve">Краеведение — основа патриотического воспитания. </w:t>
      </w:r>
      <w:r>
        <w:rPr>
          <w:color w:val="000000"/>
        </w:rPr>
        <w:t>Источники и литература по изучению краеведения</w:t>
      </w:r>
      <w:r>
        <w:rPr/>
        <w:t xml:space="preserve"> Понятие, цели и задачи. Формы и методы краеведческой работы. Опыт организации патриотической работы средствами краеведения.</w:t>
      </w:r>
    </w:p>
    <w:p>
      <w:pPr>
        <w:pStyle w:val="Normal"/>
        <w:rPr/>
      </w:pPr>
      <w:r>
        <w:rPr>
          <w:i/>
        </w:rPr>
        <w:t>Практика:</w:t>
      </w:r>
      <w:r>
        <w:rPr/>
        <w:t xml:space="preserve"> подготовка устного сообщения о школьном краеведении  (15-20 предложений).</w:t>
      </w:r>
    </w:p>
    <w:p>
      <w:pPr>
        <w:pStyle w:val="Normal"/>
        <w:rPr/>
      </w:pPr>
      <w:r>
        <w:rPr/>
        <w:t>Формы и методы проведения занятий: учебное занятие, демонстрация, опрос, использование учебного материала.</w:t>
      </w:r>
    </w:p>
    <w:p>
      <w:pPr>
        <w:pStyle w:val="Normal"/>
        <w:jc w:val="both"/>
        <w:rPr/>
      </w:pPr>
      <w:r>
        <w:rPr>
          <w:b/>
          <w:color w:val="000000"/>
        </w:rPr>
        <w:t>Тема 3.Основы музееведения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Основы изучения музееведения. Музееведение как научная дисциплина Источники и литература по изучению музееведения. Основные классификации музеев. Цели и задачи, актуальность изучения музееведения. </w:t>
      </w:r>
      <w:bookmarkStart w:id="0" w:name="xex16"/>
      <w:r>
        <w:rPr>
          <w:color w:val="000000"/>
          <w:shd w:fill="FFFFFF" w:val="clear"/>
        </w:rPr>
        <w:t>Основные направления деятельности музея. Хранительско-учетная (фондовая) работа</w:t>
      </w:r>
      <w:bookmarkEnd w:id="0"/>
      <w:r>
        <w:rPr>
          <w:color w:val="000000"/>
          <w:shd w:fill="FFFFFF" w:val="clear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проверка знаний о рол  и значении школьного музея в контексте районного, регионального и федерального музеев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i/>
          <w:color w:val="000000"/>
        </w:rPr>
        <w:t>Формы и методы проведения занятий:</w:t>
      </w:r>
      <w:r>
        <w:rPr>
          <w:bCs/>
          <w:color w:val="000000"/>
        </w:rPr>
        <w:t xml:space="preserve"> учебное занятие, демонстрация, опрос, использование учебного материала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Тема 4. Основы изучения истории родного края 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Основы изучения истории родного края. Цели и задачи, актуальность изучения истории родного края.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определить место и роль истории родного края в контексте истории Татарстана и истории России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5. Родная школа. Её история и традици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 xml:space="preserve">Изучение истории школы, встречи с ветеранами педагогического труда, сбор материала о школьных традициях. </w:t>
      </w:r>
    </w:p>
    <w:p>
      <w:pPr>
        <w:pStyle w:val="Normal"/>
        <w:jc w:val="both"/>
        <w:rPr/>
      </w:pPr>
      <w:r>
        <w:rPr>
          <w:i/>
          <w:color w:val="000000"/>
        </w:rPr>
        <w:t>Теория</w:t>
      </w:r>
      <w:r>
        <w:rPr>
          <w:color w:val="000000"/>
        </w:rPr>
        <w:t>: изучение материала по истории школы.</w:t>
      </w:r>
    </w:p>
    <w:p>
      <w:pPr>
        <w:pStyle w:val="Normal"/>
        <w:jc w:val="both"/>
        <w:rPr/>
      </w:pPr>
      <w:r>
        <w:rPr>
          <w:i/>
          <w:color w:val="000000"/>
        </w:rPr>
        <w:t>Практика</w:t>
      </w:r>
      <w:r>
        <w:rPr>
          <w:color w:val="000000"/>
        </w:rPr>
        <w:t>: экскурсия в школьный музей, поисковая работа Практическое занятие: разработка мини-проектов «Моя школа в будущем», оформление воспоминаний, написание статьи в школьную газ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йны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ы и методы проведения занятий: учебное занятие, демонстрация, опрос, использование учебного материал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ема 6. Родной край в дореволюционные годы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История района и села Базарные Матаки в дореволюционные годы. Основы хозяйствования и занятий местного населения. Быт и традиции местного населения. 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оформить в виде презентации воспоминания современников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Тема 7. Родной край в 1917- 30-е гг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Теорияя: Характеристика революционных событий 1917 г. в районе и  селе. Воспоминания современников. Гражданская война и родной край. Восстановления хозяйства и промышленности в районе и селе годы НЭПа, события коллективизации и их последствия для края. Образование Алькеевского района. Строительство «социалистического общества» и политика репрессий, их последствия для района и села. 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b/>
          <w:color w:val="000000"/>
        </w:rPr>
        <w:t xml:space="preserve"> </w:t>
      </w:r>
      <w:r>
        <w:rPr>
          <w:color w:val="000000"/>
        </w:rPr>
        <w:t>составить презентацию о событиях 1917-1930-гг в крае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.</w:t>
      </w:r>
    </w:p>
    <w:p>
      <w:pPr>
        <w:pStyle w:val="Normal"/>
        <w:jc w:val="both"/>
        <w:rPr/>
      </w:pPr>
      <w:r>
        <w:rPr>
          <w:b/>
          <w:color w:val="000000"/>
        </w:rPr>
        <w:t>Тема 8. Родной край в предвоенные годы.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Характеристика социально-экономического развития родного края в предвоенные годы. Итоги коллективизации и индустриализации. Духовная и культурная жизнь края в предвоенный период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составить исследовательский о проект</w:t>
      </w:r>
      <w:r>
        <w:rPr/>
        <w:t xml:space="preserve"> </w:t>
      </w:r>
      <w:r>
        <w:rPr>
          <w:color w:val="000000"/>
        </w:rPr>
        <w:t xml:space="preserve">об итогах коллективизации и индустриализации, о духовной и культурной жизни края в предвоенный период. </w:t>
      </w:r>
    </w:p>
    <w:p>
      <w:pPr>
        <w:pStyle w:val="Normal"/>
        <w:jc w:val="both"/>
        <w:rPr/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 учебного плана 2-го года обучения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ема 1. Родной край в годы Великой Отечественной войны 1941-1945 гг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Вклад района и села в дело Победы. Участники войны из села, школы. Вернувшиеся и погибшие на войне земляки.</w:t>
      </w:r>
    </w:p>
    <w:p>
      <w:pPr>
        <w:pStyle w:val="Normal"/>
        <w:jc w:val="both"/>
        <w:rPr/>
      </w:pPr>
      <w:r>
        <w:rPr>
          <w:i/>
          <w:color w:val="000000"/>
        </w:rPr>
        <w:t>Практика</w:t>
      </w:r>
      <w:r>
        <w:rPr>
          <w:color w:val="000000"/>
        </w:rPr>
        <w:t xml:space="preserve">: Составление списка участников войны- земляков.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>Тема 2. Герои- наши земляки.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Характеристика биографий и подвигов в годы войны шести героев ВОВ.–наших земляков. 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Составление презентаций и экспозиции о героях –земляках.</w:t>
      </w:r>
    </w:p>
    <w:p>
      <w:pPr>
        <w:pStyle w:val="Normal"/>
        <w:jc w:val="both"/>
        <w:rPr/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>Тема 3. Республика и район в послевоенные годы.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Характеристика социально-экономического развития родного края в послевоенные годы. Восстановление народного хозяйства края в послевоенные годы: цена победы и последствия войны для края. Район и село в годы «кукурузной эпопеи», годы «Застоя» и перестройки. Духовная и культурная жизнь края в послевоенный период.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составление презентации об истории района в первые послевоенные годы.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Тема 4.Родной край в конце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- начале </w:t>
      </w:r>
      <w:r>
        <w:rPr>
          <w:b/>
          <w:color w:val="000000"/>
          <w:lang w:val="en-US"/>
        </w:rPr>
        <w:t>XXI</w:t>
      </w:r>
      <w:r>
        <w:rPr>
          <w:b/>
          <w:color w:val="000000"/>
        </w:rPr>
        <w:t xml:space="preserve"> вв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Характеристика социально-экономического развития родного кра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начал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в. Район и село в годы «шоковой терапии» и приватизации. Демографическая ситуация в крае в 90-е гг. Изменения в социально-экономическом и политическом развитии края,  перспективы развития в начале нового тысячеле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ка: составление презентации</w:t>
      </w:r>
      <w:r>
        <w:rPr/>
        <w:t xml:space="preserve"> </w:t>
      </w:r>
      <w:r>
        <w:rPr>
          <w:color w:val="000000"/>
        </w:rPr>
        <w:t>об истории района</w:t>
      </w:r>
      <w:r>
        <w:rPr/>
        <w:t xml:space="preserve"> </w:t>
      </w:r>
      <w:r>
        <w:rPr>
          <w:color w:val="000000"/>
        </w:rPr>
        <w:t>конце XX - начале XXI вв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Тема 5.История села Базарные Матаки. 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Характеристика социально-экономического и культурного развития Базарных Матак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-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Воспоминания современников. Базарные Матаки в годы революций и гражданской войны. Село в предвоенные годы и в годы ВОВ. История села в послевоенный период. Базарные Матаки на рубеже нового тысячелетия: изменения в жизни сельчан и села. Перспективы и планы развития сельского поселения- Базарные Матаки в начале нового тысячелетия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рактика</w:t>
      </w:r>
      <w:r>
        <w:rPr>
          <w:color w:val="000000"/>
        </w:rPr>
        <w:t>: составление презентации об истории села</w:t>
      </w:r>
      <w:r>
        <w:rPr/>
        <w:t xml:space="preserve"> </w:t>
      </w:r>
      <w:r>
        <w:rPr>
          <w:color w:val="000000"/>
        </w:rPr>
        <w:t>Базарные Матаки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:</w:t>
      </w:r>
      <w:r>
        <w:rPr>
          <w:color w:val="000000"/>
        </w:rPr>
        <w:t xml:space="preserve"> учебное занятие, демонстрация, опрос, использование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>Тема 6. Встречи с интересными людьми села(ветераны ВОВ, участники локальных конфликтов, труженики села и др.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Теория: </w:t>
      </w:r>
      <w:r>
        <w:rPr>
          <w:color w:val="000000"/>
        </w:rPr>
        <w:t>подготовка информации об интересных людях сел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Организация встреч с ветеранами ВОВ., участниками Афганской и Чеченской войн, тружениками труда- жителями села Базарные Матаки.</w:t>
      </w:r>
    </w:p>
    <w:p>
      <w:pPr>
        <w:pStyle w:val="Normal"/>
        <w:jc w:val="both"/>
        <w:rPr/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.</w:t>
      </w:r>
    </w:p>
    <w:p>
      <w:pPr>
        <w:pStyle w:val="Normal"/>
        <w:jc w:val="both"/>
        <w:rPr/>
      </w:pPr>
      <w:r>
        <w:rPr>
          <w:b/>
          <w:color w:val="000000"/>
        </w:rPr>
        <w:t>Тема 7.Выдающиеся люди села и района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подготовка информации об выдающихся людях села</w:t>
      </w:r>
    </w:p>
    <w:p>
      <w:pPr>
        <w:pStyle w:val="Normal"/>
        <w:jc w:val="both"/>
        <w:rPr/>
      </w:pPr>
      <w:r>
        <w:rPr>
          <w:i/>
          <w:color w:val="000000"/>
        </w:rPr>
        <w:t>Практика</w:t>
      </w:r>
      <w:r>
        <w:rPr>
          <w:color w:val="000000"/>
        </w:rPr>
        <w:t>: Организация сбора материалов и составление экспозиций о выдающихся людях села и района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>Тема 8. Поисково-исследовательская работа по сбору краеведческого материала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Теория:</w:t>
      </w:r>
      <w:r>
        <w:rPr>
          <w:color w:val="000000"/>
        </w:rPr>
        <w:t xml:space="preserve"> Организация сбора архивных материалов, воспоминаний, статей из районной газеты о событиях разных периодов истории школы, села и района. </w:t>
      </w:r>
    </w:p>
    <w:p>
      <w:pPr>
        <w:pStyle w:val="Normal"/>
        <w:jc w:val="both"/>
        <w:rPr/>
      </w:pPr>
      <w:r>
        <w:rPr>
          <w:i/>
          <w:color w:val="000000"/>
        </w:rPr>
        <w:t>Практика:</w:t>
      </w:r>
      <w:r>
        <w:rPr>
          <w:color w:val="000000"/>
        </w:rPr>
        <w:t xml:space="preserve"> Составление альбомов и стендов по отдельным направлениям истории, культурной жизни школы, села и района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Тема 9. Организация экскурсионной работы. 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Изучение материалов по экскурсионной работе по отдельным экспозициям школьного музея, подготовка экскурсоводов по экспозициям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рактика:</w:t>
      </w:r>
      <w:r>
        <w:rPr/>
        <w:t xml:space="preserve"> </w:t>
      </w:r>
      <w:r>
        <w:rPr>
          <w:color w:val="000000"/>
        </w:rPr>
        <w:t>организация материалов по экскурсионной работе по отдельным экспозициям школьного музея, подготовка экскурсоводов по экспозициям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ема 10.Посещение районного музея.</w:t>
      </w:r>
    </w:p>
    <w:p>
      <w:pPr>
        <w:pStyle w:val="Normal"/>
        <w:jc w:val="both"/>
        <w:rPr/>
      </w:pPr>
      <w:r>
        <w:rPr>
          <w:color w:val="000000"/>
        </w:rPr>
        <w:t>Практика: Целевое посещение районного краеведческого музея им. Лисенкова. Знакомство с краеведческой и экскурсионной работой, работниками и директором музея, экспонатами и экспозициями районного музея.</w:t>
      </w:r>
    </w:p>
    <w:p>
      <w:pPr>
        <w:pStyle w:val="Normal"/>
        <w:jc w:val="both"/>
        <w:rPr/>
      </w:pPr>
      <w:r>
        <w:rPr>
          <w:b/>
          <w:color w:val="000000"/>
        </w:rPr>
        <w:t>Тема11. Посещение музея-заповедника «Болгар»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организация информации по подготовке экскурсии в музей-заповедник «Болгар». Знакомство с историко-архитектурными памятниками заповедника, посещение и знакомство с экспонатами и экспозициями музея «Болгар»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рактика</w:t>
      </w:r>
      <w:r>
        <w:rPr>
          <w:color w:val="000000"/>
        </w:rPr>
        <w:t>: проведение экскурсии в музей-заповедник «Болгар». Знакомство с историко-архитектурными памятниками заповедника, посещение и знакомство с экспонатами и экспозициями музея «Болгар»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Формы и методы проведения занятий</w:t>
      </w:r>
      <w:r>
        <w:rPr>
          <w:color w:val="000000"/>
        </w:rPr>
        <w:t>: учебное занятие, демонстрация, опрос, использование учебного материала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Тема1Посещение исторического заповедника «Сувар»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организация подготовки информации по проведению экскурсии в музей-заповедник «Сувар». Знакомство с историко-архитектурными памятниками заповедника, посещение и знакомство с экспонатами и экспозициями музея «Сувар»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рактика:</w:t>
      </w:r>
      <w:r>
        <w:rPr/>
        <w:t xml:space="preserve"> </w:t>
      </w:r>
      <w:r>
        <w:rPr>
          <w:color w:val="000000"/>
        </w:rPr>
        <w:t>проведение экскурсии в музей-заповедник «Сувар». Знакомство с историко-архитектурными памятниками заповедника, посещение и знакомство с экспонатами и экспозициями музея «Сувар»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Формы и методы проведения занятий:</w:t>
      </w:r>
      <w:r>
        <w:rPr>
          <w:color w:val="000000"/>
        </w:rPr>
        <w:t xml:space="preserve"> учебное занятие, демонстрация, опрос, использование учебного материал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дведение итогов занятий кружкового объединения.</w:t>
      </w:r>
    </w:p>
    <w:p>
      <w:pPr>
        <w:pStyle w:val="Normal"/>
        <w:jc w:val="both"/>
        <w:rPr/>
      </w:pPr>
      <w:r>
        <w:rPr>
          <w:i/>
          <w:color w:val="000000"/>
        </w:rPr>
        <w:t>Теория:</w:t>
      </w:r>
      <w:r>
        <w:rPr>
          <w:color w:val="000000"/>
        </w:rPr>
        <w:t xml:space="preserve"> Анализ проведенной работы за два года. </w:t>
      </w:r>
    </w:p>
    <w:p>
      <w:pPr>
        <w:pStyle w:val="Normal"/>
        <w:jc w:val="both"/>
        <w:rPr>
          <w:b/>
          <w:b/>
        </w:rPr>
      </w:pPr>
      <w:r>
        <w:rPr>
          <w:i/>
        </w:rPr>
        <w:t>Практика:</w:t>
      </w:r>
      <w:r>
        <w:rPr>
          <w:b/>
        </w:rPr>
        <w:t xml:space="preserve"> </w:t>
      </w:r>
      <w:r>
        <w:rPr>
          <w:color w:val="000000"/>
        </w:rPr>
        <w:t>Проведение игры-викторины «По следам истории родного края».</w:t>
      </w:r>
    </w:p>
    <w:p>
      <w:pPr>
        <w:pStyle w:val="Normal"/>
        <w:jc w:val="both"/>
        <w:rPr/>
      </w:pPr>
      <w:r>
        <w:rPr>
          <w:i/>
        </w:rPr>
        <w:t>Формы и методы проведения занятий:</w:t>
      </w:r>
      <w:r>
        <w:rPr>
          <w:b/>
        </w:rPr>
        <w:t xml:space="preserve"> </w:t>
      </w:r>
      <w:r>
        <w:rPr/>
        <w:t>учебное занятие, демонстрация, опрос, использование учебн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ланируемые результаты освоения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jc w:val="both"/>
        <w:rPr/>
      </w:pPr>
      <w:r>
        <w:rPr/>
        <w:t>1. Сформировано уважительное,  бережное  отношения к историческому наследию своего края, его истории, культуре, природе.</w:t>
      </w:r>
    </w:p>
    <w:p>
      <w:pPr>
        <w:pStyle w:val="Normal"/>
        <w:jc w:val="both"/>
        <w:rPr/>
      </w:pPr>
      <w:r>
        <w:rPr/>
        <w:t>2. Сформировано уважительное отношение к окружающим людям, усвоены общепринятые нормы поведения в общественных местах, в кругу знакомых и близких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jc w:val="both"/>
        <w:rPr/>
      </w:pPr>
      <w:r>
        <w:rPr/>
        <w:t>1. Развит кругозор и исследовательские уме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jc w:val="both"/>
        <w:rPr/>
      </w:pPr>
      <w:r>
        <w:rPr/>
        <w:t xml:space="preserve">1.Сформированы представления о краеведении как  о предмете исторического и культурного развития общества; </w:t>
      </w:r>
    </w:p>
    <w:p>
      <w:pPr>
        <w:pStyle w:val="Normal"/>
        <w:jc w:val="both"/>
        <w:rPr/>
      </w:pPr>
      <w:r>
        <w:rPr/>
        <w:t xml:space="preserve">2.Знают способы поиска  материала о природе родного края,   культуре, обычаях и традициях своего народа; </w:t>
      </w:r>
    </w:p>
    <w:p>
      <w:pPr>
        <w:pStyle w:val="Normal"/>
        <w:jc w:val="both"/>
        <w:rPr/>
      </w:pPr>
      <w:r>
        <w:rPr/>
        <w:t>3</w:t>
        <w:tab/>
        <w:t>Ознакомлены со способами  выполнения  исследовательской работы</w:t>
      </w:r>
    </w:p>
    <w:p>
      <w:pPr>
        <w:pStyle w:val="Normal"/>
        <w:jc w:val="both"/>
        <w:rPr/>
      </w:pPr>
      <w:r>
        <w:rPr/>
        <w:t>4. Сформированы отдельные элементы   IT-компетенции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рганизационно-педагогические условия реализации программы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териально-техническое оснащение: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color w:val="000000"/>
        </w:rPr>
      </w:pPr>
      <w:r>
        <w:rPr>
          <w:color w:val="000000"/>
        </w:rPr>
        <w:t>- кабинет для занятий, оборудованный необходимым количеством столов и стульев (по количеству учащихся в группе);  и  оборудованный 2 компьютерами, с установленным необходимым программным обеспечением, выходом в Интернет (для реализации электронного обучения и дистанционных образовательных технологий)</w:t>
      </w:r>
    </w:p>
    <w:p>
      <w:pPr>
        <w:pStyle w:val="Default"/>
        <w:rPr/>
      </w:pPr>
      <w:r>
        <w:rPr/>
        <w:t xml:space="preserve"> </w:t>
      </w:r>
      <w:r>
        <w:rPr/>
        <w:t xml:space="preserve">- проектор, доска; </w:t>
      </w:r>
    </w:p>
    <w:p>
      <w:pPr>
        <w:pStyle w:val="Normal"/>
        <w:autoSpaceDE w:val="false"/>
        <w:jc w:val="both"/>
        <w:rPr/>
      </w:pPr>
      <w:r>
        <w:rPr/>
        <w:t xml:space="preserve">- наглядные пособия (схемы, плакаты, рисунки, карты и др.)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  <w:lang w:val="en-US"/>
        </w:rPr>
        <w:t>Дидактические материалы:</w:t>
      </w:r>
      <w:r>
        <w:rPr>
          <w:color w:val="FF0000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jc w:val="both"/>
        <w:rPr/>
      </w:pPr>
      <w:r>
        <w:rPr/>
        <w:t>Истории татарского народа и Татарстана. Древность и средневековье. Р.Г. Фахрутдинов, г.Казань, «Магариф», 1997 год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jc w:val="both"/>
        <w:rPr/>
      </w:pPr>
      <w:r>
        <w:rPr/>
        <w:t>История и культура татарского народа,  г.Казань, 2011 год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jc w:val="both"/>
        <w:rPr/>
      </w:pPr>
      <w:r>
        <w:rPr/>
        <w:t>Мультимедийное оборудование: экран, компьютер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jc w:val="both"/>
        <w:rPr/>
      </w:pPr>
      <w:r>
        <w:rPr/>
        <w:t>Программный диск  «Мой родной край» учебно – методический комплект, г.Москва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 xml:space="preserve">5   </w:t>
      </w:r>
      <w:r>
        <w:rPr>
          <w:lang w:val="en-US"/>
        </w:rPr>
        <w:t>Наглядные</w:t>
      </w:r>
      <w:r>
        <w:rPr/>
        <w:t>: карты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FF0000"/>
        </w:rPr>
        <w:t>Материально техническое обеспечение.</w:t>
      </w:r>
      <w:r>
        <w:rPr/>
        <w:t xml:space="preserve"> </w:t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2"/>
        <w:gridCol w:w="1398"/>
      </w:tblGrid>
      <w:tr>
        <w:trPr>
          <w:trHeight w:val="319" w:hRule="atLeast"/>
        </w:trPr>
        <w:tc>
          <w:tcPr>
            <w:tcW w:w="139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 xml:space="preserve">Кадровое обеспечение:  </w:t>
            </w:r>
            <w:r>
              <w:rPr>
                <w:bCs/>
              </w:rPr>
              <w:t xml:space="preserve">занятия по дополнительной общеобразовательной программе:   Моя малая Родина» ведет специалист с высшим образованием Файзуллин И.И. 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b/>
                <w:bCs/>
                <w:color w:val="000000"/>
              </w:rPr>
              <w:t>Формы аттестации, диагностики и подведения итогов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10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5103"/>
              <w:gridCol w:w="2234"/>
            </w:tblGrid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Виды аттестации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Формы оценки результативности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 </w:t>
                  </w:r>
                  <w:r>
                    <w:rPr>
                      <w:bCs/>
                      <w:lang w:eastAsia="en-US"/>
                    </w:rPr>
                    <w:t>Срок проведения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Промежуточная аттестация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Диагностика уровня ключевых, мета предметных и предметных  компетенций учащихся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Формы- зачет ( тестирование, практическая работа)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Декабрь, май (кроме последнего года освоения программы)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  <w:r>
                    <w:rPr>
                      <w:b/>
                      <w:lang w:eastAsia="en-US"/>
                    </w:rPr>
                    <w:t>Аттестация  обучающихся по завершению  освоения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Оценка качества обученности учащихся по завершению обучения по образовательной программе 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Формы – зачет (тестирование, практическая работа)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Май последнего учебного года освоения программы 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 </w:t>
      </w:r>
      <w:r>
        <w:rPr>
          <w:i/>
          <w:iCs/>
          <w:color w:val="000000"/>
        </w:rPr>
        <w:t>Анкетирование</w:t>
      </w:r>
      <w:r>
        <w:rPr>
          <w:color w:val="000000"/>
        </w:rPr>
        <w:t> – для выяснения мнения о проведенном мероприятии, мотивов поведения, оценки окружающей действительности, уровня информированности, уточнения жизненных планов (для предпрофессиональной подготовки) и так далее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 </w:t>
      </w:r>
      <w:r>
        <w:rPr>
          <w:i/>
          <w:iCs/>
          <w:color w:val="000000"/>
        </w:rPr>
        <w:t>Наблюдение </w:t>
      </w:r>
      <w:r>
        <w:rPr>
          <w:color w:val="000000"/>
        </w:rPr>
        <w:t>– в турпоходах, при посещении музеев, на занятиях (поведенческие моменты, умение общаться с ровесниками и людьми старшего возраста, туристские навыки, самостоятельная работа с книгой и так далее)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 </w:t>
      </w:r>
      <w:r>
        <w:rPr>
          <w:i/>
          <w:iCs/>
          <w:color w:val="000000"/>
        </w:rPr>
        <w:t>Собеседование</w:t>
      </w:r>
      <w:r>
        <w:rPr>
          <w:color w:val="000000"/>
        </w:rPr>
        <w:t> – с обучающимися и их родителями (о помощи родителей в подготовке походов по родному краю и работе объединения, о предпрофессиональной подготовке обучающихся и так далее)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 </w:t>
      </w:r>
      <w:r>
        <w:rPr>
          <w:i/>
          <w:iCs/>
          <w:color w:val="000000"/>
        </w:rPr>
        <w:t>Методы самооценки</w:t>
      </w:r>
      <w:r>
        <w:rPr>
          <w:color w:val="000000"/>
        </w:rPr>
        <w:t> – личные книги собирателей, тестирование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</w:rPr>
        <w:t>5. </w:t>
      </w:r>
      <w:r>
        <w:rPr>
          <w:i/>
          <w:iCs/>
          <w:color w:val="000000"/>
        </w:rPr>
        <w:t>Тестирование, зачет</w:t>
      </w:r>
      <w:r>
        <w:rPr>
          <w:color w:val="000000"/>
        </w:rPr>
        <w:t>, </w:t>
      </w:r>
      <w:r>
        <w:rPr>
          <w:i/>
          <w:iCs/>
          <w:color w:val="000000"/>
        </w:rPr>
        <w:t>мини-викторины и кроссворды по краеведению</w:t>
      </w:r>
      <w:r>
        <w:rPr>
          <w:color w:val="000000"/>
        </w:rPr>
        <w:t> для определения уровня освоения программы, осведомленности в проблемах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</w:rPr>
        <w:t>6. </w:t>
      </w:r>
      <w:r>
        <w:rPr>
          <w:i/>
          <w:iCs/>
          <w:color w:val="000000"/>
        </w:rPr>
        <w:t>Обсуждение типовых ситуаций</w:t>
      </w:r>
      <w:r>
        <w:rPr>
          <w:color w:val="000000"/>
        </w:rPr>
        <w:t> – применяется в блоках: «Первая доврачебная помощь», «Техника безопасности», «Общение с жителями населенного пункта во время туристического похода»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</w:rPr>
        <w:t>7. </w:t>
      </w:r>
      <w:r>
        <w:rPr>
          <w:i/>
          <w:iCs/>
          <w:color w:val="000000"/>
        </w:rPr>
        <w:t>Деловые и ролевые игры </w:t>
      </w:r>
      <w:r>
        <w:rPr>
          <w:color w:val="000000"/>
        </w:rPr>
        <w:t>(экскурсовод и экскурсант, ведущий мероприятия: встречи с ветеранами войны и труда, игры, круглые столы, дискуссии, викторины и т.д.)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8. </w:t>
      </w:r>
      <w:r>
        <w:rPr>
          <w:i/>
          <w:iCs/>
          <w:color w:val="000000"/>
        </w:rPr>
        <w:t>Конкурсы, викторины, выставки</w:t>
      </w:r>
      <w:r>
        <w:rPr>
          <w:color w:val="000000"/>
        </w:rPr>
        <w:t> в рамках программы «Алькеевский район – земля родна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9.  Проведение выставок быта народов проживающих в нашем районе.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10. Участие в районных краеведческих конкурсах.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11. Участие в республиканских краеведческих конкурсах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2. Участие в российских конкурсах.</w:t>
      </w:r>
    </w:p>
    <w:p>
      <w:pPr>
        <w:pStyle w:val="Normal"/>
        <w:shd w:fill="FFFFFF" w:val="clear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rFonts w:cs="Arial"/>
          <w:b/>
          <w:bCs/>
          <w:iCs/>
        </w:rPr>
        <w:t xml:space="preserve">11. </w:t>
      </w:r>
      <w:r>
        <w:rPr>
          <w:rFonts w:cs="Arial"/>
          <w:b/>
          <w:bCs/>
          <w:iCs/>
          <w:sz w:val="28"/>
          <w:szCs w:val="28"/>
        </w:rPr>
        <w:t>Оценочные материалы/диагностический инструментарий.</w:t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Критерием оценки считать качество подготовленных обучающимися краеведческих проектов,  умение практически использовать полученные умения и навыки, например – участие в конкурсах краеведческой направленности различного уровня. </w:t>
      </w:r>
    </w:p>
    <w:p>
      <w:pPr>
        <w:pStyle w:val="Style16"/>
        <w:rPr>
          <w:color w:val="C00000"/>
        </w:rPr>
      </w:pPr>
      <w:r>
        <w:rPr>
          <w:color w:val="C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43305</wp:posOffset>
                </wp:positionV>
                <wp:extent cx="86201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7"/>
                              <w:gridCol w:w="949"/>
                              <w:gridCol w:w="1740"/>
                              <w:gridCol w:w="3253"/>
                              <w:gridCol w:w="1084"/>
                              <w:gridCol w:w="349"/>
                              <w:gridCol w:w="142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4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Показатели оценивания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Степень выраженности оцениваемого качеств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Уровень оценки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Методы диагно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Организационно волевые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3" w:hRule="atLeast"/>
                              </w:trPr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* Терп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* Воля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*Самоконтроль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Способность выдерживать учебные нагрузки, побуждать себя к практическим действиям, контролировать поступки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терпения хватает меньше, чем на ½ занятия, волевые условия побуждаются педагогом, обучающийся действует под воздействием контроля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терпения хватает больше, чем на ½ занятия, иногда проявляются волевые качества, может контролировать себя сам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терпения хватает на всё занятие, волевые качества ярко выражены, постоянно контролирует себ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ниже среднего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Ориентацио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Интерес к занятиям в кружке, самооценка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Осознание участия  обучающегося в освоении программы, способность воспитывать себя адекватно реальным достижениям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интерес к занятию слабо выражен, самооценка занижена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интерес поддерживать самим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обучающимся, самооценка занижена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стоянный интерес к занятию,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самооценка нормальна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ниже среднего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анкетирование, 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Поведенческие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Конфликтность, тип сотрудничества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Умение контролировать себя в конфликтной ситуации, умение сотрудничать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ровоцирует конфликт, сотрудничает по принуждению педагога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оронний наблюдатель конфликта, проявляет желание к сотрудничеству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доброжелательный, неконфликтный, проявляет инициативу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ниже среднего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наблюдение, тест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5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Личностные достижения воспитан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Участие в мероприятия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Степень и качество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не принимает участия;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ринимает участие при поддержке взрослого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самостоятельно проявляет инициативу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ниже среднего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Наблюд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95.3pt;mso-wrap-distance-left:9pt;mso-wrap-distance-right:9pt;mso-wrap-distance-top:0pt;mso-wrap-distance-bottom:0pt;margin-top:82.15pt;mso-position-vertical-relative:page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7"/>
                        <w:gridCol w:w="949"/>
                        <w:gridCol w:w="1740"/>
                        <w:gridCol w:w="3253"/>
                        <w:gridCol w:w="1084"/>
                        <w:gridCol w:w="349"/>
                        <w:gridCol w:w="142"/>
                        <w:gridCol w:w="2551"/>
                      </w:tblGrid>
                      <w:tr>
                        <w:trPr/>
                        <w:tc>
                          <w:tcPr>
                            <w:tcW w:w="4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Показатели оценивания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Критерии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Степень выраженности оцениваемого качества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Уровень оценки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Методы диагностик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Организационно волевые качества</w:t>
                            </w:r>
                          </w:p>
                        </w:tc>
                      </w:tr>
                      <w:tr>
                        <w:trPr>
                          <w:trHeight w:val="4383" w:hRule="atLeast"/>
                        </w:trPr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* Терп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* Воля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*Самоконтроль</w:t>
                            </w:r>
                          </w:p>
                        </w:tc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Способность выдерживать учебные нагрузки, побуждать себя к практическим действиям, контролировать поступки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терпения хватает меньше, чем на ½ занятия, волевые условия побуждаются педагогом, обучающийся действует под воздействием контроля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терпения хватает больше, чем на ½ занятия, иногда проявляются волевые качества, может контролировать себя сам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терпения хватает на всё занятие, волевые качества ярко выражены, постоянно контролирует себя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иже среднего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Наблюден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Ориентационны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Интерес к занятиям в кружке, самооценка</w:t>
                            </w:r>
                          </w:p>
                        </w:tc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Осознание участия  обучающегося в освоении программы, способность воспитывать себя адекватно реальным достижениям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интерес к занятию слабо выражен, самооценка занижена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интерес поддерживать сами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обучающимся, самооценка занижена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стоянный интерес к занятию,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самооценка нормальная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иже среднего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анкетирование, тестирован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Поведенческие качеств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Конфликтность, тип сотрудничества</w:t>
                            </w:r>
                          </w:p>
                        </w:tc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Умение контролировать себя в конфликтной ситуации, умение сотрудничать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ровоцирует конфликт, сотрудничает по принуждению педагога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оронний наблюдатель конфликта, проявляет желание к сотрудничеству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оброжелательный, неконфликтный, проявляет инициативу в сотрудничестве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иже среднего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наблюдение, тестирован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5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Личностные достижения воспитанник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Участие в мероприятиях различного уровня</w:t>
                            </w:r>
                          </w:p>
                        </w:tc>
                        <w:tc>
                          <w:tcPr>
                            <w:tcW w:w="2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Степень и качество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 принимает участия;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ринимает участие при поддержке взрослого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самостоятельно проявляет инициативу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иже среднего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Наблюд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color w:val="C00000"/>
        </w:rPr>
      </w:pPr>
      <w:r>
        <w:rPr>
          <w:color w:val="C00000"/>
        </w:rPr>
      </w:r>
    </w:p>
    <w:p>
      <w:pPr>
        <w:pStyle w:val="Style16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9290685" cy="572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685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>12. Список литературы и методическое обеспечение программы.</w:t>
      </w:r>
    </w:p>
    <w:p>
      <w:pPr>
        <w:pStyle w:val="Style16"/>
        <w:numPr>
          <w:ilvl w:val="0"/>
          <w:numId w:val="8"/>
        </w:numPr>
        <w:rPr/>
      </w:pPr>
      <w:r>
        <w:rPr/>
        <w:t>Учебно-методические пособия по краеведению:</w:t>
      </w:r>
    </w:p>
    <w:p>
      <w:pPr>
        <w:pStyle w:val="Style16"/>
        <w:numPr>
          <w:ilvl w:val="0"/>
          <w:numId w:val="8"/>
        </w:numPr>
        <w:rPr/>
      </w:pPr>
      <w:r>
        <w:rPr/>
        <w:t>Дереклеева Н.И. Мастер-класс по развитию творческих способностей учащихся / Н.И. Дереклеева. – М.: «5 за знания», 2008. – 224с.</w:t>
      </w:r>
    </w:p>
    <w:p>
      <w:pPr>
        <w:pStyle w:val="Style16"/>
        <w:numPr>
          <w:ilvl w:val="0"/>
          <w:numId w:val="8"/>
        </w:numPr>
        <w:rPr/>
      </w:pPr>
      <w:r>
        <w:rPr/>
        <w:t>Журавлёва О.Н. Учимся писать рефераты и делать проекты по истории: Методические рекомендации / О.Н.Журавлёва – Санкт- Петербург: СМИО Пресс, 2002.-32с.</w:t>
      </w:r>
    </w:p>
    <w:p>
      <w:pPr>
        <w:pStyle w:val="Style16"/>
        <w:numPr>
          <w:ilvl w:val="0"/>
          <w:numId w:val="8"/>
        </w:numPr>
        <w:rPr/>
      </w:pPr>
      <w:r>
        <w:rPr/>
        <w:t>Лутовинов В.И. В патриотизме молодёжи - будущее России /В.И. Лутовинов. - М.: «Фонд Андрея Первозванного», 1999- 207с.</w:t>
      </w:r>
    </w:p>
    <w:p>
      <w:pPr>
        <w:pStyle w:val="Style16"/>
        <w:numPr>
          <w:ilvl w:val="0"/>
          <w:numId w:val="7"/>
        </w:numPr>
        <w:rPr/>
      </w:pPr>
      <w:r>
        <w:rPr/>
        <w:t>Митрофанов К. Г., Шаповал В.В. Как правильно написать реферат и эссе по истории / К.Г. Митрофанов, В.В. Шаповал. – М.: Изд. Дом «Новый учебник», 2003. – 64с.</w:t>
      </w:r>
    </w:p>
    <w:p>
      <w:pPr>
        <w:pStyle w:val="Style16"/>
        <w:numPr>
          <w:ilvl w:val="0"/>
          <w:numId w:val="7"/>
        </w:numPr>
        <w:rPr/>
      </w:pPr>
      <w:r>
        <w:rPr/>
        <w:t>Родин А.Ф., Соколовский Ю.Е. Экскурсионная работа по истории/ А.Ф.Родин, Ю.Е. Соколовский - М.: «Просвещение», 1974. – 155с.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Савидова Е.П. Школьный краеведческий музей как форма организации поисково-исследовательской деятельности учащихся. Интернет ресурсы, 2009г. </w:t>
      </w:r>
    </w:p>
    <w:p>
      <w:pPr>
        <w:pStyle w:val="Style16"/>
        <w:numPr>
          <w:ilvl w:val="0"/>
          <w:numId w:val="7"/>
        </w:numPr>
        <w:rPr/>
      </w:pPr>
      <w:r>
        <w:rPr/>
        <w:t>Курс лекций по основам краеведения и музееведения. М., 2014 г.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Материалы районной газеты «Алькеевские вести». 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Ашурков В.Н. Историческое краеведение, 2005. . 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Большой энциклопедический словарь, 2012 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Материалы из методической копилки учителя. 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Сейненский А.Е. Родной край: страницы истории, 2003. </w:t>
      </w:r>
    </w:p>
    <w:p>
      <w:pPr>
        <w:pStyle w:val="Style16"/>
        <w:numPr>
          <w:ilvl w:val="0"/>
          <w:numId w:val="7"/>
        </w:numPr>
        <w:rPr/>
      </w:pPr>
      <w:r>
        <w:rPr/>
        <w:t>Материалы школьного и районного краеведческого музея.</w:t>
      </w:r>
    </w:p>
    <w:p>
      <w:pPr>
        <w:pStyle w:val="Style16"/>
        <w:numPr>
          <w:ilvl w:val="0"/>
          <w:numId w:val="7"/>
        </w:numPr>
        <w:rPr/>
      </w:pPr>
      <w:r>
        <w:rPr/>
        <w:t>И.А. Гилязев, В.И. Пискарев, Ф.Ш. Хузин. История Татарстана и  татарского народа. Казань.: «Хэтэр», 2013 г.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Б.Ф. Султанбеков, А.А. Иванов, А.Г. Галлямова. История Татарстана </w:t>
      </w:r>
      <w:r>
        <w:rPr>
          <w:lang w:val="en-US"/>
        </w:rPr>
        <w:t>XX</w:t>
      </w:r>
      <w:r>
        <w:rPr/>
        <w:t>- начало</w:t>
      </w:r>
      <w:r>
        <w:rPr>
          <w:lang w:val="en-US"/>
        </w:rPr>
        <w:t>XXI</w:t>
      </w:r>
      <w:r>
        <w:rPr/>
        <w:t xml:space="preserve"> века. «Хэтер», 2010 г.</w:t>
      </w:r>
    </w:p>
    <w:p>
      <w:pPr>
        <w:pStyle w:val="Style16"/>
        <w:numPr>
          <w:ilvl w:val="0"/>
          <w:numId w:val="7"/>
        </w:numPr>
        <w:rPr/>
      </w:pPr>
      <w:r>
        <w:rPr/>
        <w:t>История села Базарные Матаки. Сборник материалов воспоминаний современников. (под ред. Скворцовой М.И.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b/>
          <w:b/>
        </w:rPr>
      </w:pPr>
      <w:r>
        <w:rPr>
          <w:b/>
        </w:rPr>
        <w:t>Ресурсно-дидактический и наглядно-иллюстративный материал:</w:t>
      </w:r>
    </w:p>
    <w:p>
      <w:pPr>
        <w:pStyle w:val="Style16"/>
        <w:rPr/>
      </w:pPr>
      <w:r>
        <w:rPr/>
        <w:t xml:space="preserve"> </w:t>
      </w:r>
      <w:r>
        <w:rPr/>
        <w:t xml:space="preserve">-краеведческий атлас; </w:t>
      </w:r>
    </w:p>
    <w:p>
      <w:pPr>
        <w:pStyle w:val="Style16"/>
        <w:rPr/>
      </w:pPr>
      <w:r>
        <w:rPr/>
        <w:t>- словарь исторических терминов;</w:t>
      </w:r>
    </w:p>
    <w:p>
      <w:pPr>
        <w:pStyle w:val="Style16"/>
        <w:rPr/>
      </w:pPr>
      <w:r>
        <w:rPr/>
        <w:t>- сборники краеведческих материалов;</w:t>
      </w:r>
    </w:p>
    <w:p>
      <w:pPr>
        <w:pStyle w:val="Style16"/>
        <w:rPr/>
      </w:pPr>
      <w:r>
        <w:rPr/>
        <w:t>- материал школьного музея и др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Интернет ресурсы:</w:t>
      </w:r>
    </w:p>
    <w:p>
      <w:pPr>
        <w:sectPr>
          <w:footerReference w:type="default" r:id="rId5"/>
          <w:type w:val="nextPage"/>
          <w:pgSz w:orient="landscape" w:w="16838" w:h="11906"/>
          <w:pgMar w:left="1080" w:right="1080" w:gutter="0" w:header="0" w:top="993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hyperlink r:id="rId6">
        <w:r>
          <w:rPr>
            <w:rStyle w:val="InternetLink"/>
            <w:bCs/>
          </w:rPr>
          <w:t>http://oopt.aari.ru/rbdata/1105</w:t>
        </w:r>
      </w:hyperlink>
      <w:r>
        <w:rPr/>
        <w:t> </w:t>
      </w:r>
    </w:p>
    <w:p>
      <w:pPr>
        <w:pStyle w:val="Style16"/>
        <w:rPr/>
      </w:pPr>
      <w:r>
        <w:rPr/>
        <w:t>https://ru.wikipedia.org/wiki/</w:t>
      </w:r>
    </w:p>
    <w:p>
      <w:pPr>
        <w:pStyle w:val="Style16"/>
        <w:rPr/>
      </w:pPr>
      <w:hyperlink r:id="rId7">
        <w:r>
          <w:rPr>
            <w:rStyle w:val="InternetLink"/>
            <w:bCs/>
          </w:rPr>
          <w:t>http://nsportal.ru/</w:t>
        </w:r>
      </w:hyperlink>
    </w:p>
    <w:p>
      <w:pPr>
        <w:pStyle w:val="Style16"/>
        <w:rPr/>
      </w:pPr>
      <w:hyperlink r:id="rId8">
        <w:r>
          <w:rPr>
            <w:rStyle w:val="InternetLink"/>
            <w:bCs/>
          </w:rPr>
          <w:t>http://festival.1september.ru/</w:t>
        </w:r>
      </w:hyperlink>
    </w:p>
    <w:p>
      <w:pPr>
        <w:sectPr>
          <w:type w:val="continuous"/>
          <w:pgSz w:orient="landscape" w:w="16838" w:h="11906"/>
          <w:pgMar w:left="1080" w:right="1080" w:gutter="0" w:header="0" w:top="993" w:footer="70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9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397"/>
        <w:jc w:val="right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080" w:right="1080" w:gutter="0" w:header="0" w:top="993" w:footer="70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center"/>
      <w:outlineLvl w:val="5"/>
    </w:pPr>
    <w:rPr>
      <w:b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InternetLink">
    <w:name w:val="Hyperlink"/>
    <w:rPr>
      <w:color w:val="1263AD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">
    <w:name w:val="l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72"/>
      <w:szCs w:val="24"/>
    </w:rPr>
  </w:style>
  <w:style w:type="character" w:styleId="6">
    <w:name w:val="Заголовок 6 Знак"/>
    <w:qFormat/>
    <w:rPr>
      <w:b/>
      <w:color w:val="000000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34"/>
      <w:szCs w:val="24"/>
    </w:rPr>
  </w:style>
  <w:style w:type="character" w:styleId="21">
    <w:name w:val="Основной текст 2 Знак"/>
    <w:qFormat/>
    <w:rPr>
      <w:sz w:val="3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hyperlink" Target="https://www.google.com/url?q=http://oopt.aari.ru/rbdata/1105&amp;sa=D&amp;ust=1477833118606000&amp;usg=AFQjCNHgiJRxRfr7Vyu78sV5qEtJtdtuRQ" TargetMode="External"/><Relationship Id="rId7" Type="http://schemas.openxmlformats.org/officeDocument/2006/relationships/hyperlink" Target="https://www.google.com/url?q=http://nsportal.ru/&amp;sa=D&amp;ust=1477833118608000&amp;usg=AFQjCNEA2j673PxAlCnDGDqOzvjOxubj8w" TargetMode="External"/><Relationship Id="rId8" Type="http://schemas.openxmlformats.org/officeDocument/2006/relationships/hyperlink" Target="https://www.google.com/url?q=http://festival.1september.ru/&amp;sa=D&amp;ust=1477833118609000&amp;usg=AFQjCNHb-bKtoVhidGu3PjSpegk7WweYp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12:00Z</dcterms:created>
  <dc:creator>Ильнур</dc:creator>
  <dc:description/>
  <cp:keywords/>
  <dc:language>en-US</dc:language>
  <cp:lastModifiedBy>admin</cp:lastModifiedBy>
  <cp:lastPrinted>2010-09-29T20:55:00Z</cp:lastPrinted>
  <dcterms:modified xsi:type="dcterms:W3CDTF">2024-04-04T15:15:00Z</dcterms:modified>
  <cp:revision>19</cp:revision>
  <dc:subject/>
  <dc:title>Муниципальное автономное общеобразовательное учреждение</dc:title>
</cp:coreProperties>
</file>