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ДОШКОЛЬНОЕ ОБРАЗОВАТЕЛЬНОЕ УЧРЕЖДЕНИЕ «ДЕТСКИЙ САД «МАМОНТЁНОК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2"/>
          <w:szCs w:val="22"/>
        </w:rPr>
        <w:t>(МБДОУ «Детский сад  «Мамонтёнок»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29003, г. Салехард, мкр. Б. Кнунянца, 26 «б», код 8(34922) 5-24-49, факс 5-24-61, 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mail</w:t>
      </w:r>
      <w:r>
        <w:rPr>
          <w:bCs/>
          <w:sz w:val="20"/>
          <w:szCs w:val="20"/>
        </w:rPr>
        <w:t xml:space="preserve">:  </w:t>
      </w:r>
      <w:hyperlink r:id="rId2">
        <w:r>
          <w:rPr>
            <w:rStyle w:val="InternetLink"/>
            <w:bCs/>
            <w:color w:val="0000FF"/>
            <w:sz w:val="20"/>
            <w:szCs w:val="20"/>
            <w:u w:val="single"/>
            <w:lang w:val="en-US"/>
          </w:rPr>
          <w:t>mdou</w:t>
        </w:r>
        <w:r>
          <w:rPr>
            <w:rStyle w:val="InternetLink"/>
            <w:bCs/>
            <w:color w:val="0000FF"/>
            <w:sz w:val="20"/>
            <w:szCs w:val="20"/>
            <w:u w:val="single"/>
          </w:rPr>
          <w:t>1@</w:t>
        </w:r>
        <w:r>
          <w:rPr>
            <w:rStyle w:val="InternetLink"/>
            <w:bCs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bCs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bCs/>
            <w:color w:val="0000FF"/>
            <w:sz w:val="20"/>
            <w:szCs w:val="20"/>
            <w:u w:val="single"/>
            <w:lang w:val="en-US"/>
          </w:rPr>
          <w:t>shd</w:t>
        </w:r>
        <w:r>
          <w:rPr>
            <w:rStyle w:val="InternetLink"/>
            <w:bCs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bCs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КПО 04410545 ОГРН 1168901055223 ИНН 8901034200 КПП 89010100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педагогической работы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дагога Дерновой Татьяны Олеговн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Ф.И.О.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руппа «Медвежат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 2023-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учебный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097"/>
        <w:gridCol w:w="5944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Самообразование</w:t>
            </w:r>
          </w:p>
        </w:tc>
      </w:tr>
      <w:tr>
        <w:trPr>
          <w:trHeight w:val="89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самообразова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Духовно-нравственное воспитание детей 4-5 лет на</w:t>
              <w:br/>
              <w:t>основе литературных произведений»</w:t>
            </w:r>
          </w:p>
        </w:tc>
      </w:tr>
      <w:tr>
        <w:trPr>
          <w:trHeight w:val="1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тодические материалы, разработанные по теме самообразова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спект викторины по сказкам К.И. Чуковского</w:t>
            </w:r>
          </w:p>
        </w:tc>
      </w:tr>
      <w:tr>
        <w:trPr>
          <w:trHeight w:val="129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зентация, выступления и показ материалов по теме самообразова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Викторина по сказкам К.И. Чуковского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(Заметка в группе ДОУ в сети «В контакте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Участие в мероприятиях различных уровней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ДОУ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онкурс лейпбуков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униципаль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блюдатель на экзамене по окружающему миру МБОУ СОШ №2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скурсия с детьми и родителями в Пожарную часть №1 г. Салехард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окружно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всероссийски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ебинаре «Формирование предпосылок естественно-научной грамотности от теории к практике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ебинаре «ФОП ДО: дорожная карта внедрения в образовательный процесс ДОО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ебинаре «Готов ли ребёнок к обучению в школе»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ебинаре «Разговоры о важном: что такое семья»?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ебинаре «Актуальные направления оценки качества дошкольного образования в условиях реализации ФОП ДО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еждународ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Диссеминация опыта работы</w:t>
            </w:r>
          </w:p>
        </w:tc>
      </w:tr>
      <w:tr>
        <w:trPr>
          <w:trHeight w:val="35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СМИ темы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(указать ссылки на сайт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https://nsportal.ru/t-o-dernova</w:t>
            </w:r>
          </w:p>
        </w:tc>
      </w:tr>
      <w:tr>
        <w:trPr>
          <w:trHeight w:val="46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йт МБДОУ Детский сад «Мамонтёнок в сети «В контакте»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профессиональные печатные издания сайты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(указать ссылки на журналы, сайт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Открытые мероприятия, проводимые педагогом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НОД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крытое занятие по обучению грамоте «Звуковая культура речи звуки ч-щ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крытое занятие по рисованию «Божья коровка»</w:t>
            </w:r>
          </w:p>
        </w:tc>
      </w:tr>
      <w:tr>
        <w:trPr>
          <w:trHeight w:val="22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режимные момент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досуговая деятельность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ероприятия с родителям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ведение нетрадиционного родительского собрания «Овощи и фрукты-полезные продукты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ведение интегрированного занятия «Цветик семицветик»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ероприятия с педагогам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Результативность участия воспитанников в конкурсах различного уровня</w:t>
            </w:r>
          </w:p>
        </w:tc>
      </w:tr>
      <w:tr>
        <w:trPr>
          <w:trHeight w:val="32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ДОУ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частие в выставке «Вкусные истории»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выставке «Зимние забавы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акции «Книга Донбасу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акции «Огород на подоконнике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акции «Белые журавли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курс чтецов, посвящённый Дню космонавтик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кворцова Арина 3 место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курс чтецов, посвящённый Дню космонавтики Бабаев Иса 3 место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курс чтецов, посвящённый Дню космонавтик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равкина Дарья участник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курс чтецов, посвящённый Дню космонавтик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трушева Альбина участник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униципаль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естиваль патриотической песни «Дети мира»</w:t>
            </w:r>
          </w:p>
        </w:tc>
      </w:tr>
      <w:tr>
        <w:trPr>
          <w:trHeight w:val="114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окружной (региональный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всероссийски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частие в акции «Эколята»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- международ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Результативность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color w:val="FF0000"/>
                <w:sz w:val="28"/>
                <w:szCs w:val="28"/>
              </w:rPr>
              <w:t>участия педагога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в конкурсах различного уровня</w:t>
            </w:r>
          </w:p>
        </w:tc>
      </w:tr>
      <w:tr>
        <w:trPr>
          <w:trHeight w:val="197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У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онкурс лейпбуков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 место</w:t>
            </w:r>
          </w:p>
        </w:tc>
      </w:tr>
      <w:tr>
        <w:trPr>
          <w:trHeight w:val="131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муниципаль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сероссийски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гиональный конкурс «Завуч» в номинации «Методическая разработка» 2 место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гиональный конкурс «Педагогическая кладовая»</w:t>
            </w:r>
          </w:p>
        </w:tc>
      </w:tr>
      <w:tr>
        <w:trPr>
          <w:trHeight w:val="98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международный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Какими видами дополнительного образования охвачены воспитанники?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(Название кружка и количество детей)</w:t>
            </w:r>
          </w:p>
        </w:tc>
      </w:tr>
      <w:tr>
        <w:trPr>
          <w:trHeight w:val="44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 на базе ДОУ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ворческая мастерская, бассейн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 вне ДОУ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хэквондо, ритмика, фигурное катание.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Мероприятия, проводимые в рамках реализации Программы МБДОУ, годового плана</w:t>
            </w:r>
          </w:p>
        </w:tc>
      </w:tr>
      <w:tr>
        <w:trPr>
          <w:trHeight w:val="32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ведение нетрадиционного родительского собрания «Овощи и фрукты-полезные продукты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ведение интегрированного занятия «Цветик семицветик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Участие в общественной жизни ДОУ 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еселые старты посвящённые 23 февраля МБДОУ Детский сад «Улыб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292"/>
      </w:tblGrid>
      <w:tr>
        <w:trPr>
          <w:trHeight w:val="90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жел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е оценивание работы сотрудников при распределении стимулирующих прем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спективный план на новый учебн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оспитатели, специалисты указывают темы по самообразованию на следующий учебный го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асибо за сотрудничество!</w:t>
      </w:r>
    </w:p>
    <w:sectPr>
      <w:type w:val="nextPage"/>
      <w:pgSz w:w="11906" w:h="16838"/>
      <w:pgMar w:left="56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@edu.sh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10:00Z</dcterms:created>
  <dc:creator>USER</dc:creator>
  <dc:description/>
  <cp:keywords/>
  <dc:language>en-US</dc:language>
  <cp:lastModifiedBy>Пользователь</cp:lastModifiedBy>
  <cp:lastPrinted>2021-04-20T13:00:00Z</cp:lastPrinted>
  <dcterms:modified xsi:type="dcterms:W3CDTF">2024-04-17T09:39:00Z</dcterms:modified>
  <cp:revision>65</cp:revision>
  <dc:subject/>
  <dc:title>ОТЧЕТ </dc:title>
</cp:coreProperties>
</file>