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25" w:after="225"/>
        <w:ind w:left="-567" w:hanging="0"/>
        <w:jc w:val="center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  <w:t>Муниципальное дошкольное образовательное учреждение детский сада «Улыбка» п.Колышлей.</w:t>
      </w:r>
    </w:p>
    <w:p>
      <w:pPr>
        <w:pStyle w:val="Normal"/>
        <w:shd w:fill="FFFFFF" w:val="clear"/>
        <w:spacing w:lineRule="auto" w:line="240" w:before="0" w:after="0"/>
        <w:ind w:firstLine="840"/>
        <w:jc w:val="center"/>
        <w:rPr>
          <w:rFonts w:ascii="Times New Roman" w:hAnsi="Times New Roman" w:cs="Times New Roman"/>
          <w:color w:val="000000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color w:val="000000"/>
          <w:sz w:val="72"/>
          <w:szCs w:val="72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color w:val="000000"/>
          <w:sz w:val="72"/>
          <w:szCs w:val="72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color w:val="000000"/>
          <w:sz w:val="72"/>
          <w:szCs w:val="72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_AlgeriusNr" w:hAnsi="a_AlgeriusNr" w:cs="a_AlgeriusNr"/>
          <w:color w:val="7030A0"/>
          <w:sz w:val="72"/>
          <w:szCs w:val="72"/>
          <w:shd w:fill="FFFFFF" w:val="clear"/>
        </w:rPr>
      </w:pPr>
      <w:r>
        <w:rPr>
          <w:rFonts w:cs="a_AlgeriusNr" w:ascii="a_AlgeriusNr" w:hAnsi="a_AlgeriusNr"/>
          <w:color w:val="7030A0"/>
          <w:sz w:val="72"/>
          <w:szCs w:val="72"/>
          <w:shd w:fill="FFFFFF" w:val="clear"/>
        </w:rPr>
        <w:t>Сценарий праздника</w:t>
      </w:r>
    </w:p>
    <w:p>
      <w:pPr>
        <w:pStyle w:val="Normal"/>
        <w:spacing w:lineRule="auto" w:line="240" w:before="0" w:after="0"/>
        <w:ind w:left="-709" w:hanging="0"/>
        <w:jc w:val="center"/>
        <w:rPr/>
      </w:pPr>
      <w:r>
        <w:rPr>
          <w:rFonts w:cs="a_AntiqueTitulGr" w:ascii="a_AntiqueTitulGr" w:hAnsi="a_AntiqueTitulGr"/>
          <w:color w:val="FF0000"/>
          <w:sz w:val="72"/>
          <w:szCs w:val="72"/>
        </w:rPr>
        <w:t xml:space="preserve">«Праздник 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a_AntiqueTitulGr" w:hAnsi="a_AntiqueTitulGr" w:cs="a_AntiqueTitulGr"/>
          <w:color w:val="FF0000"/>
          <w:sz w:val="72"/>
          <w:szCs w:val="72"/>
        </w:rPr>
      </w:pPr>
      <w:r>
        <w:rPr>
          <w:rFonts w:cs="a_AntiqueTitulGr" w:ascii="a_AntiqueTitulGr" w:hAnsi="a_AntiqueTitulGr"/>
          <w:color w:val="FF0000"/>
          <w:sz w:val="72"/>
          <w:szCs w:val="72"/>
        </w:rPr>
        <w:t>памяти и славы»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a_AlgeriusNr" w:hAnsi="a_AlgeriusNr" w:cs="a_AlgeriusNr"/>
          <w:color w:val="7030A0"/>
          <w:sz w:val="44"/>
          <w:szCs w:val="44"/>
        </w:rPr>
      </w:pPr>
      <w:r>
        <w:rPr>
          <w:rFonts w:cs="a_AlgeriusNr" w:ascii="a_AlgeriusNr" w:hAnsi="a_AlgeriusNr"/>
          <w:color w:val="7030A0"/>
          <w:sz w:val="44"/>
          <w:szCs w:val="44"/>
        </w:rPr>
        <w:t>для воспитанников старшей и подготовительной групп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08610</wp:posOffset>
            </wp:positionH>
            <wp:positionV relativeFrom="paragraph">
              <wp:posOffset>55245</wp:posOffset>
            </wp:positionV>
            <wp:extent cx="1847850" cy="2124075"/>
            <wp:effectExtent l="0" t="0" r="0" b="0"/>
            <wp:wrapTight wrapText="bothSides">
              <wp:wrapPolygon edited="0">
                <wp:start x="-2178" y="-328"/>
                <wp:lineTo x="-2178" y="21827"/>
                <wp:lineTo x="23546" y="21827"/>
                <wp:lineTo x="23546" y="-328"/>
                <wp:lineTo x="-2178" y="-328"/>
              </wp:wrapPolygon>
            </wp:wrapTight>
            <wp:docPr id="1" name="c0e068ef118c7cb530672a118827ff4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0e068ef118c7cb530672a118827ff4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11" t="1479" r="7595" b="1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28"/>
          <w:szCs w:val="28"/>
          <w:lang w:eastAsia="ru-RU"/>
        </w:rPr>
        <w:t xml:space="preserve">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4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7030A0"/>
          <w:sz w:val="28"/>
          <w:szCs w:val="28"/>
          <w:lang w:eastAsia="ru-RU"/>
        </w:rPr>
        <w:t xml:space="preserve">Составила: </w:t>
      </w: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>Чупрунова Ирина Вячеславовна,</w:t>
      </w:r>
    </w:p>
    <w:p>
      <w:pPr>
        <w:pStyle w:val="Normal"/>
        <w:shd w:fill="FFFFFF" w:val="clear"/>
        <w:spacing w:lineRule="auto" w:line="240" w:before="0" w:after="0"/>
        <w:ind w:firstLine="840"/>
        <w:jc w:val="center"/>
        <w:rPr/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>воспитатель МДОУ детского сада «Улыбка»</w:t>
      </w:r>
    </w:p>
    <w:p>
      <w:pPr>
        <w:pStyle w:val="Normal"/>
        <w:shd w:fill="FFFFFF" w:val="clear"/>
        <w:spacing w:lineRule="auto" w:line="240" w:before="0" w:after="0"/>
        <w:ind w:firstLine="840"/>
        <w:jc w:val="center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>п. Колыш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55190</wp:posOffset>
            </wp:positionH>
            <wp:positionV relativeFrom="paragraph">
              <wp:posOffset>361950</wp:posOffset>
            </wp:positionV>
            <wp:extent cx="6248400" cy="1815465"/>
            <wp:effectExtent l="0" t="0" r="0" b="0"/>
            <wp:wrapTight wrapText="bothSides">
              <wp:wrapPolygon edited="0">
                <wp:start x="-22" y="0"/>
                <wp:lineTo x="-22" y="21448"/>
                <wp:lineTo x="21600" y="21448"/>
                <wp:lineTo x="21600" y="0"/>
                <wp:lineTo x="-2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казать значение великого праздника День Победы в мировой истории.</w:t>
      </w:r>
    </w:p>
    <w:p>
      <w:pPr>
        <w:pStyle w:val="Normal"/>
        <w:spacing w:lineRule="auto" w:line="240" w:before="0" w:after="0"/>
        <w:ind w:left="567" w:hanging="1276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Дать представление о значении победы нашего народа в ВОВ.        Воспитывать  любовь к Родине, к ее героическому прошлому. Воспитывать уважение и чувство благодарности к ветеранам  ВОВ.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аздника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л празднично украшен. В оформлении стен использована символика ко Дню Победы, цветы, рисунки на тему мира, счастливого детства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. 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в записи песня «День Победы» муз. Д.Тухманова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 входят дети с шарами, флажками, цветами. После торжественного шествия-перестроения садятся на места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Сегодня, ребята, вся наша страна отмечает самый главный праздник – День Победы. 77 лет прошло с того дня, как Советская Армия и наш народ победил фашистскую Германию. Каждый год 9 Мая мы отмечаем этот Великий праздник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много праздников на свете,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любят взрослые и дети,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с нетерпеньем ждет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Марта, Новый год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сегодня – день особенный у нас,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ый день, великий день Победы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е добились наши деды,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о ней расскажем вам сейчас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8"/>
          <w:szCs w:val="28"/>
        </w:rPr>
        <w:t>Этот день – не просто замечательный праздник, в этот день закончилась война, страшная и жестокая, которая длилась целых 4 года. А началась она неожиданно воскресным летним днем, когда люди занимались своими обычными делами: кто работал, кто отдыхал,  дети играли, все радовались солнышку и теплу. И  вдруг по радио объявили, что на нашу страну напали фашистские захватчики…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87115</wp:posOffset>
            </wp:positionH>
            <wp:positionV relativeFrom="paragraph">
              <wp:posOffset>190500</wp:posOffset>
            </wp:positionV>
            <wp:extent cx="2324100" cy="2590800"/>
            <wp:effectExtent l="0" t="0" r="0" b="0"/>
            <wp:wrapTight wrapText="bothSides">
              <wp:wrapPolygon edited="0">
                <wp:start x="11320" y="16220"/>
                <wp:lineTo x="11587" y="15314"/>
                <wp:lineTo x="11801" y="14408"/>
                <wp:lineTo x="12041" y="13529"/>
                <wp:lineTo x="12228" y="12624"/>
                <wp:lineTo x="12281" y="11718"/>
                <wp:lineTo x="12254" y="10812"/>
                <wp:lineTo x="12068" y="9029"/>
                <wp:lineTo x="12174" y="8495"/>
                <wp:lineTo x="12228" y="8230"/>
                <wp:lineTo x="12174" y="6312"/>
                <wp:lineTo x="12361" y="5406"/>
                <wp:lineTo x="12815" y="4847"/>
                <wp:lineTo x="12975" y="4554"/>
                <wp:lineTo x="14684" y="4128"/>
                <wp:lineTo x="15618" y="3781"/>
                <wp:lineTo x="15833" y="3568"/>
                <wp:lineTo x="16286" y="2929"/>
                <wp:lineTo x="16286" y="2716"/>
                <wp:lineTo x="16847" y="1278"/>
                <wp:lineTo x="16794" y="1278"/>
                <wp:lineTo x="16553" y="1278"/>
                <wp:lineTo x="12735" y="1730"/>
                <wp:lineTo x="12549" y="1810"/>
                <wp:lineTo x="11560" y="2529"/>
                <wp:lineTo x="11533" y="2716"/>
                <wp:lineTo x="11347" y="3621"/>
                <wp:lineTo x="11347" y="4554"/>
                <wp:lineTo x="11427" y="4847"/>
                <wp:lineTo x="11641" y="5406"/>
                <wp:lineTo x="11533" y="6312"/>
                <wp:lineTo x="11507" y="7217"/>
                <wp:lineTo x="11613" y="9934"/>
                <wp:lineTo x="11480" y="9934"/>
                <wp:lineTo x="11507" y="10200"/>
                <wp:lineTo x="11694" y="10812"/>
                <wp:lineTo x="11694" y="13529"/>
                <wp:lineTo x="11613" y="14408"/>
                <wp:lineTo x="11453" y="15314"/>
                <wp:lineTo x="11240" y="16220"/>
                <wp:lineTo x="11320" y="1622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395" t="4060" r="6990" b="5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3.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первый куплет песни «Священная война» муз. А.Александрова,  сл.В.Лебедева-Кумача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.</w:t>
      </w:r>
      <w:r>
        <w:rPr>
          <w:rFonts w:cs="Times New Roman" w:ascii="Times New Roman" w:hAnsi="Times New Roman"/>
          <w:sz w:val="28"/>
          <w:szCs w:val="28"/>
        </w:rPr>
        <w:t xml:space="preserve">    Летней ночью на рассвете,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гда мирно спали дети,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итлер дал войскам приказ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послал солдат немецких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тив русских, против нас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еб.</w:t>
      </w:r>
      <w:r>
        <w:rPr>
          <w:rFonts w:cs="Times New Roman" w:ascii="Times New Roman" w:hAnsi="Times New Roman"/>
          <w:sz w:val="28"/>
          <w:szCs w:val="28"/>
        </w:rPr>
        <w:t xml:space="preserve">    Он велел, чтоб разгромили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стоптали и сожгли,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се, что дружно мы хранили,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уще глаза берегли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Чтобы мы нужду терпели,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ших песен петь не смели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озле дома своего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Что бы было все для немцев,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 для русских ничего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.    </w:t>
      </w:r>
      <w:r>
        <w:rPr>
          <w:rFonts w:cs="Times New Roman" w:ascii="Times New Roman" w:hAnsi="Times New Roman"/>
          <w:sz w:val="28"/>
          <w:szCs w:val="28"/>
        </w:rPr>
        <w:t xml:space="preserve"> Вставай, народ!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лышав клич Земли,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фронт солдаты Родины ушли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важно шли солдаты в бой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 каждый город и за нас с тобой!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за честь своей Отчизны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стали все – и стар, и млад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 конца, до Дня Победы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олько вперед! Ни шагу назад!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Весь наш народ поднялся на защиту Родины. Люди разных национальностей, взрослые и дети воевали с врагами. Фашистам очень хотелось закончить войну быстрой победой. Гитлеровские войска бомбили наши города и села, направляли в бой все больше и больше солдат и военной техники. А у советских солдат была отвага, стойкость, мужество и огромное желание победить враг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5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.   </w:t>
      </w:r>
      <w:r>
        <w:rPr>
          <w:rFonts w:cs="Times New Roman" w:ascii="Times New Roman" w:hAnsi="Times New Roman"/>
          <w:sz w:val="28"/>
          <w:szCs w:val="28"/>
        </w:rPr>
        <w:t xml:space="preserve"> Наши бабушки и деды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бедили в той войне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ень Победы, День Победы –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н  идет по всей стране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етераны воевали,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Чтобы к нам пришла весна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горят на  них медали,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сверкают ордена.</w:t>
      </w:r>
    </w:p>
    <w:p>
      <w:pPr>
        <w:pStyle w:val="Normal"/>
        <w:spacing w:lineRule="auto" w:line="240" w:before="0" w:after="0"/>
        <w:ind w:left="-709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39490</wp:posOffset>
            </wp:positionH>
            <wp:positionV relativeFrom="paragraph">
              <wp:posOffset>298450</wp:posOffset>
            </wp:positionV>
            <wp:extent cx="2324100" cy="2590800"/>
            <wp:effectExtent l="0" t="0" r="0" b="0"/>
            <wp:wrapTight wrapText="bothSides">
              <wp:wrapPolygon edited="0">
                <wp:start x="11320" y="16220"/>
                <wp:lineTo x="11587" y="15314"/>
                <wp:lineTo x="11801" y="14408"/>
                <wp:lineTo x="12041" y="13529"/>
                <wp:lineTo x="12228" y="12624"/>
                <wp:lineTo x="12281" y="11718"/>
                <wp:lineTo x="12254" y="10812"/>
                <wp:lineTo x="12068" y="9029"/>
                <wp:lineTo x="12174" y="8495"/>
                <wp:lineTo x="12228" y="8230"/>
                <wp:lineTo x="12174" y="6312"/>
                <wp:lineTo x="12361" y="5406"/>
                <wp:lineTo x="12815" y="4847"/>
                <wp:lineTo x="12975" y="4554"/>
                <wp:lineTo x="14684" y="4128"/>
                <wp:lineTo x="15618" y="3781"/>
                <wp:lineTo x="15833" y="3568"/>
                <wp:lineTo x="16286" y="2929"/>
                <wp:lineTo x="16286" y="2716"/>
                <wp:lineTo x="16847" y="1278"/>
                <wp:lineTo x="16794" y="1278"/>
                <wp:lineTo x="16553" y="1278"/>
                <wp:lineTo x="12735" y="1730"/>
                <wp:lineTo x="12549" y="1810"/>
                <wp:lineTo x="11560" y="2529"/>
                <wp:lineTo x="11533" y="2716"/>
                <wp:lineTo x="11347" y="3621"/>
                <wp:lineTo x="11347" y="4554"/>
                <wp:lineTo x="11427" y="4847"/>
                <wp:lineTo x="11641" y="5406"/>
                <wp:lineTo x="11533" y="6312"/>
                <wp:lineTo x="11507" y="7217"/>
                <wp:lineTo x="11613" y="9934"/>
                <wp:lineTo x="11480" y="9934"/>
                <wp:lineTo x="11507" y="10200"/>
                <wp:lineTo x="11694" y="10812"/>
                <wp:lineTo x="11694" y="13529"/>
                <wp:lineTo x="11613" y="14408"/>
                <wp:lineTo x="11453" y="15314"/>
                <wp:lineTo x="11240" y="16220"/>
                <wp:lineTo x="11320" y="1622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395" t="4060" r="6990" b="5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Победа доставалась ценой самого дорогого, что есть у человека – жизни. Но солдаты думали о доме, о близких и любимых. Было трудно, страшно, но бойцы давали клятву не отступать!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.   </w:t>
      </w:r>
      <w:r>
        <w:rPr>
          <w:rFonts w:cs="Times New Roman" w:ascii="Times New Roman" w:hAnsi="Times New Roman"/>
          <w:sz w:val="28"/>
          <w:szCs w:val="28"/>
        </w:rPr>
        <w:t>Шли солдаты на запад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орогам войны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падал среди залпов,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ожет час тишины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тогда на привале,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пустившись в окоп,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Люди письма писали,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ем, кто был так далек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6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.    </w:t>
      </w:r>
      <w:r>
        <w:rPr>
          <w:rFonts w:cs="Times New Roman" w:ascii="Times New Roman" w:hAnsi="Times New Roman"/>
          <w:sz w:val="28"/>
          <w:szCs w:val="28"/>
        </w:rPr>
        <w:t xml:space="preserve"> Мои братья и сестры родные!  Завтра снова я в бой иду,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За Отчизну свою, за Россию, что попала в лихую беду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оберу свое мужество, силу,буду немцев без жалости бить,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тобы вам ничего не грозило, чтоб могли вы учиться и жить!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Женщины работали день и ночь на фабриках и заводах: шили шинели, вязали  теплые рукавицы и носки, пекли хлеб, делали танки, самолеты, оружие, боеприпасы.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8"/>
          <w:szCs w:val="28"/>
        </w:rPr>
        <w:t>А еще они писали письма на фронт, в которых рассказывали о родном доме, о том, как они ждут победы и возвращения домой своих сыновей, мужей, братьев, женихов. И какой радостью была каждая такая весточка для бойцов Советской  Армии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8"/>
          <w:szCs w:val="28"/>
        </w:rPr>
        <w:t>Сколько в них  было любви, веры и надежды на скорую встречу в родном краю! Такие письма были необходимы солдату. Не случайно, символом верности и надежды стала девушка Катюша из песни. Выходила  Катюша на высокий берег реки, смотрела вдаль и пела свою любимую песню. Думала-гадала, получил ли солдат ее письмо. От всей души желала ему быть отважным и смелым. Мечтала, чтобы ее песня скорее долетела до него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запись песни «Катюша»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Победа в войне далась  нам  дорогой  ценой. На полях сражений остались миллионы наших солдат. Имен многих из них мы не знаем. Свистели пули, рвались снаряды  солдаты снова и снова  идут в бой защищать свою Родину и свой дом</w:t>
      </w:r>
      <w:r>
        <w:rPr>
          <w:rFonts w:cs="Times New Roman" w:ascii="Times New Roman" w:hAnsi="Times New Roman"/>
          <w:i/>
          <w:sz w:val="28"/>
          <w:szCs w:val="28"/>
        </w:rPr>
        <w:t xml:space="preserve">.     </w:t>
      </w:r>
      <w:r>
        <w:rPr>
          <w:rFonts w:cs="Times New Roman" w:ascii="Times New Roman" w:hAnsi="Times New Roman"/>
          <w:b/>
          <w:i/>
          <w:sz w:val="28"/>
          <w:szCs w:val="28"/>
        </w:rPr>
        <w:t>(Слышатся звуки боя)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еб.</w:t>
      </w:r>
      <w:r>
        <w:rPr>
          <w:rFonts w:cs="Times New Roman" w:ascii="Times New Roman" w:hAnsi="Times New Roman"/>
          <w:sz w:val="28"/>
          <w:szCs w:val="28"/>
        </w:rPr>
        <w:t xml:space="preserve">    Падали бомбы, и рвались гранаты,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мело в атаку бросались солдаты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ного из них не вернулось с войны,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о землю родную они сберегли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. </w:t>
      </w:r>
      <w:r>
        <w:rPr>
          <w:rFonts w:cs="Times New Roman" w:ascii="Times New Roman" w:hAnsi="Times New Roman"/>
          <w:sz w:val="28"/>
          <w:szCs w:val="28"/>
        </w:rPr>
        <w:t xml:space="preserve">    Жизнь отдавали, сражаясь с врагами,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тоб мирное небо было над нами,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87115</wp:posOffset>
            </wp:positionH>
            <wp:positionV relativeFrom="paragraph">
              <wp:posOffset>106045</wp:posOffset>
            </wp:positionV>
            <wp:extent cx="2324100" cy="2590800"/>
            <wp:effectExtent l="0" t="0" r="0" b="0"/>
            <wp:wrapTight wrapText="bothSides">
              <wp:wrapPolygon edited="0">
                <wp:start x="11320" y="16220"/>
                <wp:lineTo x="11587" y="15314"/>
                <wp:lineTo x="11801" y="14408"/>
                <wp:lineTo x="12041" y="13529"/>
                <wp:lineTo x="12228" y="12624"/>
                <wp:lineTo x="12281" y="11718"/>
                <wp:lineTo x="12254" y="10812"/>
                <wp:lineTo x="12068" y="9029"/>
                <wp:lineTo x="12174" y="8495"/>
                <wp:lineTo x="12228" y="8230"/>
                <wp:lineTo x="12174" y="6312"/>
                <wp:lineTo x="12361" y="5406"/>
                <wp:lineTo x="12815" y="4847"/>
                <wp:lineTo x="12975" y="4554"/>
                <wp:lineTo x="14684" y="4128"/>
                <wp:lineTo x="15618" y="3781"/>
                <wp:lineTo x="15833" y="3568"/>
                <wp:lineTo x="16286" y="2929"/>
                <wp:lineTo x="16286" y="2716"/>
                <wp:lineTo x="16847" y="1278"/>
                <wp:lineTo x="16794" y="1278"/>
                <wp:lineTo x="16553" y="1278"/>
                <wp:lineTo x="12735" y="1730"/>
                <wp:lineTo x="12549" y="1810"/>
                <wp:lineTo x="11560" y="2529"/>
                <wp:lineTo x="11533" y="2716"/>
                <wp:lineTo x="11347" y="3621"/>
                <wp:lineTo x="11347" y="4554"/>
                <wp:lineTo x="11427" y="4847"/>
                <wp:lineTo x="11641" y="5406"/>
                <wp:lineTo x="11533" y="6312"/>
                <wp:lineTo x="11507" y="7217"/>
                <wp:lineTo x="11613" y="9934"/>
                <wp:lineTo x="11480" y="9934"/>
                <wp:lineTo x="11507" y="10200"/>
                <wp:lineTo x="11694" y="10812"/>
                <wp:lineTo x="11694" y="13529"/>
                <wp:lineTo x="11613" y="14408"/>
                <wp:lineTo x="11453" y="15314"/>
                <wp:lineTo x="11240" y="16220"/>
                <wp:lineTo x="11320" y="1622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395" t="4060" r="6990" b="5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тоб больше не было страшной войны,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мнить об этом все люди должны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Не забудем героев своих» муз. А.Комарова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Наши солдаты отличались большой смелостью и храбростью, они готовы были за свою родную Отчизну жизнь отдать. А каким должен быть солдат, ребята?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.  </w:t>
      </w:r>
      <w:r>
        <w:rPr>
          <w:rFonts w:cs="Times New Roman" w:ascii="Times New Roman" w:hAnsi="Times New Roman"/>
          <w:sz w:val="28"/>
          <w:szCs w:val="28"/>
        </w:rPr>
        <w:t xml:space="preserve"> Чтоб Отчизну охранять,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ильным, ловким надо стать,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всегда быть только первым,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Я хочу солдатом стать!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еб.</w:t>
      </w:r>
      <w:r>
        <w:rPr>
          <w:rFonts w:cs="Times New Roman" w:ascii="Times New Roman" w:hAnsi="Times New Roman"/>
          <w:sz w:val="28"/>
          <w:szCs w:val="28"/>
        </w:rPr>
        <w:t xml:space="preserve">    Трудно в ученье – легко в бою,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 любым врагом мы сразимся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ейчас вам покажем отвагу свою,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едь трудностей мы не боимся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Самым трудным и опасным делом на войне была разведка. Сколько во вражеской дивизии танков и самолетов, куда они направляются? Осторожно и незаметно должен пробраться разведчик через болото, лес, минное поле. Ему нужно во чтобы- то ни стало добыть конверт с важными сведениями и срочно доставить его в штаб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ревнование «Опасная разведка»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8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А вот солдаты на привале,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дых мог быть до утра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солдат всех согревали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Языки костра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йчас у них передышка,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втра вернутся к боям,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ожет  станцуем, братишка,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весело песню споем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-танец   «Русский перепляс» муз.и сл. В.Шестаковой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9.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йне сражались не только мужчины, но и женщины. Они были медсестрами, санитарками, разведчицами, связистками. Девушкам медсестрам приходилось выносить раненых с поля боя, когда вокруг гремели взрывы и свистели пули над головой.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. </w:t>
      </w:r>
      <w:r>
        <w:rPr>
          <w:rFonts w:cs="Times New Roman" w:ascii="Times New Roman" w:hAnsi="Times New Roman"/>
          <w:sz w:val="28"/>
          <w:szCs w:val="28"/>
        </w:rPr>
        <w:t xml:space="preserve">  Пушки грохочут, пули свистят,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нен осколком снаряда солдат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Шепчет сестричка: «Давай, поддержу!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ну твою я перевяжу!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се позабыла – слабость и страх,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несла с боя его на руках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колько в ней было любви и тепла,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44265</wp:posOffset>
            </wp:positionH>
            <wp:positionV relativeFrom="paragraph">
              <wp:posOffset>153670</wp:posOffset>
            </wp:positionV>
            <wp:extent cx="2324100" cy="2590800"/>
            <wp:effectExtent l="0" t="0" r="0" b="0"/>
            <wp:wrapTight wrapText="bothSides">
              <wp:wrapPolygon edited="0">
                <wp:start x="11320" y="16220"/>
                <wp:lineTo x="11587" y="15314"/>
                <wp:lineTo x="11801" y="14408"/>
                <wp:lineTo x="12041" y="13529"/>
                <wp:lineTo x="12228" y="12624"/>
                <wp:lineTo x="12281" y="11718"/>
                <wp:lineTo x="12254" y="10812"/>
                <wp:lineTo x="12068" y="9029"/>
                <wp:lineTo x="12174" y="8495"/>
                <wp:lineTo x="12228" y="8230"/>
                <wp:lineTo x="12174" y="6312"/>
                <wp:lineTo x="12361" y="5406"/>
                <wp:lineTo x="12815" y="4847"/>
                <wp:lineTo x="12975" y="4554"/>
                <wp:lineTo x="14684" y="4128"/>
                <wp:lineTo x="15618" y="3781"/>
                <wp:lineTo x="15833" y="3568"/>
                <wp:lineTo x="16286" y="2929"/>
                <wp:lineTo x="16286" y="2716"/>
                <wp:lineTo x="16847" y="1278"/>
                <wp:lineTo x="16794" y="1278"/>
                <wp:lineTo x="16553" y="1278"/>
                <wp:lineTo x="12735" y="1730"/>
                <wp:lineTo x="12549" y="1810"/>
                <wp:lineTo x="11560" y="2529"/>
                <wp:lineTo x="11533" y="2716"/>
                <wp:lineTo x="11347" y="3621"/>
                <wp:lineTo x="11347" y="4554"/>
                <wp:lineTo x="11427" y="4847"/>
                <wp:lineTo x="11641" y="5406"/>
                <wp:lineTo x="11533" y="6312"/>
                <wp:lineTo x="11507" y="7217"/>
                <wp:lineTo x="11613" y="9934"/>
                <wp:lineTo x="11480" y="9934"/>
                <wp:lineTo x="11507" y="10200"/>
                <wp:lineTo x="11694" y="10812"/>
                <wp:lineTo x="11694" y="13529"/>
                <wp:lineTo x="11613" y="14408"/>
                <wp:lineTo x="11453" y="15314"/>
                <wp:lineTo x="11240" y="16220"/>
                <wp:lineTo x="11320" y="1622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395" t="4060" r="6990" b="5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ногих сестричка от смерти спасла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ревнование «Помоги раненому»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0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Многие солдаты не вернулись домой с войны. Мы никогда не забудем героев, сколько бы лет ни прошло, потомки всегда будут бережно хранить память о своих дедах и прадедах, и благодарить их за то, что они отстояли мир во имя нашей светлой жизни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еб.</w:t>
      </w:r>
      <w:r>
        <w:rPr>
          <w:rFonts w:cs="Times New Roman" w:ascii="Times New Roman" w:hAnsi="Times New Roman"/>
          <w:sz w:val="28"/>
          <w:szCs w:val="28"/>
        </w:rPr>
        <w:t xml:space="preserve">   Отстояли наши деды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Жизнь и счастье на земле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Ярче светят в честь Победы 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везды мира на Кремле!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 страну родную люди 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давали жизнь свою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икогда мы не забудем,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авших  в доблестном бою!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.   </w:t>
      </w:r>
      <w:r>
        <w:rPr>
          <w:rFonts w:cs="Times New Roman" w:ascii="Times New Roman" w:hAnsi="Times New Roman"/>
          <w:sz w:val="28"/>
          <w:szCs w:val="28"/>
        </w:rPr>
        <w:t>Горит огонь у обелиска,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ерезы в тишине грустят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мы склонились низко-низко,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ут неизвестный спит солдат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1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Как все устали от войны. Врагов-фашистов разгромили. 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се хотели тишины, что б жить, любить в свободном мире!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. </w:t>
      </w:r>
      <w:r>
        <w:rPr>
          <w:rFonts w:cs="Times New Roman" w:ascii="Times New Roman" w:hAnsi="Times New Roman"/>
          <w:sz w:val="28"/>
          <w:szCs w:val="28"/>
        </w:rPr>
        <w:t xml:space="preserve">  И вот пришел победный час!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лыбки, слезы – все смешалось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щитники родной земли,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тицы, к дому возвращались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2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.   </w:t>
      </w:r>
      <w:r>
        <w:rPr>
          <w:rFonts w:cs="Times New Roman" w:ascii="Times New Roman" w:hAnsi="Times New Roman"/>
          <w:sz w:val="28"/>
          <w:szCs w:val="28"/>
        </w:rPr>
        <w:t>Ветеранам мы дарим тюльпаны, гвоздики,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споминая отважных бойцов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 забудем их подвиг великий,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виг  прадедов, дедов, отцов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3, 14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В День Победы, на параде, ликует и празднует народ. А ветераны на параде встречаются из года в год. Они идут под марш Победы,  и со слезами на глазах, вспоминают свою юность  и павших в яростных боях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5.    </w:t>
      </w:r>
      <w:r>
        <w:rPr>
          <w:rFonts w:cs="Times New Roman" w:ascii="Times New Roman" w:hAnsi="Times New Roman"/>
          <w:b/>
          <w:i/>
          <w:sz w:val="28"/>
          <w:szCs w:val="28"/>
        </w:rPr>
        <w:t>Негромко звучит произведение Шумана «Грезы»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 xml:space="preserve"> У стен Кремля горит Вечный огонь славы героям, павшим в боях. Мы с благодарностью  вспоминаем наших воинов, защитников, отстоявших мир в жестокой битве. Всем нашим защитникам, ветеранам мы обязаны тем, что живем сейчас под мирным небом. Вечная им слава! 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68065</wp:posOffset>
            </wp:positionH>
            <wp:positionV relativeFrom="paragraph">
              <wp:posOffset>144145</wp:posOffset>
            </wp:positionV>
            <wp:extent cx="2324100" cy="2590800"/>
            <wp:effectExtent l="0" t="0" r="0" b="0"/>
            <wp:wrapTight wrapText="bothSides">
              <wp:wrapPolygon edited="0">
                <wp:start x="11320" y="16220"/>
                <wp:lineTo x="11587" y="15314"/>
                <wp:lineTo x="11801" y="14408"/>
                <wp:lineTo x="12041" y="13529"/>
                <wp:lineTo x="12228" y="12624"/>
                <wp:lineTo x="12281" y="11718"/>
                <wp:lineTo x="12254" y="10812"/>
                <wp:lineTo x="12068" y="9029"/>
                <wp:lineTo x="12174" y="8495"/>
                <wp:lineTo x="12228" y="8230"/>
                <wp:lineTo x="12174" y="6312"/>
                <wp:lineTo x="12361" y="5406"/>
                <wp:lineTo x="12815" y="4847"/>
                <wp:lineTo x="12975" y="4554"/>
                <wp:lineTo x="14684" y="4128"/>
                <wp:lineTo x="15618" y="3781"/>
                <wp:lineTo x="15833" y="3568"/>
                <wp:lineTo x="16286" y="2929"/>
                <wp:lineTo x="16286" y="2716"/>
                <wp:lineTo x="16847" y="1278"/>
                <wp:lineTo x="16794" y="1278"/>
                <wp:lineTo x="16553" y="1278"/>
                <wp:lineTo x="12735" y="1730"/>
                <wp:lineTo x="12549" y="1810"/>
                <wp:lineTo x="11560" y="2529"/>
                <wp:lineTo x="11533" y="2716"/>
                <wp:lineTo x="11347" y="3621"/>
                <wp:lineTo x="11347" y="4554"/>
                <wp:lineTo x="11427" y="4847"/>
                <wp:lineTo x="11641" y="5406"/>
                <wp:lineTo x="11533" y="6312"/>
                <wp:lineTo x="11507" y="7217"/>
                <wp:lineTo x="11613" y="9934"/>
                <wp:lineTo x="11480" y="9934"/>
                <wp:lineTo x="11507" y="10200"/>
                <wp:lineTo x="11694" y="10812"/>
                <wp:lineTo x="11694" y="13529"/>
                <wp:lineTo x="11613" y="14408"/>
                <wp:lineTo x="11453" y="15314"/>
                <wp:lineTo x="11240" y="16220"/>
                <wp:lineTo x="11320" y="1622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395" t="4060" r="6990" b="5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Реб. </w:t>
      </w:r>
      <w:r>
        <w:rPr>
          <w:rFonts w:cs="Times New Roman" w:ascii="Times New Roman" w:hAnsi="Times New Roman"/>
          <w:sz w:val="28"/>
          <w:szCs w:val="28"/>
        </w:rPr>
        <w:t xml:space="preserve"> Приходят люди к Вечному  огню,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ходят, чтобы низко поклониться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м, кто погиб в жестокую войну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х подвигами Родина гордится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орит огонь и в дождь, и в снег, и в град,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 заметут  его метель и ветер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ессмертен подвиг доблестных солдат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сут цветы и взрослые и дети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 «Никто не забыт, ничто не забыто» - такие слова написаны на могиле Неизвестного солдата.  А теперь почтим минутой молчания всех героев , павших за мир и счастье на Земле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01090</wp:posOffset>
            </wp:positionH>
            <wp:positionV relativeFrom="paragraph">
              <wp:posOffset>-14605</wp:posOffset>
            </wp:positionV>
            <wp:extent cx="4410075" cy="1418590"/>
            <wp:effectExtent l="0" t="0" r="0" b="0"/>
            <wp:wrapTight wrapText="bothSides">
              <wp:wrapPolygon edited="0">
                <wp:start x="148550" y="7622"/>
                <wp:lineTo x="130573" y="7574"/>
                <wp:lineTo x="118759" y="7430"/>
                <wp:lineTo x="118759" y="7334"/>
                <wp:lineTo x="115407" y="7095"/>
                <wp:lineTo x="105296" y="6807"/>
                <wp:lineTo x="68503" y="6567"/>
                <wp:lineTo x="9786" y="6567"/>
                <wp:lineTo x="3892" y="6519"/>
                <wp:lineTo x="2487" y="5992"/>
                <wp:lineTo x="513" y="5752"/>
                <wp:lineTo x="5298" y="5465"/>
                <wp:lineTo x="5866" y="5417"/>
                <wp:lineTo x="15976" y="5225"/>
                <wp:lineTo x="19058" y="5225"/>
                <wp:lineTo x="18491" y="4841"/>
                <wp:lineTo x="83939" y="4698"/>
                <wp:lineTo x="143495" y="4698"/>
                <wp:lineTo x="149956" y="4602"/>
                <wp:lineTo x="150226" y="4602"/>
                <wp:lineTo x="153876" y="4602"/>
                <wp:lineTo x="154146" y="4698"/>
                <wp:lineTo x="172691" y="4698"/>
                <wp:lineTo x="206673" y="4841"/>
                <wp:lineTo x="205564" y="5225"/>
                <wp:lineTo x="208916" y="5225"/>
                <wp:lineTo x="218757" y="5417"/>
                <wp:lineTo x="219324" y="5465"/>
                <wp:lineTo x="224082" y="5752"/>
                <wp:lineTo x="222136" y="5992"/>
                <wp:lineTo x="221568" y="6519"/>
                <wp:lineTo x="215377" y="6567"/>
                <wp:lineTo x="149388" y="6567"/>
                <wp:lineTo x="141224" y="7095"/>
                <wp:lineTo x="150794" y="7574"/>
                <wp:lineTo x="150794" y="7622"/>
                <wp:lineTo x="148550" y="7622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9264" r="3411" b="20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>Минута молчания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Берегите Россию, что б сильной была,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с от беды в трудный час сберегла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не ведомы страхи, и крепка ее сталь,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ледней рубахи ей для друга не жаль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Россию – без нее нам не жить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ее, чтобы вечно ей быть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й правдой и силой, нашей гордой судьбой…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Россию – нет России другой!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Нет России прекрасней моей» муз. А Комарова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6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. </w:t>
      </w:r>
      <w:r>
        <w:rPr>
          <w:rFonts w:cs="Times New Roman" w:ascii="Times New Roman" w:hAnsi="Times New Roman"/>
          <w:sz w:val="28"/>
          <w:szCs w:val="28"/>
        </w:rPr>
        <w:t xml:space="preserve">  Пусть не будет войны никогда,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 коснется нас больше беда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день Победы все песни поют,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честь Победы сверкает салют!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  Будет мир пусть на нашей планете,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смеется всегда детвора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Так давайте же дружно и громко 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честь Победы все крикнем:  « УРА!»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7. 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.   </w:t>
      </w:r>
      <w:r>
        <w:rPr>
          <w:rFonts w:cs="Times New Roman" w:ascii="Times New Roman" w:hAnsi="Times New Roman"/>
          <w:sz w:val="28"/>
          <w:szCs w:val="28"/>
        </w:rPr>
        <w:t>Пусть мир украсит доброта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расцветут улыбкой лица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 слово страшное «война»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сть никогда не повторится!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.   </w:t>
      </w:r>
      <w:r>
        <w:rPr>
          <w:rFonts w:cs="Times New Roman" w:ascii="Times New Roman" w:hAnsi="Times New Roman"/>
          <w:sz w:val="28"/>
          <w:szCs w:val="28"/>
        </w:rPr>
        <w:t xml:space="preserve"> Пусть все люди на планете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68065</wp:posOffset>
            </wp:positionH>
            <wp:positionV relativeFrom="paragraph">
              <wp:posOffset>125095</wp:posOffset>
            </wp:positionV>
            <wp:extent cx="2324100" cy="2590800"/>
            <wp:effectExtent l="0" t="0" r="0" b="0"/>
            <wp:wrapTight wrapText="bothSides">
              <wp:wrapPolygon edited="0">
                <wp:start x="11320" y="16220"/>
                <wp:lineTo x="11587" y="15314"/>
                <wp:lineTo x="11801" y="14408"/>
                <wp:lineTo x="12041" y="13529"/>
                <wp:lineTo x="12228" y="12624"/>
                <wp:lineTo x="12281" y="11718"/>
                <wp:lineTo x="12254" y="10812"/>
                <wp:lineTo x="12068" y="9029"/>
                <wp:lineTo x="12174" y="8495"/>
                <wp:lineTo x="12228" y="8230"/>
                <wp:lineTo x="12174" y="6312"/>
                <wp:lineTo x="12361" y="5406"/>
                <wp:lineTo x="12815" y="4847"/>
                <wp:lineTo x="12975" y="4554"/>
                <wp:lineTo x="14684" y="4128"/>
                <wp:lineTo x="15618" y="3781"/>
                <wp:lineTo x="15833" y="3568"/>
                <wp:lineTo x="16286" y="2929"/>
                <wp:lineTo x="16286" y="2716"/>
                <wp:lineTo x="16847" y="1278"/>
                <wp:lineTo x="16794" y="1278"/>
                <wp:lineTo x="16553" y="1278"/>
                <wp:lineTo x="12735" y="1730"/>
                <wp:lineTo x="12549" y="1810"/>
                <wp:lineTo x="11560" y="2529"/>
                <wp:lineTo x="11533" y="2716"/>
                <wp:lineTo x="11347" y="3621"/>
                <wp:lineTo x="11347" y="4554"/>
                <wp:lineTo x="11427" y="4847"/>
                <wp:lineTo x="11641" y="5406"/>
                <wp:lineTo x="11533" y="6312"/>
                <wp:lineTo x="11507" y="7217"/>
                <wp:lineTo x="11613" y="9934"/>
                <wp:lineTo x="11480" y="9934"/>
                <wp:lineTo x="11507" y="10200"/>
                <wp:lineTo x="11694" y="10812"/>
                <wp:lineTo x="11694" y="13529"/>
                <wp:lineTo x="11613" y="14408"/>
                <wp:lineTo x="11453" y="15314"/>
                <wp:lineTo x="11240" y="16220"/>
                <wp:lineTo x="11320" y="1622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395" t="4060" r="6990" b="5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удут добрыми всегда,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чтоб в мире жили вечно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Лишь  любовь и красота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Чтоб земля наша пестрела 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ся от сказочных цветов,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Чтоб согреты были дети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олнцем, счастьем и добром!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 «Песня о настоящем человеке» муз. В.Боенко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Много на свете есть важных слов: мама, Родина, счастье.  А еще важное слово  - МИР. Мир – это земля, мир – это солнце, небо, звезды. Мир – это люди. Мир – это дети. Мир – это спокойная, радостная, счастливая жизнь. Нет войны – нет горя, слез. Мир – это главное слово на свете. Мир нужен всем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ш торжественный праздник подошел к концу. 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будет вечный мир во всем мире! УРА!!!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 песню «Вперед, Россия» О.Газманова дети уходят из зала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30810</wp:posOffset>
            </wp:positionH>
            <wp:positionV relativeFrom="paragraph">
              <wp:posOffset>163830</wp:posOffset>
            </wp:positionV>
            <wp:extent cx="5376545" cy="3781425"/>
            <wp:effectExtent l="0" t="0" r="0" b="0"/>
            <wp:wrapTight wrapText="bothSides">
              <wp:wrapPolygon edited="0">
                <wp:start x="-64" y="0"/>
                <wp:lineTo x="-64" y="21504"/>
                <wp:lineTo x="21600" y="21504"/>
                <wp:lineTo x="21600" y="0"/>
                <wp:lineTo x="-64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03860</wp:posOffset>
            </wp:positionH>
            <wp:positionV relativeFrom="paragraph">
              <wp:posOffset>153670</wp:posOffset>
            </wp:positionV>
            <wp:extent cx="6353175" cy="2305050"/>
            <wp:effectExtent l="0" t="0" r="0" b="0"/>
            <wp:wrapTight wrapText="bothSides">
              <wp:wrapPolygon edited="0">
                <wp:start x="19308" y="86"/>
                <wp:lineTo x="19061" y="266"/>
                <wp:lineTo x="18744" y="1069"/>
                <wp:lineTo x="18744" y="1782"/>
                <wp:lineTo x="19343" y="2942"/>
                <wp:lineTo x="19484" y="2942"/>
                <wp:lineTo x="19308" y="4372"/>
                <wp:lineTo x="19026" y="4549"/>
                <wp:lineTo x="18744" y="5264"/>
                <wp:lineTo x="18744" y="5800"/>
                <wp:lineTo x="18110" y="7227"/>
                <wp:lineTo x="17863" y="7585"/>
                <wp:lineTo x="17652" y="8210"/>
                <wp:lineTo x="17687" y="8656"/>
                <wp:lineTo x="2324" y="9459"/>
                <wp:lineTo x="209" y="9638"/>
                <wp:lineTo x="209" y="10083"/>
                <wp:lineTo x="-2" y="10798"/>
                <wp:lineTo x="-33" y="11066"/>
                <wp:lineTo x="-33" y="11869"/>
                <wp:lineTo x="209" y="12939"/>
                <wp:lineTo x="386" y="14368"/>
                <wp:lineTo x="386" y="14725"/>
                <wp:lineTo x="632" y="15796"/>
                <wp:lineTo x="703" y="16688"/>
                <wp:lineTo x="5883" y="17224"/>
                <wp:lineTo x="13458" y="17224"/>
                <wp:lineTo x="13458" y="17581"/>
                <wp:lineTo x="15150" y="18653"/>
                <wp:lineTo x="15678" y="18653"/>
                <wp:lineTo x="15643" y="19456"/>
                <wp:lineTo x="16313" y="20081"/>
                <wp:lineTo x="17229" y="20081"/>
                <wp:lineTo x="16348" y="20884"/>
                <wp:lineTo x="16207" y="21240"/>
                <wp:lineTo x="16313" y="21509"/>
                <wp:lineTo x="16453" y="21509"/>
                <wp:lineTo x="16559" y="21509"/>
                <wp:lineTo x="17722" y="20081"/>
                <wp:lineTo x="18391" y="18653"/>
                <wp:lineTo x="18673" y="18653"/>
                <wp:lineTo x="20611" y="17403"/>
                <wp:lineTo x="20823" y="17046"/>
                <wp:lineTo x="21105" y="16064"/>
                <wp:lineTo x="20647" y="14368"/>
                <wp:lineTo x="20365" y="12939"/>
                <wp:lineTo x="20682" y="11512"/>
                <wp:lineTo x="20999" y="10352"/>
                <wp:lineTo x="20929" y="10083"/>
                <wp:lineTo x="20400" y="10083"/>
                <wp:lineTo x="21034" y="8656"/>
                <wp:lineTo x="21563" y="8031"/>
                <wp:lineTo x="21563" y="7674"/>
                <wp:lineTo x="21175" y="7227"/>
                <wp:lineTo x="21210" y="6871"/>
                <wp:lineTo x="20752" y="5889"/>
                <wp:lineTo x="20576" y="5800"/>
                <wp:lineTo x="20858" y="3836"/>
                <wp:lineTo x="20717" y="3211"/>
                <wp:lineTo x="19660" y="1515"/>
                <wp:lineTo x="20012" y="1069"/>
                <wp:lineTo x="20012" y="266"/>
                <wp:lineTo x="19695" y="86"/>
                <wp:lineTo x="19308" y="86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_AlgeriusNr">
    <w:charset w:val="cc"/>
    <w:family w:val="decorative"/>
    <w:pitch w:val="variable"/>
  </w:font>
  <w:font w:name="a_AntiqueTitulGr">
    <w:charset w:val="cc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07:52:00Z</dcterms:created>
  <dc:creator>User</dc:creator>
  <dc:description/>
  <cp:keywords/>
  <dc:language>en-US</dc:language>
  <cp:lastModifiedBy>Samsung</cp:lastModifiedBy>
  <cp:lastPrinted>2022-04-12T18:57:00Z</cp:lastPrinted>
  <dcterms:modified xsi:type="dcterms:W3CDTF">2022-05-10T06:50:00Z</dcterms:modified>
  <cp:revision>3</cp:revision>
  <dc:subject/>
  <dc:title/>
</cp:coreProperties>
</file>