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Открытое занятие на тему «А</w:t>
      </w:r>
      <w:r>
        <w:rPr>
          <w:rFonts w:cs="Times New Roman" w:ascii="Times New Roman" w:hAnsi="Times New Roman"/>
          <w:b/>
          <w:sz w:val="44"/>
          <w:szCs w:val="44"/>
          <w:lang w:val="tt-RU"/>
        </w:rPr>
        <w:t>шханә</w:t>
      </w:r>
      <w:r>
        <w:rPr>
          <w:rFonts w:cs="Times New Roman" w:ascii="Times New Roman" w:hAnsi="Times New Roman"/>
          <w:b/>
          <w:sz w:val="44"/>
          <w:szCs w:val="44"/>
        </w:rPr>
        <w:t>» («Столовая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(спецкурс Родной язык (татарский), 3 класс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ь:Абдуллаева Наиля Ислям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Тема урока: «Столовая» («Ашха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урока: - укреплять навыки контроля учащимися в собственной реч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оставленных звук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развивать словесно-логическую память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применять полученные знания в практической деятельно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- воспитывать у учащихся устойчивого интереса к урокам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татарского языка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воспитывать у учащихся уважения к работникам шко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урока: - словесны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- наглядны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- практическ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- слова и букв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- картин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- карточки с текст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Этапы урока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.       Учащиеся психологически настроились на урок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нетическая зарядка.      Отработан звук «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». Вспомнили и записали слова с                 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тим звуком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арная работа.  Повторили слова по теме и составили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 ними предложен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над текстом.   Учащиеся прочитали и перевели текст и закончили              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ложения, предложенные  учителем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монологической речи. Учащиеся рассказали о школе, о столовой, работниках столовой. Затем учащиеся рассказали стихотворение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ительный этап урока.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</w:t>
      </w:r>
      <w:r>
        <w:rPr>
          <w:rFonts w:cs="Times New Roman" w:ascii="Times New Roman" w:hAnsi="Times New Roman"/>
          <w:sz w:val="24"/>
          <w:szCs w:val="24"/>
          <w:lang w:val="tt-RU"/>
        </w:rPr>
        <w:t>П</w:t>
      </w:r>
      <w:r>
        <w:rPr>
          <w:rFonts w:cs="Times New Roman" w:ascii="Times New Roman" w:hAnsi="Times New Roman"/>
          <w:sz w:val="24"/>
          <w:szCs w:val="24"/>
        </w:rPr>
        <w:t>одв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едены </w:t>
      </w:r>
      <w:r>
        <w:rPr>
          <w:rFonts w:cs="Times New Roman" w:ascii="Times New Roman" w:hAnsi="Times New Roman"/>
          <w:sz w:val="24"/>
          <w:szCs w:val="24"/>
        </w:rPr>
        <w:t xml:space="preserve"> итоги урока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(учител</w:t>
      </w:r>
      <w:r>
        <w:rPr>
          <w:rFonts w:cs="Times New Roman" w:ascii="Times New Roman" w:hAnsi="Times New Roman"/>
          <w:sz w:val="24"/>
          <w:szCs w:val="24"/>
        </w:rPr>
        <w:t>ь похвалил  учащихся за удачно   проведённый новый вид работы - экскурсию, отметил самых активных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Б)  Объяснено домашнее задание с предварительным  повторением необходимой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лексики.              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од урок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итель здоровается с классом. (</w:t>
      </w:r>
      <w:r>
        <w:rPr>
          <w:rFonts w:cs="Times New Roman" w:ascii="Times New Roman" w:hAnsi="Times New Roman"/>
          <w:sz w:val="24"/>
          <w:szCs w:val="24"/>
          <w:lang w:val="tt-RU"/>
        </w:rPr>
        <w:t>Укытучы укучыар белән исәнләшә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Исенмесез, балалар,хуш килдегез кунаклар! Балалар исэнэшегез кунаклар белэн!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зарядка</w:t>
      </w:r>
      <w:r>
        <w:rPr>
          <w:rFonts w:cs="Times New Roman" w:ascii="Times New Roman" w:hAnsi="Times New Roman"/>
          <w:sz w:val="24"/>
          <w:szCs w:val="24"/>
        </w:rPr>
        <w:t>. Ребята, как называется тема</w:t>
      </w:r>
      <w:r>
        <w:rPr>
          <w:rFonts w:cs="Times New Roman" w:ascii="Times New Roman" w:hAnsi="Times New Roman"/>
          <w:sz w:val="24"/>
          <w:szCs w:val="24"/>
          <w:lang w:val="tt-RU"/>
        </w:rPr>
        <w:t>, котору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tt-RU"/>
        </w:rPr>
        <w:t>мы проходим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Балалар, теманың исе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ничек?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tt-RU"/>
        </w:rPr>
        <w:t>Мәктәп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над каким текстом мы с вами работаем? </w:t>
      </w:r>
      <w:r>
        <w:rPr>
          <w:rFonts w:cs="Times New Roman" w:ascii="Times New Roman" w:hAnsi="Times New Roman"/>
          <w:sz w:val="24"/>
          <w:szCs w:val="24"/>
          <w:lang w:val="tt-RU"/>
        </w:rPr>
        <w:t>(Ә нинди текст өстендә</w:t>
      </w:r>
      <w:r>
        <w:rPr>
          <w:rFonts w:cs="Times New Roman" w:ascii="Times New Roman" w:hAnsi="Times New Roman"/>
          <w:sz w:val="24"/>
          <w:szCs w:val="24"/>
        </w:rPr>
        <w:t xml:space="preserve"> без </w:t>
      </w:r>
      <w:r>
        <w:rPr>
          <w:rFonts w:cs="Times New Roman" w:ascii="Times New Roman" w:hAnsi="Times New Roman"/>
          <w:sz w:val="24"/>
          <w:szCs w:val="24"/>
          <w:lang w:val="tt-RU"/>
        </w:rPr>
        <w:t>эшлибез?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</w:t>
      </w:r>
      <w:r>
        <w:rPr>
          <w:rFonts w:cs="Times New Roman" w:ascii="Times New Roman" w:hAnsi="Times New Roman"/>
          <w:sz w:val="24"/>
          <w:szCs w:val="24"/>
          <w:lang w:val="tt-RU"/>
        </w:rPr>
        <w:t>шханә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закрепляет на доске таблички с этими словами. </w:t>
      </w:r>
      <w:r>
        <w:rPr>
          <w:rFonts w:cs="Times New Roman" w:ascii="Times New Roman" w:hAnsi="Times New Roman"/>
          <w:sz w:val="24"/>
          <w:szCs w:val="24"/>
          <w:lang w:val="tt-RU"/>
        </w:rPr>
        <w:t>(Укытучы тактага шул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сүзләрне беркетә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те, пожалуйста, на эти слова. Скажите, какая буква есть в обоих этих словах? </w:t>
      </w:r>
      <w:r>
        <w:rPr>
          <w:rFonts w:cs="Times New Roman" w:ascii="Times New Roman" w:hAnsi="Times New Roman"/>
          <w:sz w:val="24"/>
          <w:szCs w:val="24"/>
          <w:lang w:val="tt-RU"/>
        </w:rPr>
        <w:t>(Карагыз әле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tt-RU"/>
        </w:rPr>
        <w:t>балалар, бу сүзләрдә  бертөрле хәреф бар. Нинди хәреф ул?)  “Ә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Молодцы, ребята. А сейчас вам новое   задание. Вспомните и запишите на  доске слова, в которых эта буква    находится в начале слова, в середине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лова и в конце сло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(- Әфәрин,  балалар. Ә хәзер бүтән бирем. Сез исегезгә төшереп, тактада сүзләр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язырга тиеш буласыз. Ул сүзләрдә “ә”хәрефе беренче, аннары уртада, ә соңыннан актыктан буларга тиеш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«Ә - »: </w:t>
      </w: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ни, , </w:t>
      </w: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  <w:lang w:val="tt-RU"/>
        </w:rPr>
        <w:t>ти,</w:t>
      </w: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 xml:space="preserve"> ә</w:t>
      </w:r>
      <w:r>
        <w:rPr>
          <w:rFonts w:cs="Times New Roman" w:ascii="Times New Roman" w:hAnsi="Times New Roman"/>
          <w:sz w:val="24"/>
          <w:szCs w:val="24"/>
          <w:lang w:val="tt-RU"/>
        </w:rPr>
        <w:t>б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« - Ә - »: икм</w:t>
      </w: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  <w:lang w:val="tt-RU"/>
        </w:rPr>
        <w:t>к,  б</w:t>
      </w: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  <w:lang w:val="tt-RU"/>
        </w:rPr>
        <w:t>леш, ид</w:t>
      </w: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  <w:lang w:val="tt-RU"/>
        </w:rPr>
        <w:t>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“</w:t>
      </w:r>
      <w:r>
        <w:rPr>
          <w:rFonts w:cs="Times New Roman" w:ascii="Times New Roman" w:hAnsi="Times New Roman"/>
          <w:sz w:val="24"/>
          <w:szCs w:val="24"/>
          <w:lang w:val="tt-RU"/>
        </w:rPr>
        <w:t>Ә –“:кечкен</w:t>
      </w: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  <w:lang w:val="tt-RU"/>
        </w:rPr>
        <w:t>, шимб</w:t>
      </w: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  <w:lang w:val="tt-RU"/>
        </w:rPr>
        <w:t>, кич</w:t>
      </w: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ә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(5 сл слова для проверки запис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вместе с учителем прочитывают написанные слова. </w:t>
      </w:r>
      <w:r>
        <w:rPr>
          <w:rFonts w:cs="Times New Roman" w:ascii="Times New Roman" w:hAnsi="Times New Roman"/>
          <w:sz w:val="24"/>
          <w:szCs w:val="24"/>
          <w:lang w:val="tt-RU"/>
        </w:rPr>
        <w:t>Укучылар укытучы белән бергә дөрес укыйлар).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ная рабо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рошо, ребята. Сейчас посмотрите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картинк</w:t>
      </w:r>
      <w:r>
        <w:rPr>
          <w:rFonts w:cs="Times New Roman" w:ascii="Times New Roman" w:hAnsi="Times New Roman"/>
          <w:sz w:val="24"/>
          <w:szCs w:val="24"/>
          <w:lang w:val="tt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и назовите слова. С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этими словами мы составим предложения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- Мәктәп. Мәктәп зур. Мәктәпт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- ике кат.  (</w:t>
      </w:r>
      <w:r>
        <w:rPr>
          <w:rFonts w:cs="Times New Roman" w:ascii="Times New Roman" w:hAnsi="Times New Roman"/>
          <w:sz w:val="24"/>
          <w:szCs w:val="24"/>
        </w:rPr>
        <w:t>Школа. Школа большая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В школе </w:t>
      </w:r>
      <w:r>
        <w:rPr>
          <w:rFonts w:cs="Times New Roman" w:ascii="Times New Roman" w:hAnsi="Times New Roman"/>
          <w:sz w:val="24"/>
          <w:szCs w:val="24"/>
        </w:rPr>
        <w:t>– два этажа</w:t>
      </w:r>
      <w:r>
        <w:rPr>
          <w:rFonts w:cs="Times New Roman" w:ascii="Times New Roman" w:hAnsi="Times New Roman"/>
          <w:sz w:val="24"/>
          <w:szCs w:val="24"/>
          <w:lang w:val="tt-RU"/>
        </w:rPr>
        <w:t>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(Яхшы, балалар.  Хәзер икенче рәсемне карап, сүлэгез Ашхэнэ турында)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Ашханә. Ашханә якты һәм чиста. (</w:t>
      </w:r>
      <w:r>
        <w:rPr>
          <w:rFonts w:cs="Times New Roman" w:ascii="Times New Roman" w:hAnsi="Times New Roman"/>
          <w:sz w:val="24"/>
          <w:szCs w:val="24"/>
        </w:rPr>
        <w:t xml:space="preserve">Столовая. Столовая светлая и </w:t>
      </w:r>
      <w:r>
        <w:rPr>
          <w:rFonts w:cs="Times New Roman" w:ascii="Times New Roman" w:hAnsi="Times New Roman"/>
          <w:sz w:val="24"/>
          <w:szCs w:val="24"/>
          <w:lang w:val="tt-RU"/>
        </w:rPr>
        <w:t>чиста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ИЗМИНУТК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над текстом (работа в парах)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лодцы</w:t>
      </w:r>
      <w:r>
        <w:rPr>
          <w:rFonts w:cs="Times New Roman" w:ascii="Times New Roman" w:hAnsi="Times New Roman"/>
          <w:sz w:val="24"/>
          <w:szCs w:val="24"/>
          <w:lang w:val="tt-RU"/>
        </w:rPr>
        <w:t>!</w:t>
      </w:r>
      <w:r>
        <w:rPr>
          <w:rFonts w:cs="Times New Roman" w:ascii="Times New Roman" w:hAnsi="Times New Roman"/>
          <w:sz w:val="24"/>
          <w:szCs w:val="24"/>
        </w:rPr>
        <w:t xml:space="preserve"> Сейчас мы повторим с вами текст. Читаем по одному предложению, один ученик читает, второй переводит) </w:t>
      </w:r>
      <w:r>
        <w:rPr>
          <w:rFonts w:cs="Times New Roman" w:ascii="Times New Roman" w:hAnsi="Times New Roman"/>
          <w:sz w:val="24"/>
          <w:szCs w:val="24"/>
          <w:lang w:val="tt-RU"/>
        </w:rPr>
        <w:t>(Афәрин! Хәзер бе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тексны кабатлыйбыз, 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Учащиеся читают и переводят текст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(Укучылар текстны укыйлар һәм тәрҗемә итәләр.)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шхан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ә. </w:t>
      </w:r>
      <w:r>
        <w:rPr>
          <w:rFonts w:cs="Times New Roman" w:ascii="Times New Roman" w:hAnsi="Times New Roman"/>
          <w:b/>
          <w:sz w:val="24"/>
          <w:szCs w:val="24"/>
        </w:rPr>
        <w:t>(Столов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Мәктәптә ашханә бар. (</w:t>
      </w:r>
      <w:r>
        <w:rPr>
          <w:rFonts w:cs="Times New Roman" w:ascii="Times New Roman" w:hAnsi="Times New Roman"/>
          <w:sz w:val="24"/>
          <w:szCs w:val="24"/>
        </w:rPr>
        <w:t xml:space="preserve">В школе есть столовая.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2.Ул беренче катта. (Она на первом этаже.) 3.Ашханә зур, якты.(Столовая большая, светлая.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4.Анда укучылар иртәнге ашны ашыйлар. (Там ученики завтракают.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5.Ашханәдә пешекчеләр эшлиләр. (В столовой работают повара.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6.Алар тәмле ризык пешерәләр. (Они вкусню еду варят.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7.Бу ботка, бәрәңге, ит, балык, бәлеш. (Это каша, картошка, мясо, рыба, пироги.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8.Укучылар пешекчеләрне яраталар. (Ученики поваров любят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Очень хорошо. А с</w:t>
      </w:r>
      <w:r>
        <w:rPr>
          <w:rFonts w:cs="Times New Roman" w:ascii="Times New Roman" w:hAnsi="Times New Roman"/>
          <w:sz w:val="24"/>
          <w:szCs w:val="24"/>
        </w:rPr>
        <w:t>ейчас я начну предложения, а вы их закончи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Бик яхшы, балалар. (Ә хәзер мин җөмләне башлыйм, ә сез дәвам итегез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tt-RU"/>
        </w:rPr>
        <w:t>- Мәктәптә ике... (В школе два...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Мәктәптә ике кат. (</w:t>
      </w:r>
      <w:r>
        <w:rPr>
          <w:rFonts w:cs="Times New Roman" w:ascii="Times New Roman" w:hAnsi="Times New Roman"/>
          <w:sz w:val="24"/>
          <w:szCs w:val="24"/>
        </w:rPr>
        <w:t xml:space="preserve">В школе два </w:t>
      </w:r>
      <w:r>
        <w:rPr>
          <w:rFonts w:cs="Times New Roman" w:ascii="Times New Roman" w:hAnsi="Times New Roman"/>
          <w:sz w:val="24"/>
          <w:szCs w:val="24"/>
          <w:lang w:val="tt-RU"/>
        </w:rPr>
        <w:t>эта</w:t>
      </w:r>
      <w:r>
        <w:rPr>
          <w:rFonts w:cs="Times New Roman" w:ascii="Times New Roman" w:hAnsi="Times New Roman"/>
          <w:sz w:val="24"/>
          <w:szCs w:val="24"/>
        </w:rPr>
        <w:t>жа.)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tt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Ашханә беренче... (Столовая               Ашханә беренче катта. (Столовая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первом … .)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          на первом этаже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- Ашханә зур һәм... (Столовая               Ашханә зур һәм якты. (Столова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ольшая и … .)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ольшая и светлая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tt-RU"/>
        </w:rPr>
        <w:t>Ашханәдә пешекчеләр...                      Ашханәдә пешекчеләр эшлилә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В столовой </w:t>
      </w:r>
      <w:r>
        <w:rPr>
          <w:rFonts w:cs="Times New Roman" w:ascii="Times New Roman" w:hAnsi="Times New Roman"/>
          <w:sz w:val="24"/>
          <w:szCs w:val="24"/>
          <w:lang w:val="tt-RU"/>
        </w:rPr>
        <w:t>повара</w:t>
      </w:r>
      <w:r>
        <w:rPr>
          <w:rFonts w:cs="Times New Roman" w:ascii="Times New Roman" w:hAnsi="Times New Roman"/>
          <w:sz w:val="24"/>
          <w:szCs w:val="24"/>
        </w:rPr>
        <w:t xml:space="preserve"> … .)                       (В столовой работают п</w:t>
      </w:r>
      <w:r>
        <w:rPr>
          <w:rFonts w:cs="Times New Roman" w:ascii="Times New Roman" w:hAnsi="Times New Roman"/>
          <w:sz w:val="24"/>
          <w:szCs w:val="24"/>
          <w:lang w:val="tt-RU"/>
        </w:rPr>
        <w:t>овара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- Алар тәмле... (Они вкусную...)            Алар тәмле ризык пешерәләр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Они варят вкусную еду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tt-RU"/>
        </w:rPr>
        <w:t>- Ашханәдә укучылар 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Ашханәдә укучылар иртәнге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В столовой ученики</w:t>
      </w:r>
      <w:r>
        <w:rPr>
          <w:rFonts w:cs="Times New Roman" w:ascii="Times New Roman" w:hAnsi="Times New Roman"/>
          <w:sz w:val="24"/>
          <w:szCs w:val="24"/>
          <w:lang w:val="tt-RU"/>
        </w:rPr>
        <w:t>...)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ашны ашыйла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В столовой ученики </w:t>
      </w:r>
      <w:r>
        <w:rPr>
          <w:rFonts w:cs="Times New Roman" w:ascii="Times New Roman" w:hAnsi="Times New Roman"/>
          <w:sz w:val="24"/>
          <w:szCs w:val="24"/>
          <w:lang w:val="tt-RU"/>
        </w:rPr>
        <w:t>завтракаю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- Укучылар пешекчеләрне ...              Укучылар пешекчеләрне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(Ученики поваров...)                         яраталар. (Ученики поваров любят.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монологической реч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Вот мы всё с вами повторили и  нашим  гостям расскажем про нашу школу и столовую. Каждый из вас побудет экскурсоводом. Наши рассказы будут называть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10 сл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М</w:t>
      </w:r>
      <w:r>
        <w:rPr>
          <w:rFonts w:cs="Times New Roman" w:ascii="Times New Roman" w:hAnsi="Times New Roman"/>
          <w:sz w:val="24"/>
          <w:szCs w:val="24"/>
          <w:lang w:val="tt-RU"/>
        </w:rPr>
        <w:t>әктәп.</w:t>
      </w:r>
      <w:r>
        <w:rPr>
          <w:rFonts w:cs="Times New Roman" w:ascii="Times New Roman" w:hAnsi="Times New Roman"/>
          <w:sz w:val="24"/>
          <w:szCs w:val="24"/>
        </w:rPr>
        <w:t xml:space="preserve"> (Школа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А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шханә. </w:t>
      </w:r>
      <w:r>
        <w:rPr>
          <w:rFonts w:cs="Times New Roman" w:ascii="Times New Roman" w:hAnsi="Times New Roman"/>
          <w:sz w:val="24"/>
          <w:szCs w:val="24"/>
        </w:rPr>
        <w:t>(Столовая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  <w:lang w:val="tt-RU"/>
        </w:rPr>
        <w:t>ешерүчеләр.</w:t>
      </w:r>
      <w:r>
        <w:rPr>
          <w:rFonts w:cs="Times New Roman" w:ascii="Times New Roman" w:hAnsi="Times New Roman"/>
          <w:sz w:val="24"/>
          <w:szCs w:val="24"/>
        </w:rPr>
        <w:t xml:space="preserve"> (Повара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 xml:space="preserve">Мәктәп.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Бу мәктәп. Мәктәп зур һә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чиста. Мәктәптә – ике кат.Икенче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катта – сыйныфлар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(Школа. Это школа. Школа большая 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чист</w:t>
      </w:r>
      <w:r>
        <w:rPr>
          <w:rFonts w:cs="Times New Roman" w:ascii="Times New Roman" w:hAnsi="Times New Roman"/>
          <w:sz w:val="24"/>
          <w:szCs w:val="24"/>
        </w:rPr>
        <w:t xml:space="preserve">ая. В школе два этажа. На втором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этаже – класс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 xml:space="preserve">Ашханә. </w:t>
      </w:r>
      <w:r>
        <w:rPr>
          <w:rFonts w:cs="Times New Roman" w:ascii="Times New Roman" w:hAnsi="Times New Roman"/>
          <w:sz w:val="24"/>
          <w:szCs w:val="24"/>
          <w:lang w:val="tt-RU"/>
        </w:rPr>
        <w:t>Ашханә – беренче кат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Ул зур һәм якты. Ашханәдә өстәллә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Һәм урындыклар торалар. Анд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укучылар иртәнге ашны ашыйлар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толовая. Столовая на - первом этаж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на большая и светлая. В столово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оят столы и стулья. Ученики та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втракают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 xml:space="preserve">Пешекчеләр. </w:t>
      </w:r>
      <w:r>
        <w:rPr>
          <w:rFonts w:cs="Times New Roman" w:ascii="Times New Roman" w:hAnsi="Times New Roman"/>
          <w:sz w:val="24"/>
          <w:szCs w:val="24"/>
          <w:lang w:val="tt-RU"/>
        </w:rPr>
        <w:t>Ашханәдә пешекчелә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эшлиләр. Алар тәмле ризык пешерәлә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Бу ботка, бәрәңге, ит, балык, бәлеш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Алар чынаяк, кашык, тәлинкә юала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Савыт чиста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вара. В столовой работают пова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ни варят вкусную еду. Это каша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ртофель, мясо, рыба, пироги. Он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оют чашки, ложки, тарелки. Посуд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чистая.)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Хорошо, ребята. Вы справилис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 этой работой. Я думаю, что наш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сти теперь всё знают о наш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школе и столовой. А вот о правилах поведения в столовой расскажу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тихотворение Б.Рахмета «Аш вакыты»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Тәлинкә, кашыклар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Чәнечке, пычакла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Тарата де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  <w:lang w:val="tt-RU"/>
        </w:rPr>
        <w:t>урны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Аш урыны әзерл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Эшкә бик оста ул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Чиста ул, пөхтә у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Тәлинкә, кашыкның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Битләрен сөртә у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Тәртипне беләбез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Кул юып керәбе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Әйбәтләп кенә без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Ашыйбыз, эчәбе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Бер сүз дәшмибез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Түкмибез, чәчмибе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“</w:t>
      </w:r>
      <w:r>
        <w:rPr>
          <w:rFonts w:cs="Times New Roman" w:ascii="Times New Roman" w:hAnsi="Times New Roman"/>
          <w:sz w:val="24"/>
          <w:szCs w:val="24"/>
          <w:lang w:val="tt-RU"/>
        </w:rPr>
        <w:t>Апа, бик рәхмәт!” – дип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Урыннан торабыз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бята, наше занятие подошло к концу, вы молодцы!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(Афәрин, балалар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й этап уро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Учитель хвалит учеников и отмечает активных участников мероприятия. (</w:t>
      </w:r>
      <w:r>
        <w:rPr>
          <w:rFonts w:cs="Times New Roman" w:ascii="Times New Roman" w:hAnsi="Times New Roman"/>
          <w:sz w:val="24"/>
          <w:szCs w:val="24"/>
          <w:lang w:val="tt-RU"/>
        </w:rPr>
        <w:t>Укытучы балаларны яхшы уздырылган  очен мактый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Балалар, икенче занятиега удэ кыш турында, бетен бельгэн сузлэрегезне кабатлагы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Мне наше занятие сегодня очень понравилось, а вам?Оцените занятие смайликом.Выберите смайлик, соответствующий вашей оцен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Рефлексия со смайликам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47:00Z</dcterms:created>
  <dc:creator>АЛИНА</dc:creator>
  <dc:description/>
  <cp:keywords/>
  <dc:language>en-US</dc:language>
  <cp:lastModifiedBy>Nayla</cp:lastModifiedBy>
  <cp:lastPrinted>2021-04-20T02:17:00Z</cp:lastPrinted>
  <dcterms:modified xsi:type="dcterms:W3CDTF">2021-12-20T18:22:00Z</dcterms:modified>
  <cp:revision>9</cp:revision>
  <dc:subject/>
  <dc:title/>
</cp:coreProperties>
</file>